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Введение.</w:t>
        <w:br/>
        <w:t>О причинах, побудивших меня к написанию этой книги</w:t>
      </w:r>
    </w:p>
    <w:p>
      <w:pPr>
        <w:pStyle w:val="Normal"/>
        <w:rPr/>
      </w:pPr>
      <w:r>
        <w:rPr/>
        <w:b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snapToGrid w:val="false"/>
              <w:rPr/>
            </w:pPr>
            <w:r>
              <w:rPr/>
            </w:r>
          </w:p>
        </w:tc>
      </w:tr>
    </w:tbl>
    <w:p>
      <w:pPr>
        <w:pStyle w:val="Normal"/>
        <w:rPr/>
      </w:pPr>
      <w:r>
        <w:rPr/>
        <w:t>Прежде чем говорить о причинах, нужно, наверно, сказать пару слов о себе.</w:t>
        <w:br/>
        <w:br/>
        <w:t>Я — духовный акушер, принимаю домашние водные и другие роды с 1989 года. Начал с того, что после подготовки у Евгении Игошиной, одного из первых в Питере подвижников на этой почве, принял свою собственную дочь под руководством Ирины Мартыновой, в те времена широко известной в узких кругах домашней акушерки. Эти роды меня и подвигли на все остальное.</w:t>
        <w:br/>
        <w:br/>
        <w:t>Теперь о причинах. Почему я решил написать эту книгу? Да потому, что я оказался в очень сложном положении после этого события. С одной стороны, мне очень понравился сам подход, с другой — сильно удручало все остальное. Опущу свои претензии к старому методу, дабы не показаться неблагодарным и не загружать читателей негативом с самого начала.</w:t>
        <w:br/>
        <w:br/>
        <w:t>О чем же и о ком эта книга? Книга эта об особом способе восприятия реальности, образе жизни и творчества, увлекательном и не прекращающемся ни на миг исследовании. Я называю это духовным акушерством. Также эта книга о тех людях, о которых мы пока не знаем, хотя бы потому, что многие из них еще не родились. О тех, кто придет следом и изменит мир до неузнаваемости, и о тех, кто сейчас делает все для того, чтобы это произошло.</w:t>
        <w:br/>
        <w:br/>
        <w:t>Хочу выразить отдельную благодарность тем, кто все эти годы не давал мне уснуть, пинал и шпынял, ненавидел и строил козни, интриговал и подсиживал. Спасибо вам! Не было бы без вас этой книги, да и меня, наверное, такого, какой я есть сейчас, тоже не было бы.</w:t>
        <w:br/>
        <w:br/>
        <w:t>А адресую я эту книгу прежде всего тем отважным людям, кто не побоялся ступить на этот совсем не легкий и не всегда радостный путь. Тем, кто поверил в то, что написанное далее не бредни сумасшедшего, решившего спасти мир, тем, кто понял, что с рождения является духовным акушером.</w:t>
        <w:br/>
        <w:br/>
        <w:t>Также я адресую эту книгу молодым матерям и отцам, которые не хотят работать на аптеку, жить в постоянном страхе за здоровье своего ребенка и с замиранием сердца ждать оглашения диагноза-приговора. Тем, кто хочет сам отвечать перед собой за свою жизнь, свое здоровье и душевное благополучие.</w:t>
        <w:br/>
        <w:t>Надеюсь, что книгу мою прочтут и обыкновенные акушеры, хотя и не надеюсь, что многим из них удастся преодолеть косность врачебного мышления.</w:t>
        <w:br/>
        <w:br/>
        <w:t>Господа ученые!</w:t>
        <w:br/>
        <w:br/>
        <w:t>Вам я эту книгу не адресую, более того, настоятельно не рекомендую, поскольку ее прочтение может серьезно повредить вашему здоровью!</w:t>
        <w:br/>
        <w:br/>
      </w:r>
      <w:r>
        <w:rPr>
          <w:b/>
        </w:rPr>
        <w:t>Внимание! Все прочитанное вами далее является личным мнением автора на момент написания и может измениться в любую минуту. Автор не претендует на обладание эксклюзивными правами на истину и не признает этих прав за кем-либо другим.</w:t>
      </w:r>
      <w:r>
        <w:rPr/>
        <w:br/>
        <w:br/>
        <w:t>Все прочитанное вами далее может произойти с вами в последующей жизни. Исследования в нижеописанных областях не прекращаются ни на минуту. Более того, даже просто читая, вы автоматически включаетесь в этот процесс в самой активной форме.</w:t>
        <w:br/>
        <w:t>Все открытия, сделанные лично вами по ходу изучения материала и самостоятельных занятий, могут быть включены в последующие издания без учета ваших авторских прав.</w:t>
        <w:br/>
      </w:r>
      <w:r>
        <w:rPr>
          <w:b/>
        </w:rPr>
        <w:br/>
        <w:t>Претензии, жалобы, просьбы и предложения не принимаются.</w:t>
        <w:br/>
        <w:t>Продолжение чтения означает ваше согласие с этими условиями.</w:t>
      </w:r>
    </w:p>
    <w:p>
      <w:pPr>
        <w:pStyle w:val="H1"/>
        <w:rPr/>
      </w:pPr>
      <w:r>
        <w:rPr/>
        <w:t>Глава первая. Зарождение жизни</w:t>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snapToGrid w:val="false"/>
              <w:rPr/>
            </w:pPr>
            <w:r>
              <w:rPr/>
            </w:r>
          </w:p>
        </w:tc>
      </w:tr>
    </w:tbl>
    <w:p>
      <w:pPr>
        <w:pStyle w:val="H2"/>
        <w:rPr/>
      </w:pPr>
      <w:r>
        <w:rPr/>
        <w:t>Зачатие</w:t>
      </w:r>
    </w:p>
    <w:p>
      <w:pPr>
        <w:pStyle w:val="H3"/>
        <w:rPr/>
      </w:pPr>
      <w:r>
        <w:rPr/>
        <w:t>Этическая сторона вопроса</w:t>
      </w:r>
    </w:p>
    <w:p>
      <w:pPr>
        <w:pStyle w:val="Normal"/>
        <w:rPr/>
      </w:pPr>
      <w:r>
        <w:rPr/>
        <w:t>Понятно, что от точки зрения зависит взгляд на проблему, а от этого в свою очередь зависит и подход. Поэтому я решил уделить некоторое внимание рассмотрению принципиальных позиций своего отношения к этому событию вообще и в частностях.</w:t>
        <w:br/>
        <w:br/>
        <w:t xml:space="preserve">По существу своему каждое зачатие — это величайшее таинство природы — </w:t>
      </w:r>
      <w:r>
        <w:rPr>
          <w:b/>
        </w:rPr>
        <w:t>«акт творения»</w:t>
      </w:r>
      <w:r>
        <w:rPr/>
        <w:t>. Посудите сами: в нашем мире, где ничто не берется ниоткуда и никуда не исчезает (закон сохранения вещества и энергии) в единый миг (очень маленькая единица времени), возникает новая жизнь — абсолютно новое (далее это будет обосновано) существо. В этот момент Вселенная приобретает еще одно новое качество. Энергетический потенциал возникшего существа больше суммы потенциалов, отданных родителями для обеспечения процесса (а ведь еще надо учесть энергозатраты на сам акт творения)! Это ли не чудо?</w:t>
        <w:br/>
        <w:br/>
        <w:t>Жаль, что в обыденной жизни об этом мало кто задумывается, а само это событие чаще всего пренебрежительно называют «залет». Однако значимости этому событию не занимать.</w:t>
        <w:br/>
        <w:br/>
        <w:t>Вопрос зачатия многих интересует отнюдь не праздно. Во многих странах с развитой системой здравоохранения сформировались сообщества людей, практикующих свободное деторождение — рождение детей вне медицинской системы. Причин для возникновения таких сообществ именно в развитых странах более чем достаточно, нет смысла их обсуждать, поскольку хватило бы и одного аргумента — права на альтернативу и свободный выбор. Каждое такое сообщество имеет свои причины, побудившие его членов к поискам альтернативы. Также имеются различные системы взглядов на духовное содержание самого процесса появления человека на этот свет. Мне очень хорошо запомнились рассуждения о том, как приходят в этот мир «детки». Как сидят они где-то на облачке и выбирают себе папу-маму, а потом сталкивают их лбами нижними и воплощаются в облик человечий ради спасения мира-человечества, и все такое. Особенно усердствуют в этом поборники реинкарнации, общения с высшим разумом и иже с ними. Спорить не стану: может, один на миллиард такой и есть, но вот за большинство не поручусь.</w:t>
        <w:br/>
        <w:br/>
        <w:t>Нужно сказать, что огромное количество «духовных объяснялок» зачатия, беременности и родов настроило определенную часть общества негативно к самой идее свободных родов. Не секрет, что человек с неразвитой психикой скорее доверится тем людям, которые дадут ему четкие и конкретные объяснения происходящего, даже если при этом будет совершенно очевидно (как в случае с медициной), что не предвидится ничего, кроме боли и страданий. В 2000 году авторитетная комиссия ВОЗ пришла к выводу, что свободные роды не опаснее медицинских. Но обывателю непонятно, почему так, и он охотнее верит тому, что скажут врачи, поскольку слепая вера в медицинскую науку впитана с молоком матери, так же как неверие в себя, в свои силы, и панический ужас перед ответственностью.</w:t>
        <w:br/>
        <w:br/>
        <w:t xml:space="preserve">Серьезные исследования тонкоматериальной и духовной стороны зачатия и родов — дело будущего. </w:t>
        <w:br/>
      </w:r>
      <w:r>
        <w:rPr>
          <w:b/>
        </w:rPr>
        <w:t>Возможно, дети, рожденные свободными и благодаря этому сохранившие свои природные способности к «сверхчувственному» (для нас «сверх») восприятию, произведут на свет новую расу людей, для которых подобные исследования станут возможны.</w:t>
      </w:r>
    </w:p>
    <w:p>
      <w:pPr>
        <w:pStyle w:val="H3"/>
        <w:rPr/>
      </w:pPr>
      <w:r>
        <w:rPr/>
        <w:t xml:space="preserve">О подходе </w:t>
      </w:r>
    </w:p>
    <w:p>
      <w:pPr>
        <w:pStyle w:val="Normal"/>
        <w:rPr/>
      </w:pPr>
      <w:r>
        <w:rPr/>
        <w:t>Благодаря счастливой случайности (или не-случайности?) кое-какие способности сохранились у меня с детства. Наличие их не давало мне покоя до тех пор, пока не нашелся человек, который научил меня использовать их для собственного развития и образования. Я увлекся исследованиями, которые никак нельзя назвать научными, но при этом результатами которых можно пользоваться. Более того, они довели меня до создания вполне рабочей теории, которую я положил в основу своей практической деятельности как духовного акушера.</w:t>
        <w:br/>
        <w:br/>
        <w:t xml:space="preserve">На мой взгляд, это наиболее удачная теория из всех, с которыми я успел познакомиться за 14 лет практики и 12 лет исследований. Главное в ней то, что она позволяет добиться значительного снижения болезненности и травматизма в родах, а также обеспечить будущему ребенку отменное здоровье. В то же время моя теория не позволяет родителям такого ребенка быть безответственными (медики берут всю ответственность на себя, «духовные объяснялки» возлагают ее вообще неизвестно на кого) за то, что происходит в жизни с ними и их потомством. Честно говоря, слово «теория» не совсем подходит. Я бы назвал это </w:t>
      </w:r>
      <w:r>
        <w:rPr>
          <w:b/>
        </w:rPr>
        <w:t>целостной системой взглядов и практических подходов</w:t>
      </w:r>
      <w:r>
        <w:rPr/>
        <w:t xml:space="preserve"> к работе с будущей матерью и будущим ребенком. В основе ее лежат озарения, пришедшие ко мне в результате длительного наблюдения «видящего» за собственной практикой, основанной на сверхчувственном восприятии.</w:t>
        <w:br/>
      </w:r>
    </w:p>
    <w:p>
      <w:pPr>
        <w:pStyle w:val="H2"/>
        <w:rPr/>
      </w:pPr>
      <w:r>
        <w:rPr/>
        <w:t xml:space="preserve">Процессы и взаимодействия, сопровождающие зачатие </w:t>
      </w:r>
    </w:p>
    <w:p>
      <w:pPr>
        <w:pStyle w:val="Normal"/>
        <w:rPr/>
      </w:pPr>
      <w:r>
        <w:rPr/>
        <w:t>Именно любовь чаще всего используют как оправдание наступившей беременности. С нее и начнем.</w:t>
      </w:r>
    </w:p>
    <w:p>
      <w:pPr>
        <w:pStyle w:val="H3"/>
        <w:rPr/>
      </w:pPr>
      <w:r>
        <w:rPr/>
        <w:t xml:space="preserve">Влечение </w:t>
      </w:r>
    </w:p>
    <w:p>
      <w:pPr>
        <w:pStyle w:val="Normal"/>
        <w:rPr/>
      </w:pPr>
      <w:r>
        <w:rPr/>
        <w:t>Это еще не любовь. Мы только встретились — на улице, в кафе, у общих знакомых… Каждый почувствовал нечто необычное: укол в сердце, безграничное и очень почему-то приятное смущение, странную и необъяснимую радость от обычного по всем меркам общения с почти незнакомым человеком. Мы пытаемся убедить себя в том, что все это пустяки и еще ничего не произошло, что все как всегда и неизвестно, что будет дальше, но на самом деле все уже случилось.</w:t>
        <w:br/>
        <w:br/>
        <w:t>Происходит это приблизительно так: При приближении на разумно-досягаемое расстояние особи противоположного пола в нашем теле запускаются и лавинообразно нарастают процессы, связанные с подготовкой к совершению акта совокупления. Одновременно с этими процессами запускается процесс детальной оценки признаков пригодности объекта (ну, вы поняли уже для чего).</w:t>
        <w:br/>
        <w:br/>
        <w:t>Процессы эти происходят помимо нашей воли и практически неконтролируемы (исключаем йогов и экстрасенсов — они могут контролировать и не такое). В сознание (то есть в его осознаваемую часть) «выскакивают» результаты: «готов» и «пригоден» (это при условии благоприятного стечения обстоятельств и признаков). Правда, это «выскакивание» происходит не только в виде мыслеформ романтического содержания, но и в виде сокращений (спазматического свойства) различных групп мышц, и в виде впрыска в кровь различных гормонов, и в виде выделения железами внешней секреции своих секретов. При этом мы преображаемся на глазах: глаза начинают блестеть, движения становятся более грациозными и волнующими, взгляд — манящим и мечтательным, мы окутываемся облаком тончайших возбуждающих запахов, ореолом таинственности и чувственности. Обостряется обоняние, зрение и слух, мышцы приходят в тонус, кожа становится более гладкой и сияющей (замечу: состояние просто-таки исцеляющее.)</w:t>
        <w:br/>
        <w:br/>
        <w:t>В случае если анализ ситуации подтверждает наличие хороших условий для размножения, влечение закрепляется и превращается во влюбленность. Состояние это больше похоже на временное помешательство, но лишь таким способом можно обеспечить все, что должно произойти в дальнейшем. У влюбленного изменяется восприятие реальности: он начинает не так серьезно относиться к нормам и правилам, лишается на время своих комплексов, творит милые глупости и совершенно очаровывает этим объект своих ухаживаний. В этот период обычно и происходит случайное (незапланированное) зачатие — ведь почти сумасшедшие же люди. (Опять же замечу: дети от такого зачатия на сотню порядков перспективнее, изначально здоровее и все такое, поскольку зачаты от почти абсолютно здоровых (см. выше) родителей на пике гормональной, эмоциональной и биоэнергоинформационной активности.)</w:t>
        <w:br/>
        <w:br/>
        <w:t xml:space="preserve">Процесс, приводящий к зачатию, принято называть </w:t>
      </w:r>
      <w:r>
        <w:rPr>
          <w:b/>
        </w:rPr>
        <w:t>половым актом</w:t>
      </w:r>
      <w:r>
        <w:rPr/>
        <w:t>, подразумевая под этими словами тот факт, что две особи разного пола взаимодействуют между собой, причем сама возможность этого взаимодействия обусловлена именно половыми различиями этих особей. Но давайте рассмотрим детально этот процесс, для того чтобы выяснить, кто же все-таки и с кем взаимодействует.</w:t>
        <w:br/>
        <w:br/>
        <w:t>Прежде всего, во взаимодействие вступают наши потоки сознания или «психики». Еще до того, как мы заметили друг друга, эти биоэнергоинформационные структуры обменялись первой энергией и информацией, обмен прошел на редкость удачно, и поэтому не прервался, а стал лавинообразно нарастать: мы двинулись навстречу своей судьбе и друг другу. По мере сближения все большая часть этих потоков становится общедоступной для обеих сторон.</w:t>
        <w:br/>
        <w:br/>
        <w:t xml:space="preserve">Кульминацией этого процесса становится половой акт, во время которого происходит почти полное слияние психики обоих партнеров. Если в этот миг происходит зачатие, то в появившейся на свет новой клетке сохраняется отпечаток именно этого «общего» или </w:t>
      </w:r>
      <w:r>
        <w:rPr>
          <w:b/>
        </w:rPr>
        <w:t>обобщенного потока</w:t>
      </w:r>
      <w:r>
        <w:rPr/>
        <w:t>, который (отпечаток) и становится базовой матрицей для построения нового сознания, или, как ее еще называют, «психоматрицей».</w:t>
        <w:br/>
        <w:br/>
        <w:t>Базовую матрицу можно представить себе как ткань, сотканную из переплетения нитей, половина которых взята из родового канала отца, а половина — из родового канала матери. На материальном уровне это имеет свое отражение в виде взаимодействия нитей ДНК из яйцеклетки и сперматозоида. Эта часть процесса обеспечивает наследственность, то есть гарантирует рождение человека у родителей людей, а обезьяны — у обезьян. Ну и конечно же, вся информация, накопленная родами в поколениях, таким образом, суммируется. Правда, арифметической суммы не получается, поскольку процесс намного сложнее. Поэтому можно сказать лишь то, что родовая информация ребенка будет иметь некоторое сходство со своими источниками. Но не все так просто.</w:t>
        <w:br/>
        <w:br/>
        <w:t>Что же обеспечивает изменчивость? Изменчивость, индивидуальные и неповторимые черты обеспечиваются запечатлением на базовой матрице (как рисунка на ткани) информации о составе так называемого «эгрегориального столба» — столба информационных излучений энергоинформационных структур разных уровней, довлеющих над данным местом в данное время (состав столба для каждого места и времени неповторим).</w:t>
        <w:br/>
        <w:br/>
        <w:t>Выглядит этот процесс как фотографирование с большим количеством различных фильтров. Изображение — это излучение «перводуха» — главного источника информации для данного зачатия. Сами понимаете, что каждый фотограф выбирает тот вид, который ему кажется совершенным. В нашем случае это выглядит как биомагнитный резонанс перводуха и потока, создаваемого будущими родителями во время совокупления. Далее это излучение проходит через все находящиеся на более низких волновых (вибрационных) уровнях эгрегориальные формирования и другие полевые структуры, искажаясь и вбирая в себя, таким образом, информацию из этих источников. Некоторые из этих структур существуют тысячелетиями, другие могут просуществовать не более мига. Поэтому даже однояйцовые близнецы отличаются хотя бы самую малость. То, что получается, в итоге запечатлевается на базовой матрице как на носителе. (Подробнее о сущности эгрегоров http://www.paganism.ru/egregor.htm/ ) (к сведению редакторов).</w:t>
        <w:br/>
        <w:br/>
        <w:t>Таким образом, кроме взаимодействия родовых каналов будущих родителей мы имеем еще один тип взаимодействий: взаимодействие тонких планетарных и космических структур с взаимодействующими родовыми каналами.</w:t>
        <w:br/>
        <w:br/>
        <w:t>Время вносит свои коррективы и в эти процессы. В случае когда яйцеклетка оплодотворяется искусственно, можно наблюдать сильнейшее информационное излучение из медицинского эгрегора, что, конечно же, не может не сказаться в дальнейшем.</w:t>
        <w:br/>
        <w:br/>
        <w:t>Я уверен, что видел не все. Более того, не все увиденное мной нашло отражение в этой книге, отчасти по причине бедности языка, отчасти потому, что не все можно писать в книгах. Однако мне думается, что и этого вполне достаточно, чтобы понять основной принцип возникновения базовой психической матрицы — основы будущей психики будущего человека. Все тонкие структуры, которые можно наблюдать до этого момента, впоследствии окажут свое влияние, но говорить о существовании индивидуума до момента зачатия, по-моему, заблуждение.</w:t>
        <w:br/>
        <w:br/>
        <w:t>Отвечу на немой вопрос тех товарищей, что «видели своих детей задолго до зачатия». Ребята, вы видели двойника собственного изготовления. Двойник сформировался из фантомных тел, которые вы создавали, представляя себе свою будущую малютку, приобрел зачаточное сознание, состоящее из обрывков родительского «ментала», сформировал вампирические связи, а во время родов может подселиться в тело вашего малыша и впоследствии обитать там на правах подселенца. Страшного ничего нет, но при определенных обстоятельствах этот факт может осложнить отношения вашего ребенка с самим собой, да и с вами.</w:t>
      </w:r>
    </w:p>
    <w:p>
      <w:pPr>
        <w:pStyle w:val="H3"/>
        <w:rPr/>
      </w:pPr>
      <w:r>
        <w:rPr/>
        <w:t xml:space="preserve">Состояние будущих родителей перед зачатием и его значение для дальнейшего развития плода </w:t>
      </w:r>
    </w:p>
    <w:p>
      <w:pPr>
        <w:pStyle w:val="Normal"/>
        <w:rPr/>
      </w:pPr>
      <w:r>
        <w:rPr/>
        <w:t>1. Состояние духа. То, что определяет высоту вибрационного уровня. Подогнать за три дня невозможно — в основном это результат всей предыдущей жизни. Тут можно посоветовать только одно: будьте разборчивее в выборе партнера. Или начинайте готовиться к зачатию хотя бы за несколько месяцев.</w:t>
        <w:br/>
        <w:t>2. Физическая форма. Основное требование — хорошее состояние каналов. Это необходимо для того, чтобы органично влиться в поток, возникающий во время полового акта, и пропустить через свою энергосистему наибольшее количество энергии и заложить основу будущего здоровья ребенка. (Утрировано, зато коротко и ясно).</w:t>
        <w:br/>
        <w:t>3. Психическое состояние. Это не то, что вы подумали. Нет! Не надо «распускать сопли» и два часа медитировать: «О, приди, приди…» Это лишнее. Самое нормальное психическое состояние для зачатия — это экстаз и полное растворение друг в друге (правда, для этого надо быть честными с собой, и не только, а это почти невыполнимое условие, но я думаю, вы справитесь).</w:t>
        <w:br/>
        <w:br/>
        <w:t>Можно отдельно упомянуть и еще один аспект: во время полового акта партнеры в зависимости от своих отношений друг к другу, к происходящему, к самим себе и т. д. формируют соответствующую атмосферу, или пространство. Это пространство («пространство любви» — если «это» по любви… хм) тоже влияет на формирование психической матрицы будущего ребенка, причем это влияние может оказаться не менее значимым, чем вышеперечисленные. На то, каким будет это пространство, влияет и состояние здоровья партнеров, и их психическая уравновешенность (или неуравновешенность), и их способность любить, брать, отдавать, отдаваться, и умение входить в различные измененные состояния сознания и удерживаться в них (держать пространство). От этого во многом зависит и то, с чем столкнется в своей будущей жизни зачинаемый в этот момент ребенок.</w:t>
      </w:r>
    </w:p>
    <w:p>
      <w:pPr>
        <w:pStyle w:val="H3"/>
        <w:rPr/>
      </w:pPr>
      <w:r>
        <w:rPr/>
        <w:t xml:space="preserve">Формирование тела </w:t>
      </w:r>
    </w:p>
    <w:p>
      <w:pPr>
        <w:pStyle w:val="Normal"/>
        <w:rPr/>
      </w:pPr>
      <w:r>
        <w:rPr/>
        <w:t>Сразу после момента зачатия тело состоит из одной-единственной клетки, но это не так уж и мало: энергоинформационный вихрь, которому впоследствии суждено стать психикой человека, получает в этот миг точку приложения в материальном мире — акт творения состоялся, материализация началась.</w:t>
        <w:br/>
        <w:br/>
        <w:t>Первая клетка делится под влиянием энергоинформационного потока материнского организма. Этот же поток определяет дальнейшее деление и происходящие впоследствии с зародышем метаморфозы. Можно смело утверждать, что основным движущим механизмом формирования тела человека является именно материнский основной поток. Он как бы «накачивает» энергией базовую матрицу, продвигая вперед процесс «материализации». По мере накопления количества клеток, под влиянием материнского биополя в растущем организме зарождаются «наведенные биотоки». Это является толчком к началу реализации той части информации, полученной в момент зачатия, в которой «прописан» процесс эволюционного развития физического тела. Зародившийся как «единый», формообразующий поток постепенно дробится на более мелкие потоки формирующихся систем, а затем и органов.</w:t>
        <w:br/>
        <w:br/>
        <w:t>Помните, как в школе на уроках биологии мы учили эмбриогенез? Сначала две клеточки, потом четыре, потом восемь, потом плотный шарик, потом полость в виде шара, а потом «инвагинация» — шар сам собой втягивается в себя. Мне не давал покоя вопрос о том, какая сила заставляет его так поступать?! Что движет клетки, которые перемещаются при этом не беспорядочно, а в строгом соответствии с чем-то? Я тогда успокоился на том, что это Бог. Теперь все проясняется. Это происходит в результате того, что возросшая масса клеток является носителем собственного формообразующего потока, который в определенный момент входит в резонанс с материнским потоком, многократно усиливается и просто-таки перемещает клетки, как бурная река перемещает камни. Образовавшаяся при этом новая форма становится более энергоемкой, и перемещение на этом временно прекращается — до нового резонанса. Так же постепенно преобразуются и формируются все наши органы. Делению теперь подлежат не только клетки, но и формирующие потоки: сначала на листковые, затем на тканевые, затем на системные и органные.</w:t>
        <w:br/>
        <w:br/>
        <w:t xml:space="preserve">К концу третьего месяца это дробление завершается. Количество мелких процессов переходит в качество. Из «отдельных» формообразующих вихриков возникает общий — </w:t>
      </w:r>
      <w:r>
        <w:rPr>
          <w:b/>
        </w:rPr>
        <w:t>первичный поток сознания эмбриона</w:t>
      </w:r>
      <w:r>
        <w:rPr/>
        <w:t>. Этот момент совпадает с завершением формирования тела. Это означает, что все основные закладки сделаны. Дальше плод будет расти, созревать и развиваться. Конечно же, дальнейшая эволюция органов и систем продолжится, но фундаментальных изменений уже не будет. Существование сознания, хоть и зачаточного (эмбрионального), после этого момента не вызывает никаких сомнений. Во-первых, потому, что общались, а во-вторых, потому, что дальнейшее развитие невозможно без активного биоэнергоинформационного обмена с окружающей средой, а это функция сознания.</w:t>
      </w:r>
    </w:p>
    <w:p>
      <w:pPr>
        <w:pStyle w:val="H2"/>
        <w:rPr/>
      </w:pPr>
      <w:r>
        <w:rPr/>
        <w:t xml:space="preserve">Внутриутробное развитие </w:t>
      </w:r>
    </w:p>
    <w:p>
      <w:pPr>
        <w:pStyle w:val="Normal"/>
        <w:rPr/>
      </w:pPr>
      <w:r>
        <w:rPr/>
        <w:t>Сам по себе процесс развития плода можно поделить на два самостоятельных процесса: процесс формирования тела, о котором речь уже шла, и процесс созревания плода, о котором речь дальше. Первый заканчивается формированием плода, второй — родами.</w:t>
      </w:r>
    </w:p>
    <w:p>
      <w:pPr>
        <w:pStyle w:val="H3"/>
        <w:rPr/>
      </w:pPr>
      <w:r>
        <w:rPr/>
        <w:t xml:space="preserve">Этап первый </w:t>
      </w:r>
    </w:p>
    <w:p>
      <w:pPr>
        <w:pStyle w:val="Normal"/>
        <w:rPr/>
      </w:pPr>
      <w:r>
        <w:rPr/>
        <w:t>Вот оно! Начало начал! Яйцо в матке, и оно оплодотворено. Еще никто ничего не знает (хотя при желании это уже возможно), а уже все изменилось в этом безумном мире!</w:t>
        <w:br/>
        <w:br/>
        <w:t>Семь дней делятся клетки в полости матки, за это время происходит многое, но основная цель этого периода — формирование организма, способного к подселению в слизистой оболочке. Эту неделю можно назвать временем формирования семени. Вся додарвиновская эволюция, миллионы лет живой истории за 606 000 секунд! Впечатляет?</w:t>
        <w:br/>
        <w:br/>
        <w:t>В конце недели мы могли бы наблюдать нечто отдаленно напоминающее какого-нибудь паразита, которое и ведет себя соответственно — пробивает защиту и начинает прорастать и вживляться в стенку матки. Это взаимодействие нельзя назвать дружественным. Однако очень скоро наш «паразит» приживется и начнет приносить кое-какую пользу своему «носителю», превращаясь в «сапрофита». В это время формирующийся организм начинает «натягивать» на себя самые «поверхностные» оболочки матери, но ощущения потери энергии не возникает, поскольку попадающие при этом взаимодействии в кровь матери вещества запускают процесс омоложения всего организма, а если быть до конца точными, то не «омоложения», а приведения в оптимальное состояние. Внешне это можно обнаружить по неожиданному увеличению размеров щитовидной железы женщины, а также по возникшему, откуда ни возьмись, ощущению легкости и эмоционального подъема. Правда, чаще всего никто ничего не замечает — других дел по горло.</w:t>
        <w:br/>
        <w:br/>
        <w:t>Следующие 77 дней сапрофит проходит эволюционный путь до человека (ну вы помните по школе, там еще про рыбу рассказывали и про хвостатую лягушку…). В это время происходит интенсивный и взаимовыгодный обмен. Формирующийся организм получает энергию и стройматериалы, а будущая мать — ценную информацию архетипического свойства, помогающую ей восстановить целостность клеточных мембран и многое другое, то есть подготовиться к вынашиванию. Часто это доставляет некоторые, мягко говоря, неудобства, в народе обобщенно называемые ранним токсикозом. Зато все становится понятно.</w:t>
        <w:br/>
        <w:br/>
        <w:t>Заканчивается этот период генерализацией потока (см. выше) и первым и самым мощным захватом части психики матери и отца. Ощущают это будущие родители одновременно, независимо от географического положения обоих. Они вдруг чувствуют, что потеряли нечто очень важное и жизненно необходимое, и никак не могут понять, что именно. Резко падает иммунитет. Наблюдается апатия, отсутствие всяческих желаний и устремлений, резкое снижение сексуального влечения, и все в таком роде. Длится это, слава богу, недолго, но все равно приносит массу неприятных ощущений.</w:t>
        <w:br/>
        <w:t>Можно сказать, что с этого момента мы уже имеем дело с существом, наделенным собственной психикой. Со всеми вытекающими из этого последствиями.</w:t>
      </w:r>
    </w:p>
    <w:p>
      <w:pPr>
        <w:pStyle w:val="H3"/>
        <w:rPr/>
      </w:pPr>
      <w:r>
        <w:rPr/>
        <w:t>Этап второй</w:t>
      </w:r>
    </w:p>
    <w:p>
      <w:pPr>
        <w:pStyle w:val="Normal"/>
        <w:rPr/>
      </w:pPr>
      <w:r>
        <w:rPr/>
        <w:t>Начало этапа вынашивания (мать) и созревания (плод) знаменуется перемещением матки вверх. Животик теперь виден невооруженным глазом, а женщина приобретает способность ощущать приближающиеся к нему предметы своей кожей на достаточно солидном расстоянии. К слову сказать, во время беременности раскрываются многие способности, считающиеся паранормальными и являющиеся по сути своей естественными для человека. Наша жизнь сильно отличается от той, что вели наши праотцы и праматери. Многие способности блокированы социальным кодированием и другими факторами, но беременность возвращает женщину к естеству ее.</w:t>
        <w:br/>
        <w:br/>
        <w:t>Этап делится на четыре периода:</w:t>
        <w:br/>
        <w:t>Период первый продолжается с 13-й по 24-ю неделю. Это время окончательного формирования внутренних органов, но это и время первых активных действий. Конечно, происходит это в основном на тонких планах сознания. Плод активно пользуется своими тонкими телами (они сформированы намного лучше). Он выходит в астральные и ментальные пространства. В основном это походы за опытом. Своей физической частью новое существо еще не вошло в наш мир, но все, что касается тонких планов, ему уже вполне доступно. Можно заметить эти первые и вторые шаги, если быть внимательным. То упадет со стола чашка, стоявшая в 10 сантиметрах от края, то лампочка взорвется как раз в тот момент, когда беременная в комнату войдет, то будущая мама во сне увидит чадо свое и поговорит с ним. Это происходит потому, что каждый наш орган имеет функции, о которых мы уже забыли.</w:t>
        <w:br/>
        <w:br/>
        <w:t>Развитие физической структуры внутренних органов невозможно без функционирования (мышцы развиваются, если их упражнять, и т. д.). А поскольку возможности ограничены, в дело идут более тонкие структуры. Кстати, если вам не верится, вы можете добыть доказательства сами. Например, попробуйте взглядом передвинуть тумбочку весом килограммов этак 20. В то же время старайтесь, чтобы все мышцы были расслаблены. Старайтесь изо всех сил в течение 20–25 минут раза два в день. Через месяц тумбочку вы не сдвинете ни на дюйм — для этого надо упражняться около четырех месяцев, и то при наличии способностей. Но обнаружите, что безо всяких других тренировок и диет вы сбросили несколько килограмм веса, мышцы брюшного пресса укрепились, а также стали более сильными и гибкими руки и ноги. Подобные тренировки используются при подготовке не скажу кого, а также в буддийских монастырях. Правда, основная цель плода не забавы, а опыт взаимодействий, но что поделать, бывает всякое.</w:t>
        <w:br/>
        <w:br/>
        <w:t>Пока ребенок «астралит», у матери есть неплохая возможность как минимум пообщаться с ним и поучиться у него делать это (в смысле — «астралить»), а по максимуму — научить его тому, что сама умеет (если есть чему). Если, например, научить его усваивать энергоносители напрямую, а не через маму, то жизнь беременной женщины сильно облегчится, да и следующие периоды пройдут приятнее и легче.</w:t>
        <w:br/>
        <w:br/>
        <w:t>Второй период занимает 5 недель (по 28-ю включительно) и является самым опасным за все время беременности.</w:t>
        <w:br/>
        <w:br/>
        <w:t>Это время, когда будущий человек начинает пытаться «жить по-человечески», то есть происходят «предварительные запуски» органов и систем. Это приводит к увеличению энергозатрат, и, как следствие, мама ощущает это на себе в полной мере. Могут проявиться скрытые до этого момента проблемы со здоровьем, а это в свою очередь может привести и к досрочным родам. Выглядит это приблизительно так: запускаем почки — и мамины почки обкрадываются почти на 50 процентов, что при здоровых почках незаметно. Так же и с другими органами и системами.</w:t>
        <w:br/>
        <w:br/>
        <w:t>Спастись от этого можно двумя способами: «научить» плод в первом периоде (см. выше) насыщаться самостоятельно или выявить и устранить все недуги еще до начала этого периода. Я предпочитаю оба этих метода в их сочетании. При неудачных запусках плод чувствует себя неважно, может даже пережить клиническую смерть, если между моментом «отключения» своей системы и вхождением материнской в обычный режим проходит времени больше, чем он в состоянии выдержать. Правда, это не совсем смерть, поскольку сердцебиение продолжается, но в остальном все очень даже натурально. Реанимация проходит всегда успешно, а в системе производятся соответствующие доработки.</w:t>
        <w:br/>
        <w:br/>
        <w:t>Третий период — это самая что ни на есть «стадия куколки». Эмбрион впадает в глубочайший «сон», такой, что в этом периоде до его сознания достучаться крайне сложно. Идет набор веса и объема. Тело приобретает характерную округлость за счет наращивания жировой ткани под кожей. Это необходимо для защиты от воздействия внешних факторов в первые дни жизни. В это же время происходит кардинальный поворот во взаимоотношениях с материнским организмом. Обмен веществ плода приближается по своим параметрам к обмену, нарастает гормональная активность, и так далее. Все это многократно увеличивает нагрузку на органы и системы матери. В особенности нагружается выделительная система. Это приводит в конечном счете к нарастанию антагонизма и инициации четвертого периода — периода изгнания, или родов.</w:t>
        <w:br/>
        <w:br/>
        <w:t xml:space="preserve">Об этом периоде — во второй главе, а в этой мы еще должны рассмотреть такой немаловажный аспект, как </w:t>
      </w:r>
      <w:r>
        <w:rPr>
          <w:b/>
        </w:rPr>
        <w:t>подготовка к родам</w:t>
      </w:r>
      <w:r>
        <w:rPr/>
        <w:t xml:space="preserve">. </w:t>
      </w:r>
    </w:p>
    <w:p>
      <w:pPr>
        <w:pStyle w:val="H2"/>
        <w:rPr/>
      </w:pPr>
      <w:r>
        <w:rPr/>
        <w:t>О подготовке к естественным родам</w:t>
      </w:r>
    </w:p>
    <w:p>
      <w:pPr>
        <w:pStyle w:val="Normal"/>
        <w:rPr/>
      </w:pPr>
      <w:r>
        <w:rPr/>
        <w:t>В самой подготовке можно выделить две основные линии: подготовка матери и подготовка плода. Есть еще подготовка всех остальных участников, но это вспомогательный элемент.</w:t>
        <w:br/>
        <w:br/>
        <w:t>По большому счету подготовка будущей матери к родам должна начинаться сразу после рождения. К сожалению, здесь у нас колоссальный пробел. Подробнее о том, что можно сделать в наших условиях, чтобы заполнить образовавшуюся пустоту, — во второй главе.</w:t>
        <w:br/>
        <w:br/>
        <w:t>Подготовка плода — это весь период беременности. Остается еще один аспект: подготовка матери и ребенка к совместной деятельности во время этого непростого процесса.</w:t>
        <w:br/>
        <w:br/>
        <w:t>О чем, собственно, речь?</w:t>
        <w:br/>
        <w:br/>
        <w:t>Вот о чем. Вы пробовали когда-нибудь достать из темного ящика с достаточно большим для этого отверстием кошку? Если нет — попробуйте. Вы поймете, что проще с ней договориться, а иначе дело кончится травмами, а то и вовсе ничего не получится.</w:t>
        <w:br/>
        <w:br/>
        <w:t>Ребенок рождающийся является уже вполне сознательным существом, способным серьезно повлиять на процесс собственного рождения. Во время домашних, а особенно водных, родов ясно видно, насколько активное участие он принимает в этом деле. Более того, при образе жизни современного человека нормальные роды без такой помощи просто невозможны: слишком уж удалились мы от естественной среды обитания.</w:t>
        <w:br/>
        <w:br/>
        <w:t xml:space="preserve">Поэтому краеугольным камнем в подготовке к естественным родам по моему методу является </w:t>
      </w:r>
      <w:r>
        <w:rPr>
          <w:b/>
        </w:rPr>
        <w:t>активное общение матери с ребенком на всем протяжении его внутриутробного развития</w:t>
      </w:r>
      <w:r>
        <w:rPr/>
        <w:t>. Такое общение еще называют воспитанием до рождения.</w:t>
        <w:br/>
        <w:br/>
        <w:t>Оригинальность моего метода заключается в том, какое значение мы придаем этой части подготовки, и в самом способе общения.</w:t>
      </w:r>
    </w:p>
    <w:p>
      <w:pPr>
        <w:pStyle w:val="H2"/>
        <w:rPr/>
      </w:pPr>
      <w:r>
        <w:rPr/>
        <w:t>Общение с плодом, «воспитание до рождения»: мифы и реальные возможности</w:t>
      </w:r>
    </w:p>
    <w:p>
      <w:pPr>
        <w:pStyle w:val="Normal"/>
        <w:rPr/>
      </w:pPr>
      <w:r>
        <w:rPr/>
        <w:t>Вопросом общения с ребенком в чреве матери бредят тысячи. Способов и подходов к этому существует великое множество. К сожалению, из-за их поверхностности нет того эффекта, который бы позволил всем убедиться в том, что это и есть самый важный элемент всей подготовки к родам.</w:t>
      </w:r>
    </w:p>
    <w:p>
      <w:pPr>
        <w:pStyle w:val="H3"/>
        <w:rPr/>
      </w:pPr>
      <w:r>
        <w:rPr/>
        <w:t>О мифах</w:t>
      </w:r>
    </w:p>
    <w:p>
      <w:pPr>
        <w:pStyle w:val="Normal"/>
        <w:rPr/>
      </w:pPr>
      <w:r>
        <w:rPr/>
        <w:t>Существует даже целое направление медицинского толка, так называемая перинатальная психология. Это изобретение госпожи Коваленко является не чем иным, как грамотно переработанной идеей (одной из идей, причем не самой светлой), заимствованной ею у упомянутой мной в самом начале Евгении Натановны Игошиной. Женя, которая, по-видимому, находилась в состоянии личного кризиса в начале 90-х, пыталась как-то изменить свою деятельность и в процессе поисков некоторое время достаточно плотно общалась с вышеупомянутой почтенной докторессой наук. Так родилась программа «Глория», диссертации, и все такое. Написаны книги, на мой взгляд имеющие чисто умозрительный характер и не способствующие улучшению общей картины. Бог с ним, с авторским правом, меня огорчает то, что реальная идея подменена «обнаученной» и совершенно бесполезной галиматьей, которая только портит все.</w:t>
        <w:br/>
        <w:br/>
        <w:t>Контакт с плодом рассматривается либо как попытка поговорить с ним, спеть ему песенки (курица же разговаривает с яйцами…), поставить музыку и надеть наушники «на пузо», и тому подобное. Либо как контакт с помощью мыслеобразов: «…представляем себе цветочек и мысленно посылаем его своему малышу». Есть еще более извращенный метод — БОС, или биологическая обратная связь. Предполагается, что с помощью компьютера можно подготовиться к естественным родам. Для этого женщину подключают к разнообразной измерительной аппаратуре, выводят ее показатели на дисплей в закодированном виде (например, в виде цветовых пятен) и предлагают попробовать силой мысли менять картинку. Таким образом, женщина обучается управлению своим состоянием. Абсурдность заключена в самом подходе — управлять. Хорошо роды проходят у тех, кто может отдаться процессу без остатка. Никаким управлением тут и не пахнет. Наоборот, в родах любая попытка управлять ситуацией лишь ухудшает ее. А главное то, что о ребенке вообще никто не думает. На каких условиях он готов с нами общаться?</w:t>
      </w:r>
    </w:p>
    <w:p>
      <w:pPr>
        <w:pStyle w:val="H3"/>
        <w:rPr/>
      </w:pPr>
      <w:r>
        <w:rPr/>
        <w:t>В реальности все проще и сложнее</w:t>
      </w:r>
    </w:p>
    <w:p>
      <w:pPr>
        <w:pStyle w:val="Normal"/>
        <w:rPr/>
      </w:pPr>
      <w:r>
        <w:rPr/>
        <w:t xml:space="preserve">Простота в том, что плод не обладает набором таких психических инструментов, которые позволили бы ему интерпретировать и воспринимать все эти «бесплодные потуги». Он понимает язык более простой и древний. Язык, на котором мы все когда-то умели говорить, но, выучив язык родителей, забыли о нем. Сложность заключается в том, чтобы научить мать этому языку снова. Даже не научить, а помочь вспомнить давно забытое. У некоторых это получается легко и сразу, с другими приходится повозиться. Но рано или поздно это все же получается у всех беременных. В книге трудно передать даже малую часть </w:t>
      </w:r>
      <w:r>
        <w:rPr>
          <w:b/>
        </w:rPr>
        <w:t>практики</w:t>
      </w:r>
      <w:r>
        <w:rPr/>
        <w:t xml:space="preserve">, но можно попытаться сформулировать основные принципы общения, с помощью которых наиболее способные и любопытные могут выйти на контакт со своим будущим ребенком самостоятельно. </w:t>
      </w:r>
    </w:p>
    <w:p>
      <w:pPr>
        <w:pStyle w:val="H3"/>
        <w:rPr/>
      </w:pPr>
      <w:r>
        <w:rPr/>
        <w:t>Основные принципы общения с плодом</w:t>
      </w:r>
    </w:p>
    <w:p>
      <w:pPr>
        <w:pStyle w:val="Normal"/>
        <w:rPr/>
      </w:pPr>
      <w:r>
        <w:rPr/>
        <w:t xml:space="preserve">Первый принцип — </w:t>
      </w:r>
      <w:r>
        <w:rPr>
          <w:b/>
        </w:rPr>
        <w:t>безоценочное восприятие</w:t>
      </w:r>
      <w:r>
        <w:rPr/>
        <w:t>. Он заключается в том, что поток сознания не прерывается ни на миг ради того, чтобы дать оценку происходящему и сделать какие-либо выводы. Любая попытка анализа останавливает поток восприятия. Информация, которая появляется после начала анализа, не воспринимается нами. Она попросту теряется, а ведь даже самое малое дополнение иногда может изменить всю картину целиком. Вспомните о ложке дегтя в бочке меда.</w:t>
        <w:br/>
        <w:br/>
        <w:t xml:space="preserve">Второй принцип — </w:t>
      </w:r>
      <w:r>
        <w:rPr>
          <w:b/>
        </w:rPr>
        <w:t>никаких интерпретаций</w:t>
      </w:r>
      <w:r>
        <w:rPr/>
        <w:t>. Другими словами, то, что мы чувствуем, воспринимаем и узнаем, является именно этим, и не чем другим. Ничто не говорит ни о чем и ни на что не похоже, кроме себя самого. Это очень трудно поначалу, но потом даже нравится. Кстати, при таком восприятии действительности человек становится намного счастливее. Правда, несчастное большинство называет это глупостью.</w:t>
        <w:br/>
        <w:br/>
        <w:t>Третий принцип —</w:t>
      </w:r>
      <w:r>
        <w:rPr>
          <w:b/>
        </w:rPr>
        <w:t xml:space="preserve"> погружение в контакт</w:t>
      </w:r>
      <w:r>
        <w:rPr/>
        <w:t>. Женщина сосредоточивается на внутреннем психическом пространстве и отыскивает в нем точку контакта со своим ребенком. После этого она отыскивает внутри своего же пространства такую же точку контакта, принадлежащую ребенку. После этого она полностью отдается начинающемуся в этот момент процессу.</w:t>
        <w:br/>
        <w:br/>
        <w:t>Вот в принципе и вся хитрость. То, что происходит во время подлинного психического контакта между матерью и ребенком, не поддается описанию и анализу. Я не намерен приводить доводы и доказательства в пользу этого метода. Эффект потрясающ по своей мощи и порождает огромное количество разнообразных благоприятных изменений во многих сферах. Для тех женщин, которые прошли через это хотя бы однажды, это очевидно. Для остальных — невероятно. Для меня же это — основной фактор улучшения прогноза на роды.</w:t>
        <w:br/>
        <w:br/>
        <w:t>Общение матери и ребенка таким простым способом может продолжаться до самого конца беременности. Этот контакт полезен одинаково обоим. Ребенок получает, таким образом, информацию, необходимую для скорейшей адаптации после родов: знакомится с новым миром, начинает изучать его, взаимодействовать с ним через мать. Мать имеет возможность восстановить те отношения с миром, которые были утрачены или сильно подавлены в процессе воспитания и образования.</w:t>
        <w:br/>
        <w:br/>
        <w:t>Так же можно общаться и после родов. Что и происходит со многими женщинами и их детьми, начавшими делать это во время беременности. Так же можно выйти на контакт с животными, растениями и вообще с кем угодно.</w:t>
      </w:r>
    </w:p>
    <w:p>
      <w:pPr>
        <w:pStyle w:val="H1"/>
        <w:rPr/>
      </w:pPr>
      <w:r>
        <w:rPr/>
        <w:t xml:space="preserve">Глава вторая. Беременность. Подготовка к родам </w:t>
      </w:r>
    </w:p>
    <w:p>
      <w:pPr>
        <w:pStyle w:val="Normal"/>
        <w:rPr/>
      </w:pPr>
      <w:r>
        <w:rPr/>
        <w:t>Вот уж слово так слово — РОДЫ!… При одном этом слове у многих волосы становятся дыбом на всем теле. Некоторых начинает бить мелкий озноб. Кого-то оно вообще не трогает. И уж совсем редко оно вызывает приятные воспоминания и сладостное щемление с нарастающим желанием повторения.</w:t>
        <w:br/>
        <w:br/>
        <w:t>Что же они такое, эти роды? Необходимое зло, без которого все вымерли бы уже, или плата за грехопадение? А может, это особая форма мазохизма, и правы медики, обезболивающие и вырезающие? Кто знает?</w:t>
        <w:br/>
        <w:br/>
        <w:t>Однозначного подхода к этому явлению не было никогда, нет сейчас и не будет впредь — я в этом уверен. Остается одно — выбрать что-нибудь для себя и придерживаться этого, что бы ни случилось.</w:t>
        <w:br/>
        <w:br/>
      </w:r>
      <w:r>
        <w:rPr>
          <w:b/>
        </w:rPr>
        <w:t>Моя личная позиция в этом вопросе такова:</w:t>
      </w:r>
      <w:r>
        <w:rPr/>
        <w:br/>
        <w:t>Современные человеческие роды — это естественная часть процесса размножения, протекающего по программе, заложенной в видовом сознании. Программа эта полностью обеспечивает приятное для рожающей самки и мягкое (атравматичное) для плода протекание этого процесса (так же, как и у всех млекопитающих).</w:t>
        <w:br/>
        <w:br/>
        <w:t>Все остальные известные неприятности связаны с неправильным образом жизни и (в большей степени) вмешательством в эту сферу медицинской науки. Медицинское влияние я разделил бы на три типа:</w:t>
        <w:br/>
        <w:br/>
        <w:t>1) повреждение организма женщины до беременности (роды, детские болезни, нарушения созревания и т. д.);</w:t>
        <w:br/>
        <w:br/>
        <w:t>2) вмешательство в процесс вынашивания (ультразвуковые исследования, анализы, психологический прессинг и т. д.);</w:t>
        <w:br/>
        <w:br/>
        <w:t>3) вмешательство в родовой процесс (торможение, стимуляция, подавление личности роженицы и многое другое).</w:t>
        <w:br/>
        <w:br/>
        <w:t>Исходя из этих нехитрых постулатов, я сформировал следующую стратегию рождения здорового ребенка:</w:t>
        <w:br/>
        <w:br/>
        <w:t>· Восстановление утраченного здоровья, или максимальное ослабление влияния на беременность неустранимых повреждений. Снятие психических блоков, мешающих реализации природной программы формирования и созревания плода.</w:t>
        <w:br/>
        <w:br/>
        <w:t>· Сопровождение беременности, исключающее вмешательство в процесс вынашивания и обеспечивающее хорошую психологическую подготовленность к родам. Восстановление психических навыков (воспитание и образование имеют свою цену, а именно: многие вполне естественные проявления психики тормозятся), необходимых для проведения мягких и безболезненных родов.</w:t>
        <w:br/>
        <w:br/>
        <w:t>· Ведение беременности и родов альтернативными (не медицинскими) способами, направленными прежде всего на обеспечение наиболее полной реализации природной родовой программы.</w:t>
        <w:br/>
        <w:br/>
        <w:t>Естественно, что для такой работы необходимы специалисты, обладающие соответствующими качествами. Пока приходится самому их и готовить. Частью этой подготовки вполне может стать и читаемая вами сейчас книга.</w:t>
        <w:br/>
      </w:r>
      <w:r>
        <w:rPr>
          <w:i/>
        </w:rPr>
        <w:t>Сами роды, по моему глубокому убеждению, начинаются задолго до момента рождения ребенка. Поэтому начнем размышлять о них с этапа подготовки.</w:t>
      </w:r>
      <w:r>
        <w:rPr/>
        <w:t xml:space="preserve"> </w:t>
      </w:r>
    </w:p>
    <w:p>
      <w:pPr>
        <w:pStyle w:val="H2"/>
        <w:rPr/>
      </w:pPr>
      <w:r>
        <w:rPr/>
        <w:t>Подготовка к родам</w:t>
      </w:r>
    </w:p>
    <w:p>
      <w:pPr>
        <w:pStyle w:val="Normal"/>
        <w:rPr/>
      </w:pPr>
      <w:r>
        <w:rPr/>
        <w:t>Процесс это сложный и неоднозначный.</w:t>
        <w:br/>
        <w:t>С одной стороны, мы имеем программу подготовки к родам, которая записана в видовом сознании и реализуется у беременной женщины независимо от ее желания. С другой стороны, каждая беременная сама готовится к этому событию, чаще всего по своему разумению.</w:t>
        <w:br/>
        <w:br/>
        <w:t>Есть и еще одна сторона — работа специалистов. В нашей системе бесплатной медицины определенный взгляд на эту проблему существует с 1955 года. По крайней мере, один очень известный профессор из института Отта, что в Санкт-Петербурге, так мне и сказал: « Мы с 1955 года занимаемся этой проблемой и не добились никаких существенных подвижек, а вы без году неделя (имея в виду, очевидно, мои 12-летние исследования) и готовите женщин так, что не боитесь принимать роды в домашних условиях!»</w:t>
        <w:br/>
        <w:br/>
        <w:t>Да, не боимся, и имеем для этого все основания. Какие, будет описано ниже, а пока…</w:t>
        <w:br/>
        <w:br/>
      </w:r>
    </w:p>
    <w:p>
      <w:pPr>
        <w:pStyle w:val="H3"/>
        <w:rPr/>
      </w:pPr>
      <w:r>
        <w:rPr/>
        <w:t>Биологическая подготовка</w:t>
      </w:r>
    </w:p>
    <w:p>
      <w:pPr>
        <w:pStyle w:val="Normal"/>
        <w:rPr/>
      </w:pPr>
      <w:r>
        <w:rPr/>
        <w:t>Это целый комплекс процессов, протекающих в организме женщины в течение всей беременности и направленных на подготовку к родам всех органов и систем, задействованных в них.</w:t>
        <w:br/>
        <w:br/>
        <w:t>Все начинается практически сразу после зачатия. Сначала мало что заметно, но при условии особой наблюдательности многое можно проследить.</w:t>
        <w:br/>
        <w:br/>
        <w:t>Перемены в деятельности желез внутренней секреции вызывают изменения в кровообращении и распределении жировой ткани во всем теле. Постепенно изменяется сосудистый рисунок и иннервация (распределение нервных окончаний) мягких тканей промежности. Меняются структура и характер секреторной деятельности желез внешней секреции. В идеале это обеспечивает хорошую растяжимость родовых путей и меньшую их чувствительность, а это сильно снижает болезненность родов.</w:t>
        <w:br/>
        <w:br/>
        <w:t>При условии нормального протекания все эти преобразования заканчиваются к моменту начала самих родов. Но… Процессы эти сильно тормозятся психической фиксацией на промежности, которую вызывают постоянные визиты к гинекологу. Так же негативно сказывается снижение сексуальной активности, рекомендуемое медиками совершенно беспочвенно. В результате женщина лишается необходимого воздействия на влагалище и шейку матки. Взамен она получает снижение иммунитета в этой области, что в свою очередь влечет за собой грибковое поражение слизистых (всем известная молочница) и их истощение.</w:t>
        <w:br/>
        <w:br/>
        <w:t>Результатом повышенного медицинского внимания к женщине во время беременности является то, что почти сто процентов роддомовских родов через родовые пути проходят с перинеотомией, а в 20 процентах случаев дело усугубляется еще и разрывом шейки матки.</w:t>
        <w:br/>
        <w:br/>
        <w:t>После окончания формирования тела плода (12 недель) в процесс подготовки включается матка. Она начинает свои ритмичные сокращения, которые, усиливаясь в родах, становятся схватками. Сила и частота этих «схваточек» разнится в зависимости от колоссального количества разнообразных факторов. В 99 процентах случаев это нормально и физиологично. Более того, это готовит плод к родам — тренирует выносливость его тканей к гипоксии. Но… Чаще всего медики называют это явление «тонусом матки» и «угрозой выкидыша» и начинают активно тормозить этот, в общем-то, крайне необходимый для нормальной скоординированной родовой деятельности процесс. Как результат, координация родовой деятельности «губится в зародыше», вследствие этого роды начинаются с нескоординированной и крайне болезненной родовой активности. В свою очередь эти явления сильно влияют на психическое состояние роженицы и могут послужить причиной различных осложнений в родах, вплоть до прекращения родовой деятельности.</w:t>
        <w:br/>
        <w:br/>
        <w:t>Периодически зашлакованность организма матери начинает сильно мешать развитию плода. Тогда эндокринная система малыша выделяет особые психотропные вещества, меняющие поведение матери, заставляющие ее совершать различные действия, направленные прежде всего на включение процессов очищения организма. Это может проявляться иногда в экзотических поступках. Женщины едят землю, или мел со стен, или просто «чудят». Бывает, что женщин тошнит, или они едят много соленых огурцов, или еще что-нибудь в этом роде. Если не воспринимать эти явления однозначно негативно, то в результате мы получим человека, готового вполне спокойно воспринять абсолютно неизвестный процесс, вдруг начавшийся где-то в глубинах тела. Роды для таких женщин не являются причиной стресса с самого начала, а это сильно снижает их болезненность. Вообще любая иллюзия контролируемости этого процесса опасна. Но... Медики, проводя постоянные исследования, собирая различные анализы и т. п. (все знают, как врачи умеют надувать щеки и важно выглядеть), создают впечатление, что все под контролем. В результате женщина, с началом родов внезапно осознав весь этот обман, впадает в панику, что делает роды очень болезненными и является причиной многих осложнений.</w:t>
        <w:br/>
        <w:br/>
      </w:r>
      <w:r>
        <w:rPr>
          <w:b/>
        </w:rPr>
        <w:t xml:space="preserve">Продолжать можно бесконечно. Хочу, чтобы вы усвоили главное: подготовка к родам — это не только занятия с беременными, это еще и естественный природный процесс, протекающий в организме женщины и требующий к себе соответствующего отношения. </w:t>
      </w:r>
    </w:p>
    <w:p>
      <w:pPr>
        <w:pStyle w:val="H3"/>
        <w:rPr/>
      </w:pPr>
      <w:r>
        <w:rPr/>
        <w:t>Психофизиологическая подготовка</w:t>
      </w:r>
    </w:p>
    <w:p>
      <w:pPr>
        <w:pStyle w:val="Normal"/>
        <w:rPr/>
      </w:pPr>
      <w:r>
        <w:rPr/>
        <w:t>По сути своей основной задачей этой подготовки является нейтрализация факторов окружающей среды (в том числе и медицинских), на естественный процесс подготовки, о котором говорилось выше.</w:t>
        <w:br/>
        <w:br/>
        <w:t>Много ли можно успеть за те недолгие месяцы и недели, что остались до родов?</w:t>
        <w:br/>
        <w:br/>
        <w:t>Вопрос не праздный. Могу сказать лишь следующее. Иной женщине хватает на подготовку и двух часов, у меня таких случаев несколько. Порой не хватает и года, что тоже случалось, но значительно реже.</w:t>
        <w:br/>
        <w:br/>
        <w:t>В среднем молодая и полная сил женщина в состоянии привести себя в порядок с помощью специалистов месяца за три-четыре.</w:t>
        <w:br/>
        <w:br/>
        <w:t>Я не буду сейчас расписывать по минутам и часам, что, когда и как надо делать тем, кто хочет помочь женщине в нелегком деле подготовки к родам. Тем более что мое мнение о необходимости этой помощи уже должно быть понятно. Я просто дам описание основных направлений подготовки и выскажу свое мнение о важности и необходимости их.</w:t>
      </w:r>
    </w:p>
    <w:p>
      <w:pPr>
        <w:pStyle w:val="H3"/>
        <w:rPr/>
      </w:pPr>
      <w:r>
        <w:rPr/>
        <w:t>Этапы подготовки</w:t>
      </w:r>
    </w:p>
    <w:p>
      <w:pPr>
        <w:pStyle w:val="Normal"/>
        <w:rPr/>
      </w:pPr>
      <w:r>
        <w:rPr/>
        <w:t>Можно условно выделить три основных этапа:</w:t>
        <w:br/>
        <w:br/>
        <w:t>· подготовка на ранних сроках (от нуля и до 12-й недели);</w:t>
        <w:br/>
        <w:br/>
        <w:t>· середина беременности,</w:t>
        <w:br/>
        <w:br/>
        <w:t>· предродовой период (последние 10–14 недель).</w:t>
        <w:br/>
        <w:br/>
        <w:t>Основным отличием этих этапов друг от друга можно считать интенсивность подготовки.</w:t>
        <w:br/>
        <w:br/>
        <w:t xml:space="preserve">Саму подготовку я разделил бы на физиологическую, психологическую и специальную. </w:t>
      </w:r>
    </w:p>
    <w:p>
      <w:pPr>
        <w:pStyle w:val="H3"/>
        <w:rPr/>
      </w:pPr>
      <w:r>
        <w:rPr/>
        <w:t>Физиологическая подготовка</w:t>
      </w:r>
    </w:p>
    <w:p>
      <w:pPr>
        <w:pStyle w:val="Normal"/>
        <w:rPr/>
      </w:pPr>
      <w:r>
        <w:rPr/>
        <w:t>Это целенаправленная и планомерная работа по подготовке физического тела беременной к успешному родоразрешению. Сюда могут входить занятия по самооздоровлению и самоисцелению, физические упражнения на свежем воздухе, упражнения, повышающие энергетический статус (насыщение и энергопреобразование), дыхательные практики и тому подобное. Основное требование — разумность и целесообразность.</w:t>
        <w:br/>
        <w:br/>
        <w:t>Под разумностью я подразумеваю следующее. Ни аэробика, ни шейпинг, ни другие спортивные и параспортивные или физкультурные упражнения к самооздоровлению не относятся. Это факт, очевидный любому мало-мальски смыслящему в биоэнергетике человеку. Разумнее будет воспользоваться какой-либо традиционной гимнастикой (у-шу, йога и т. п.). Если же подготовку ведет духовный акушер, то он должен помочь женщине раскрыть собственный двигательный потенциал.</w:t>
        <w:br/>
        <w:br/>
        <w:t xml:space="preserve">Под целесообразностью я понимаю количество занятий, которое не должно превышать необходимого объема. </w:t>
      </w:r>
    </w:p>
    <w:p>
      <w:pPr>
        <w:pStyle w:val="H3"/>
        <w:rPr/>
      </w:pPr>
      <w:r>
        <w:rPr/>
        <w:t>Психологическая подготовка</w:t>
      </w:r>
    </w:p>
    <w:p>
      <w:pPr>
        <w:pStyle w:val="Normal"/>
        <w:rPr/>
      </w:pPr>
      <w:r>
        <w:rPr/>
        <w:t>Это комплекс мероприятий, бесед и упражнений, а при необходимости и консультаций, направленных на устранение психологических проблем, снятие комплексов и зависимостей и раскрытие личности женщины. Только свободно и самостоятельно мыслящий человек в состоянии осознать ответственность и взять ее на себя. Конечно же, отсутствие этих качеств не является противопоказанием к домашним родам, но в этом случае ответственность ляжет на плечи будущего отца или духовного акушера. Поэтому это направление подготовки полезно пройти и будущим отцам, независимо от того, собираются ли они участвовать в самих родах или предпочитают самоустраниться.</w:t>
        <w:br/>
        <w:br/>
        <w:t xml:space="preserve">Сразу оговорюсь. Психологов академической школы нельзя подпускать к беременной ближе чем на 100 метров. Ни одна психологическая методика не дает нужного результата. Психологической подготовкой к родам может заниматься только духовный акушер, да и то не каждый. Я не хочу обидеть психологов, я только хочу предотвратить непоправимое. Человек, не обладающий способностями к сверхчувственному восприятию, не должен допускаться к такому тонкому и хрупкому предмету, как психика. Без обратной связи, не чувствуя чужую боль острее собственной, он может из лучших побуждений непоправимо навредить, да еще и оправдается на научном языке. Увольте! Это слишком серьезно, чтобы довериться психологам. </w:t>
      </w:r>
    </w:p>
    <w:p>
      <w:pPr>
        <w:pStyle w:val="H3"/>
        <w:rPr/>
      </w:pPr>
      <w:r>
        <w:rPr/>
        <w:t xml:space="preserve">Специальная подготовка </w:t>
      </w:r>
    </w:p>
    <w:p>
      <w:pPr>
        <w:pStyle w:val="Normal"/>
        <w:rPr/>
      </w:pPr>
      <w:r>
        <w:rPr/>
        <w:t>Это комплекс мероприятий, занятий, упражнений и т. п., направленных на раскрытие и развитие в женщине ее способностей к сверхчувственному восприятию.</w:t>
        <w:br/>
        <w:t>Почти с самого начала беременности эти способности сами достаточно активно дают о себе знать. Это не случайно. Роды — событие крайне важное и очень опасное. Выжить в экстремальной ситуации с непредсказуемым развитием возможно только за счет этих самых способностей. А поскольку время, когда это произойдет, предсказуемо, то можно и подготовиться. Отвлекаясь от темы, замечу: похоже, что все мы родились экстрасенсами и волшебниками. Только вот слишком комфортная жизнь, в которой эти наши свойства не востребованы, способствовала тому, что они атрофировались. Ну а как дело доходит до серьезной опасности — конец скептицизму, все и ясновидящими становятся, и летать начинают, и все такое. Просто экстрима в жизни стало совсем мало.</w:t>
        <w:br/>
        <w:br/>
        <w:t>После раскрытия и развития должно следовать обучение. За несколько недель можно научить женщину общаться со своим ребенком в утробе (базовый метод). Причем не просто общаться, а выходить на прямой контакт с его психикой. Этот уровень общения намного более глубокий, я бы сказал интимный, чем люди позволяют себе в отношении даже самых близких родственников. Потом при желании такое общение можно распространить на весь оставшийся мир. Это приведет к скачку в самопознании и познании мира, что в свою очередь позволит освободить психику от кодирующих воздействий и обеспечит наиболее полную реализацию родовой программы.</w:t>
        <w:br/>
        <w:t>Поэтапно это может выглядеть следующим образом.</w:t>
        <w:br/>
        <w:br/>
      </w:r>
      <w:r>
        <w:rPr>
          <w:b/>
        </w:rPr>
        <w:t>Первый этап</w:t>
      </w:r>
      <w:r>
        <w:rPr/>
        <w:br/>
        <w:br/>
        <w:t>Основное внимание на первом этапе можно уделить процессам самооздоровления.</w:t>
        <w:br/>
        <w:br/>
        <w:t>Беременность еще в самом начале. Естественные процессы подготовки к родам медленно, но верно набирают обороты. Это приводит к тому, что все функциональные нарушения, которые до этого времени организмом компенсировались, все тайные болячки проявляются и начинают беспокоить женщину. Это проявляется в тошноте, обострении обоняния, раздражительности, нарушениях сна и пищеварения, запорах-поносах и т. д. Одновременно с обострением скрытых доселе недугов запускается процесс самооздоровления. Запускать его нет необходимости — это безусловный физиологический рефлекс. От нас требуется следующее.</w:t>
        <w:br/>
        <w:br/>
        <w:t>1. Не тормозить этот благотворный процесс. Тормозом может послужить попытка избавиться от неприятных ощущений путем их устранения с помощью медицинских методов. К таким методам можно смело отнести те, что применяют врачи, а также гомеопатию, китайскую и прочую медицину. Преодолеть эти неприятности можно другим путем. Для начала происходящее необходимо принять как данность, смириться с тем, что во время беременности привычные ощущения уступают свое место непривычным. Обычно сами по себе эти ощущения не катастрофически дискомфортны, но неприятие и внутреннее сопротивление их могут многократно усилить. Смирение вообще является одним из самых ценных внутренних качеств, по крайней мере для беременных. Оно очень пригодится в родах, да и в последующее время (не говоря уже о предыдущем), поэтому его необходимо в себе отыскать и немедленно максимально развить.</w:t>
        <w:br/>
        <w:br/>
        <w:t>2. Прочувствовать процесс самоисцеления всем своим существом. Для этого необходимо обучить женщину внутреннему сосредоточению на своих ощущениях, наблюдению за ними. Такое самонаблюдение поможет ей слиться с этим процессом, стать его частью, прекратить внутреннее сопротивление и таким образом избавиться от неприятных ощущений и даже получить удовольствие. Таким образом, самоисцеление получит новый импульс и станет более полным, глубоким и интенсивным.</w:t>
        <w:br/>
        <w:br/>
        <w:t>Борясь таким образом за восстановление своего здоровья, женщина одновременно получает практические навыки управления собственным состоянием. Это означает только одно: на этом этапе у беременной есть реальные шансы навсегда покинуть мир больных людей и стать по-настоящему здоровым человеком.</w:t>
        <w:br/>
        <w:br/>
        <w:t>3. Обеспечить процесс необходимой материей и энергией. Простейший способ — правильное питание (не путать с указаниями врачей-диетологов!). Правильно есть то, что необходимо, а понять это можно при внимательном наблюдении за своим пищевым поведением. Необходимая нам пища вызывает у нас вожделение, аппетит, обильное выделение слюны и желудочных соков. Это проявляется в горящем взгляде, скапливании слюны под языком, урчании в животе. Если все это налицо — набрасывайтесь на вызвавший эти реакции объект! Он принесет вам огромное удовольствие, даже если это кирпич. К сожалению, способность к подобному распознаванию необходимой пищи у подавляющего большинства блокирована традициями питания и другими стереотипами. Чтобы разбудить ее, я предлагаю готовящимся у меня к родам женщинам следующий способ: на несколько дней (от трех до пяти) перейти на питание молоком — 300 миллилитров четыре раза в день. Кроме этого, необходимо убрать из рациона сахар, поскольку он сильно снижает тонкую чувствительность вообще и обоняние в частности. После такого разгрузочного периода можно начинать понемногу есть, руководствуясь вышеописанными правилами.</w:t>
        <w:br/>
        <w:br/>
        <w:t>Но главным, на мой взгляд, способом энергетического обеспечения процесса оздоровления является прямое насыщение. Львиная доля энергии усваивается нами напрямую, путем сгущения и усвоения тонких энергоносителей, растворенных в окружающем нас пространстве. Беременной их усваивать значительно легче; этому способствуют специфические изменения внутренних органов. Поэтому сам бог велел нам обучить ее способам подобного насыщения.</w:t>
        <w:br/>
        <w:t>Это, конечно, лишь основные требования, но, выполняя их, можно легко выйти и на остальные.</w:t>
        <w:br/>
        <w:br/>
      </w:r>
      <w:r>
        <w:rPr>
          <w:b/>
        </w:rPr>
        <w:t>Психологическая подготовка</w:t>
      </w:r>
      <w:r>
        <w:rPr/>
        <w:t xml:space="preserve"> должна быть направлена на принятие и постепенное вживание в новый статус. Конечно же, вы уже догадались, что я сейчас буду ругать психологов. А как же иначе?! Все психологические методы построены так, чтобы выстроить мостик между прошлым и настоящим и таким образом объяснить человеку, что, в общем-то, ничего особенного не произошло. Фигушки! Таким нехитрым способом мы только заложим базу для тяжелейшей послеродовой депрессии! А нам ее не надо! На мой взгляд, узнав о своей беременности, женщина имеет право узнать и о том, что все, что было до этого момента, утеряно безвозвратно. В ее теле родился новый человек. И не пытаться тянуть прошлое в настоящее надо, а заново учиться жить в новом мире. Учиться ходить, сидеть, лежать, думать и чувствовать с самого начала. Учиться надо быстро. Жизнь беременной коротка (в среднем 280 дней), и прожить ее надо так, чтобы в конце не было мучительно больно!!! Это особенная жизнь. Не похожая ни на предыдущую, ни на последующую. Счастлива та женщина, которая смогла прожить свою беременность полноценно, и легки ее роды!</w:t>
        <w:br/>
      </w:r>
      <w:r>
        <w:rPr>
          <w:b/>
        </w:rPr>
        <w:t>Специальная</w:t>
      </w:r>
      <w:r>
        <w:rPr/>
        <w:t xml:space="preserve"> же подготовка должна быть направлена на расширение сознания и получение опыта взаимодействий с окружающей средой в измененных состояниях сознания. В этой подготовке тоже не обошлось без природы. «Дикие» беременные часто жалуются на кошмарные сны и периодические видения. Это происходит потому, что во время беременности для женщины открываются фантастические возможности для получения запредельного опыта. Ее оболочки становятся менее вязкими и более летучими, сознание не так сильно фиксируется на физическом теле из-за изменения его формы, поэтому фактически все забеременевшие превращаются во временных экстрасенсов.</w:t>
        <w:br/>
        <w:br/>
        <w:t>Расширение сознания достигается формированием нормального отношения ко всем этим явлениям. Необходимо объяснить женщине, что «крыша» ее никуда не «съехала» и что все, что она видит, слышит и ощущает, существует на самом деле. Конечно же, поверит она только тому, кто сам в это верит и имеет опыт сверхчувственного восприятия.</w:t>
        <w:br/>
        <w:br/>
        <w:t>Постепенно расширение восприятия приведет к расширению сознания, освобождению от многих комплексов и заблуждений, сделает мышление более здравым и свободным. Другими словами, каждая женщина во время беременности получает шанс избавиться от социального зомбирования и стать полноценной личностью.</w:t>
        <w:br/>
        <w:br/>
      </w:r>
      <w:r>
        <w:rPr>
          <w:b/>
        </w:rPr>
        <w:t>Второй этап</w:t>
      </w:r>
      <w:r>
        <w:rPr/>
        <w:br/>
        <w:br/>
        <w:t xml:space="preserve">Это время нормального сожительства двух существ. Это сожительство очень тесное. Одно тело находится внутри другого, так же дело обстоит и с психическими структурами. Ребенок паразитирует на матери, но в то же время многое ей дает, поэтому состояние это смело можно характеризовать как симбиоз. Но… Как только энергетическая насыщенность носителя (то есть женщины) снижается, плод начинает «высасывать соки». Всем известны случаи потери зубов во время беременности и тому подобное. Поэтому </w:t>
      </w:r>
      <w:r>
        <w:rPr>
          <w:b/>
        </w:rPr>
        <w:t>физиологическая подготовка</w:t>
      </w:r>
      <w:r>
        <w:rPr/>
        <w:t xml:space="preserve"> должна быть направлена прежде всего на постоянное наращивание энергетического потенциала. В одном из центров, использующих мои методы и подходы как основные, беременным предлагаются регулярные пробежки на солидные расстояния. Великолепное решение проблемы! Есть и другие мероприятия, обеспечивающие нужный эффект. Например, баня.</w:t>
        <w:br/>
        <w:br/>
        <w:t>О бане хочется сказать отдельно. Я отношусь к этому древнему изобретению человечества не просто как к одной из гигиенических процедур, а как к телесно ориентированной комплексной оздоровительной и психотерапевтической практике. Объясню.</w:t>
        <w:br/>
        <w:br/>
      </w:r>
      <w:r>
        <w:rPr>
          <w:b/>
        </w:rPr>
        <w:t>«Ода бане»</w:t>
      </w:r>
      <w:r>
        <w:rPr/>
        <w:br/>
        <w:br/>
        <w:t>Баня — это не просто место, где можно погреться и охладиться, помыться и расслабиться. Баня — это замечательный комплекс психотерапевтических процедур самой высокой пробы.</w:t>
        <w:br/>
        <w:br/>
        <w:t>Все дело в условиях пребывания и последовательности процедур. Не всякая баня годна для подобного рода действий. Необходимо выполнить ряд условий.</w:t>
        <w:br/>
        <w:br/>
        <w:t>1. Парилка не должна быть большой. В ней не должно быть слишком светло — подойдет полумрак.</w:t>
        <w:br/>
        <w:br/>
        <w:t>2. Тепло должно быть «живым», то есть печь должна топиться дровами.</w:t>
        <w:br/>
        <w:br/>
        <w:t>3. Полный покой во время всех процедур: исключить бессмысленную болтовню, спокойно и молча предаваться созерцанию и расслаблению. Лучше делать это в очень небольшой компании.</w:t>
        <w:br/>
        <w:br/>
        <w:t>4. Нахождение в парной до состояния, когда хочется только одного — поскорее оказаться в ледяной воде.</w:t>
        <w:br/>
        <w:br/>
        <w:t>5. Вода действительно должна быть ледяной. Лучший вариант — прорубь. Окунаться с головой обязательно!</w:t>
        <w:br/>
        <w:br/>
        <w:t>6. Следующий заход только после того, как высохнете. Вытираться нельзя. Между заходами рекомендуется полежать с закрытыми глазами и понаблюдать за внутренними ощущениями.</w:t>
        <w:br/>
        <w:br/>
        <w:t>Теперь о том, что это дает.</w:t>
        <w:br/>
        <w:t>Вышеописанные условия моделируют, пусть не в полной мере, но очень натурально, условия пребывания ребенка в утробе матери перед самыми родами. Сами посудите. Тесно, жарко (из-за того, что почки матери больше не в силах выдерживать двойной нагрузки, плод ощущает жар во всем теле), хочется наружу, но страшно. Нам тоже страшно в парной, поскольку прорубь — это всегда шок. А окунание с головой в прорубь вполне подходит для описания ощущений, испытываемых ребенком сразу после рождения.</w:t>
        <w:br/>
        <w:br/>
        <w:t>Как вы думаете? Что может дать человеку такое переживание?</w:t>
        <w:br/>
        <w:br/>
        <w:t>Я полагаю, что многократное повторение подобной процедуры помогает снять негативную программу собственных родов и связанные с нею зажимы и комплексы. У некоторых людей из числа моих бывших пациентов уже на третий месяц регулярного еженедельного посещения бани в подобном режиме начинала очень круто меняться жизнь. Для беременных же посещение бани является одним из условий эффективного снижения рисков при родах.</w:t>
        <w:br/>
        <w:br/>
        <w:t>Так же уместны в этом периоде водные процедуры — море, река, озеро, бассейн. Бассейн лучше не спортивный, то есть такой, где вода не обработана хлором.</w:t>
        <w:br/>
        <w:br/>
        <w:t>Многие центры практикуют так называемый фитнес для беременных. Честно говоря, у меня вызывает стойкую тошноту все, что так или иначе связано с фитнессм… Однако гимнастика по типу медитативного танца очень даже полезна.</w:t>
        <w:br/>
        <w:br/>
        <w:t>Есть еще и традиционно русские методы физиологической подготовки. Это мытье полов внаклонку и на корточках, а также регулярная половая жизнь.</w:t>
        <w:br/>
        <w:br/>
        <w:t>Можно использовать в подготовке и дыхательные упражнения и практики, но только под руководством духовного акушера, владеющего этими методами. Такая подготовка затрагивает и физиологический, и психологический аспекты и является поэтому одной из наиболее эффективных.Однако она небезопасна и требует деликатности и повышенной собранности.</w:t>
        <w:br/>
        <w:br/>
      </w:r>
      <w:r>
        <w:rPr>
          <w:b/>
        </w:rPr>
        <w:t xml:space="preserve">Психологическая подготовка </w:t>
      </w:r>
      <w:r>
        <w:rPr/>
        <w:t>во втором периоде получила название «Базовый метод». Кое-что об этом методе уже сказано в первой главе, но, думаю, нелишне будет вернуться к нему и рассмотреть с другой стороны.</w:t>
        <w:br/>
        <w:br/>
        <w:t>В двух словах метод этот можно описать как «обучение беременной женщины способу общения с плодом и выведение ее на полный прямой двусторонний контакт с ним». Автор этого метода ваш покорный слуга Фомин Михаил Владимирович. И хотя авторские права на метод не оформлены и вряд ли будут, я сильно не переживаю из-за этого. Я просто имею исключительную возможность, как автор метода, развивать и совершенствовать его, чего по определению лишены те, кто просто перенял его при обучении.</w:t>
        <w:br/>
        <w:br/>
        <w:t>Суть метода такова.</w:t>
        <w:br/>
        <w:t>Способность к общению — это одна из первых способностей, появившихся у живых существ на длинном пути эволюции. Именно поэтому понятие общения намного шире, чем простой обмен информацией путем ее кодированной передачи. Кодированной передачей информации является информационный обмен путем приема и передачи шифрованных звуков (речь), комбинаций звуковых гармоник (музыка), визуальных образов (рисунки, телепатический обмен образами), обмен мыслями и так далее. Если мы оставим этот узкий участочек необъятного поля общения и взглянем на него в целом, то увидим, что 99 % общения происходит без использования каких-либо шифров и интерпретационных механизмов — напрямую.</w:t>
        <w:br/>
        <w:br/>
        <w:t>Поскольку плод не вкусил еще прелестей нашего привычного общения, в его арсенале есть только этот способ. Он же имеется и у всех остальных живых существ, включая его будущую мать. Основные принципы прямого общения описаны в конце первой главы. Следуя этим принципам и рекомендациям, многие могут открыть для себя заново эту форму общения без посторонней помощи.</w:t>
        <w:br/>
        <w:br/>
      </w:r>
      <w:r>
        <w:rPr>
          <w:b/>
        </w:rPr>
        <w:t xml:space="preserve">Специальная подготовка </w:t>
      </w:r>
      <w:r>
        <w:rPr/>
        <w:t>во втором периоде должна быть направлена на освоение различных методов насыщения и раскодирования.</w:t>
        <w:br/>
        <w:br/>
        <w:t>Насыщение, то есть впитывание тонких энергоносителей непосредственно из пространства, обеспечит нормальное самочувствие. Умение делать это различными способами и в любых условиях очень важно при подготовке к родам в больничных условиях, поскольку тамошняя обстановка отнюдь не благоприятствует подобным процессам, а энергозатраты женщины на роддомовские роды значительно выше.</w:t>
        <w:br/>
        <w:br/>
        <w:t>Раскодирование обеспечит реальное решение многих личных проблем, а также поможет преодолеть стороннее давление (без него все равно не обойдется, даже дома, не говоря уже о роддоме).</w:t>
        <w:br/>
        <w:br/>
        <w:t>Вообще тема кодирования и раскодирования заслуживает отдельного рассмотрения. Только об этом можно было бы написать толстенную книжищу, но не это необходимо сейчас. Я попытаюсь дать здесь некоторые наметки и информационные выходы, а уж если кому интересно — исследуйте вопрос самостоятельно. Итак.</w:t>
        <w:br/>
        <w:br/>
      </w:r>
      <w:r>
        <w:rPr>
          <w:b/>
        </w:rPr>
        <w:t>О кодировании и раскодировании</w:t>
      </w:r>
      <w:r>
        <w:rPr/>
        <w:br/>
        <w:br/>
        <w:t>Само по себе кодирование меня лично не пугает ни капельки. Любая информация передается и получается нами в форме кодированных сигналов. Более того, жизнь на земле такого количества людей, как сейчас, была бы немыслима, невозможна без постоянного мощного кодирующего воздействия на психику масс. Это так называемое социализирующее кодирование — воздействие, осуществляемое на многих вибрационных уровнях и многими субъектами. Начинается все для каждого из нас еще в детском саду и не прекращается ни на минуту до конца жизни. Признаюсь честно, когда я обнаружил эти воздействия, я был возмущен до глубины души!!! Я считал, что нас всех оболванивают, лишают свободного выбора и т. д. Сейчас я придерживаюсь другой точки зрения, которая, конечно же, меняется и развивается вместе со мной.</w:t>
        <w:br/>
        <w:t>Как я вижу, свобода выбора все равно остается у каждого в полной мере. Вот только для того, чтобы воспользоваться ею, необходимо как минимум жгучее желание это сделать. Вполне естественно, что для людей продвинутых общепринятые правила имеют совсем другое содержание, ну а что прикажете делать остальным? Вольтер говорил, что правила хорошего поведения созданы для тех, кто не знает, как себя вести в обществе.</w:t>
        <w:br/>
        <w:br/>
        <w:t>По мере взросления человек начинает понимать запреты и предписания как вполне оправданные ограничения, обеспечивающие в конечном счете наше сосуществование на этой планете. Также он начинает видеть последствия своих действий для окружающих. Возникает ответственность, а вместе с ней и свобода.</w:t>
        <w:br/>
        <w:t>И все бы ничего, да вот только есть одно большое «но». Как и все унифицированное и глубоко проработанное, это воздействие всегда является морально устаревшим по своей сути. Обеспечивая наше существование, а значит, и развитие, это воздействие их же и подавляет. Проиллюстрирую: все страны мира дружно боролись за свободу и демократию. Демократия пришла, свобода настала, безопасность снизилась. Теперь в борьбе за безопасность демократия душит свободу. Это все вы можете наблюдать по своему телевизору (кстати, мощнейший инструмент массового кодирования). При этом массовое сознание продолжает упорно бомбардироваться устаревшими понятиями о правах человека. Возникают уморительные (для некоторых даже до смерти уморительные) курьезы типа защиты прав чеченских террористов или албанских наркоторговцев.</w:t>
        <w:br/>
        <w:br/>
        <w:t>Россию долго ругали за наведение порядка в собственной провинции, а Югославию так вообще разбомбили. Такие вот перевертыши. Более мелкие мы просто не замечаем или не знаем о них. В то же время именно эти или подобные им, устаревшие, но очень властные над нами догмы порой очень сильно мешают нам жить.</w:t>
        <w:br/>
        <w:br/>
        <w:t>В случае с беременной женщиной, готовящейся к родам, некоторые устаревшие кодировки становятся непозволительной роскошью. Требуется срочное раскодирование во избежание катастрофических для здоровья последствий.</w:t>
        <w:br/>
        <w:br/>
        <w:t>Для целенаправленного раскодирования, то есть снятия именно тех программ, которые осложняют родовую деятельность и ухудшают прогноз на роды, используются методы, воздействующие адресно. Из методик, наиболее популярных среди альтернативных акушеров, можно назвать ребефинг, или холотропное дыхание. Реже используются хоровое пение, художественное самовыражение (медитативная живопись) и двигательное самовыражение (медитативные танцы). Еще реже используются традиционные виды гимнастик (ушу, тайцзы, цигун и т. д.). И уж совсем редко на курсах подготовки к родам беременных учат работе в измененном состоянии сознания, или, как это еще называется, в «погруженном состоянии».</w:t>
        <w:br/>
        <w:br/>
        <w:t>На мой взгляд, все эти методы на состоянии здоровья женщин и их будущих детей сказываются благотворно. Это лучше, чем ничего, но думаю, что «лучше, чем ничего» это не очень хорошо, неудовлетворительно.</w:t>
        <w:br/>
        <w:br/>
        <w:t>Очень скоро подавляющее большинство приходящих к нам женщин будет нуждаться в очень интенсивной и эффективной системе мероприятий по раскодированию, поскольку наше общество приближается по своим психологическим стандартам к европейскому и американскому. Уровень социального кодирования в последние годы резко повысился. От всеобщей духовной свободы и «продвинутости» начала девяностых годов прошлого века можно больше не вспоминать. Это сильно осложняет дело. У меня вообще складывается впечатление, что индустриально развитые страны сознательно осуществляют программу медицинского геноцида собственного народа и замены коренного населения на эмигрантов из стран третьего мира. Европейские женщины скоро совсем перестанут рожать. Уже сейчас почти половина родов осуществляется оперативным путем, почти все дети рождаются инвалидизированными, а те, что все-таки умудрились родиться нормальными, залечиваются врачами еще в детстве, а потом почти зомбируются социальной средой. Немудрено, что они все чаще проигрывают в социальном соревновании с рожденными в почти естественной обстановке арабами, турками и иже с ними.</w:t>
        <w:br/>
        <w:br/>
        <w:t>Так вот, чтобы раззомбировать современную россиянку, даже если она совершила почти невозможное и решилась искать альтернативу медицинским методам, а значит, взяла на себя ответственность за свои жизнь и здоровье, нужно нечто большее, чем предлагается сейчас.</w:t>
        <w:br/>
        <w:br/>
        <w:t>На мой взгляд, начинать необходимо с подготовки духовных акушеров, которые впоследствии будут вести групповые занятия с беременными. Занятия, посвященные двигательному раскрепощению: снятию мышечных зажимов и «расширению сознания тела». Так же необходимы занятия по раскрытию голоса и снятию ментальных зажимов, перекрывающих нормальный процесс звукообразования.</w:t>
        <w:br/>
        <w:br/>
        <w:t>Говоря проще, мы разучились нормально двигаться, свободно проявлять свои эмоции и чувства, пользоваться своим телом и голосом, а для того чтобы родить без травм, необходимо высвободить из-под гнета социального кодирования эти способности.</w:t>
        <w:br/>
        <w:br/>
        <w:t>Практически это может выглядеть следующим образом.</w:t>
        <w:br/>
        <w:br/>
      </w:r>
      <w:r>
        <w:rPr>
          <w:b/>
        </w:rPr>
        <w:t>Движение</w:t>
      </w:r>
      <w:r>
        <w:rPr/>
        <w:br/>
        <w:br/>
        <w:t>Нет ничего проще и сложнее простых движений. С них и начнем.</w:t>
        <w:br/>
        <w:br/>
        <w:t>Пройдитесь по залу или комнате обычным шагом. Лучше идти, описывая круг или эллипс, в зависимости от формы помещения для занятий. Замедляйте свой шаг самую малость с каждым кругом. Замедляйте даже тогда, когда кажется, что медленнее невозможно, ни в коем случае не останавливайтесь. Потом начинайте так же постепенно ускорять шаг. Ускоряйтесь даже тогда, когда кажется, что быстрее невозможно, но не переходите на бег. Потом опять замедление.</w:t>
        <w:br/>
        <w:t>Также можно побегать, попрыгать и многое другое. Упражнения подобного рода покажутся глупыми всем, кто их не сделает.</w:t>
        <w:br/>
        <w:br/>
        <w:t>Дальше — сложнее. Стоя как обычно, послушайте свое тело и сделайте то движение, которое, как вам покажется, ваше тело захотело бы сделать само, затем следующее движение, продиктованное телом, следующее… Не тормозите движения, пока они сами не улягутся.</w:t>
        <w:br/>
        <w:br/>
        <w:t>Затем можно приступать к проработке зажимов.</w:t>
        <w:br/>
        <w:br/>
        <w:t>Прислушайтесь к своим внутренним ощущениям. Обнаружив зону наибольшего дискомфорта, прочувствуйте, какие эмоции связаны у вас с ощущением именно этой зоны, выразите эти эмоции движением руки, ноги, всего тела, по отдельности, а затем единым движением всех частей тела.</w:t>
        <w:br/>
        <w:br/>
        <w:t>Эти упражнения достаточно просты в описании, поэтому приведены в книге. Естественно, что на моих практических занятиях они занимают подобающее им место среди многих других, не описанных здесь.</w:t>
        <w:br/>
        <w:br/>
      </w:r>
      <w:r>
        <w:rPr>
          <w:b/>
        </w:rPr>
        <w:t>Звукообразование</w:t>
      </w:r>
      <w:r>
        <w:rPr/>
        <w:br/>
        <w:br/>
        <w:t>Для начала произнесите звук «А», как вы обычно это делаете. Потом тише, еще тише и наконец так тихо, как только сможете. Потом чуть громче, еще чуть, еще… и наконец так громко, как только сможете.</w:t>
        <w:br/>
        <w:br/>
        <w:t>Если вам постучали в стену, значит, вы делаете это упражнение не там, где надо. Я рекомендую лес, или пустынный берег моря, или еще что-нибудь в этом роде.</w:t>
        <w:br/>
        <w:t>Тот же звук запустите по октавам. Сначала понижая, а затем повышая звук до предельных своих возможностей. Внимательно наблюдайте за ощущениями во всем теле во время звуковых упражнений. По тому же принципу произнесите самый короткий и самый длинный звуки в своей жизни. Думаю, после этого уже никто не сможет сказать вам, что вы в этой жизни ничего особенного так и не сделали.</w:t>
        <w:br/>
        <w:br/>
        <w:t>Можно пофантазировать и совместить высоту, скорость и громкость.</w:t>
        <w:br/>
        <w:br/>
        <w:t>Затем усложним задачу.</w:t>
        <w:br/>
        <w:br/>
        <w:t>Прислушавшись к внутренним ощущениям, подберите и произнесите звук, соответствующий самому дискомфортному из своих ощущений, потом к следующему, меньшей дискомфортности, и так далее, вплоть до звука, отражающего полнейшее блаженство. Подберите звуки к эмоциям и чувствам, наслаждению и гневу, радости и боли. Пойте их, кричите, шепчите.</w:t>
        <w:br/>
        <w:br/>
        <w:t>После этого можно перейти к словам, а затем и предложениям.</w:t>
        <w:br/>
        <w:br/>
        <w:t>Я рекомендую, постепенно развивая тему звукообразования, перестать ограничиваться лишь звуками, издаваемыми с помощью речевого аппарата, и звучать разными частями тела, а также неодушевленными предметами. Так вы потихоньку доберетесь и до песен. Только песни эти будут не навязанными вам, не чужими — они будут литься из самой глубины вашей души. Могу дать гарантию, что после таких занятий в любой группе не останется ни одного человека, которому можно было бы сказать, что у него отсутствует музыкальный слух.</w:t>
        <w:br/>
      </w:r>
      <w:r>
        <w:rPr>
          <w:b/>
        </w:rPr>
        <w:br/>
        <w:t>Третий этап</w:t>
      </w:r>
      <w:r>
        <w:rPr/>
        <w:t xml:space="preserve"> </w:t>
        <w:br/>
        <w:br/>
        <w:t>Это время, когда плод и его носитель вынужденно терпят друг друга и активно готовятся к расставанию. Представьте себе, что дорогие гости засиделись и уже не могут попасть домой. Покинуть ваш дом они могут лишь утром, поэтому лучший выход из положения — предложить им еще чаю, а потом уложить спать.</w:t>
        <w:br/>
        <w:br/>
        <w:t>Материнский организм в последние месяцы беременности начинает испытывать усиленную нагрузку. Во-первых, это вес. Даже несколько лишних килограммов, если они не распределены равномерно по всему телу, создают значимое напряжение в опорно-двигательной системе. Физиологично прибавить за всю беременность 7–8 килограммов. В этом случае почти вся эта масса сосредоточится в районе поясницы, причем только со стороны живота. Вот когда понадобится тот самый брюшной пресс, который считается помощником в родах. Дальше по тексту я обосную полную ненужность для родов накачанного брюшного пресса, так же как и многого другого. А вот для хорошего самочувствия в конце беременности он важен.</w:t>
        <w:br/>
        <w:br/>
        <w:t>Во-вторых, повышенная нагрузка на почки. Сами понимаете, все продукты жизнедеятельности клеток плода в конечном счете оказываются в материнской крови.</w:t>
        <w:br/>
        <w:t>И наконец, энергетический вампиризм. В последнем периоде вектор биоэнергоинформационного обмена смещается в сторону плода. Он потребляет больше с каждым днем, давая взамен все меньше. Это продиктовано необходимостью формирования тонких тел будущего человека, что связано со значительными энергетическими затратами.</w:t>
        <w:br/>
        <w:br/>
      </w:r>
      <w:r>
        <w:rPr>
          <w:b/>
        </w:rPr>
        <w:t xml:space="preserve">Физическая подготовка </w:t>
      </w:r>
      <w:r>
        <w:rPr/>
        <w:t>должна быть направлена на поддержание той хорошей формы, которой мы смогли добиться в предыдущих периодах. Ко всему, что делалось, можно добавить дыхательные упражнения, способствующие более полному раскрытию шейки матки и родовых путей. Женщины учатся «дышать» промежностью. Техника такого «дыхания» достаточно специфична и трудна в описании, поэтому остановимся на указании на нее.</w:t>
        <w:br/>
        <w:br/>
      </w:r>
      <w:r>
        <w:rPr>
          <w:b/>
        </w:rPr>
        <w:t>Психологическая подготовка</w:t>
      </w:r>
      <w:r>
        <w:rPr/>
        <w:t xml:space="preserve"> в третьем периоде — это подготовка к изменениям в семье, которые произойдут после рождения ребенка. Женщине предстоит осознать, что, как только она станет матерью, вся структура ее рода перестроится под это событие. Начнется перераспределение ролей, и важно правильно выбрать свою роль и вовремя ее «застолбить». Насколько я смог понять, именно страх перед будущим играет основную тормозящую функцию во время нормальных родов.</w:t>
        <w:br/>
        <w:br/>
        <w:t>Если же роды планируется проводить в родильном доме, то очень важным аспектом психологической подготовки является психологическая адаптация к экстремальным условиям. Поясню. Все дело в том, что отличия человека от животного сильно преувеличены. Поэтому на женщину, как и на любую рожающую самку млекопитающего, во время родов оказывают сильнейшее воздействие факторы окружающей среды. Причем реагирует она на это воздействие непосредственно телом, а не умом. А теперь представьте себе, что самку, например, обезьяны завели в родильную палату. Что она воспринимает? Сильный враждебный запах (запах лекарств и дезинфектантов, «родной» лишь для врачей), яркий свет и много незнакомых чужих людей (всякое отсутствие интимности), жуткий вид (это впечатления одной из рожениц, записанные с её слов) медицинского инструментария, навевающий мысли о пытках. Вдобавок никакой поддержки — ни одного родного существа рядом. Даже чего-то одного из перечисленного, а это еще далеко не все, хватило бы для полного блокирования родового процесса. Слава богу, наши матери не обезьяны! Самка человека может рожать и в нечеловеческих условиях. Вопрос лишь в том — как.</w:t>
        <w:br/>
        <w:br/>
        <w:t>Чтобы понять женщину, рожающую в роддоме, мужчины могут представить, как бы они освобождались от результатов длительного запора не в своем туалете, а на сцене Большого драматического при аншлаге. Поэтому необходимо честно и в ярких красках описать женщине, что ее ожидает, а при возможности проиллюстрировать свои слова экскурсией в один из родильных домов. После лекции с показом можно приступать к серии занятий, формирующих у женщины спокойное отношение к любым непредвиденным ситуациям и положениям. Хотя, на мой взгляд, спасти тут может только врожденное чувство юмора в совокупности с ангельским смирением.</w:t>
        <w:br/>
        <w:br/>
      </w:r>
      <w:r>
        <w:rPr>
          <w:b/>
        </w:rPr>
        <w:t xml:space="preserve">Специальная подготовка </w:t>
      </w:r>
      <w:r>
        <w:rPr/>
        <w:t xml:space="preserve">заключается в освоении практических навыков взаимодействия с родовым потоком. Каждый духовный акушер это умеет, иначе он не смог бы принимать роды. Поэтому для него задача эта проста в исполнении. Говорят, что мудрость не передается, я с этим согласен, но практические навыки можно и нужно перенимать. Никто, ни психолог, ни обычная акушерка, ни даже очень сильный экстрасенс, не сможет передать то, чем не обладает. Именно поэтому я настаиваю на том, чтобы все сотрудники центров подготовки к естественным родам были духовными акушерами. </w:t>
      </w:r>
    </w:p>
    <w:p>
      <w:pPr>
        <w:pStyle w:val="H2"/>
        <w:rPr/>
      </w:pPr>
      <w:r>
        <w:rPr/>
        <w:t>Подготовка других участников</w:t>
      </w:r>
    </w:p>
    <w:p>
      <w:pPr>
        <w:pStyle w:val="Normal"/>
        <w:rPr/>
      </w:pPr>
      <w:r>
        <w:rPr/>
        <w:t xml:space="preserve">Надеюсь, из вышесказанного понятно, что присутствие на родах случайных людей крайне нежелательно. Рассмотрим подробнее, кто и в какой роли может присутствовать при рождении ребенка. </w:t>
      </w:r>
    </w:p>
    <w:p>
      <w:pPr>
        <w:pStyle w:val="H3"/>
        <w:rPr/>
      </w:pPr>
      <w:r>
        <w:rPr/>
        <w:t>Будущий отец</w:t>
      </w:r>
    </w:p>
    <w:p>
      <w:pPr>
        <w:pStyle w:val="Normal"/>
        <w:rPr/>
      </w:pPr>
      <w:r>
        <w:rPr/>
        <w:t>Признаюсь честно: я не считаю, что участие отца в родах обязательно. Это целесообразно, по-моему, только если он хорошо подготовлен и сможет улучшить своим присутствием ситуацию.</w:t>
        <w:br/>
        <w:br/>
        <w:t xml:space="preserve">В этом случае на отца ложится бремя поддержания в состоянии спокойствия и максимальной защищенности «психологического пространства родов». Он может вообще ничего не делать, а может активно помогать своими действиями — поддерживать женщину во время схваток, приносить ей по необходимости еду и питье, говорить ей ласковые успокаивающие слова и тому подобное. Эту роль может взять на себя любой другой член семьи или духовный акушер, но если отец может это сделать, то его участие трудно переоценить. Некоторые пары так хорошо готовятся вместе к предстоящим родам, что вполне могут справиться и без посторонней помощи. Даже без духовного акушера. Это вообще идеальный вариант. В конце концов, при зачатии-то больше никого не было, почему же в родах кто-то еще должен участвовать? </w:t>
      </w:r>
    </w:p>
    <w:p>
      <w:pPr>
        <w:pStyle w:val="H3"/>
        <w:rPr/>
      </w:pPr>
      <w:r>
        <w:rPr/>
        <w:t>Духовный акушер</w:t>
      </w:r>
    </w:p>
    <w:p>
      <w:pPr>
        <w:pStyle w:val="Normal"/>
        <w:rPr/>
      </w:pPr>
      <w:r>
        <w:rPr/>
        <w:t>Этот специалист должен уметь принимать роды в любых условиях и обстановке. Если больше никто не участвует, он удерживает в необходимом состоянии «пространство», помогает женщине войти в родовой поток и активно взаимодействовать с ним, принимает ребенка из родовых путей и осуществляет все связанные с этим технические действия. Если женщина подготовилась правильно и хорошо, то все, что остается акушеру, — это не мешать, перерезать и перевязать пуповину, подать пеленки и подкладные.</w:t>
        <w:br/>
        <w:br/>
        <w:t>Участие других специалистов может принести больше вреда, чем пользы. Особенно это касается профессиональных медиков. Являясь носителями колоссального объема негативной информации (почти весь срок обучения в медицинских вузах посвящен изучению патологии), эти люди могут нарушить ход нормального процесса родов и послужить причиной осложнений и травм.</w:t>
        <w:br/>
        <w:br/>
        <w:t>Отдельного рассмотрения заслуживают больничные роды.</w:t>
        <w:br/>
        <w:br/>
        <w:t>Довольно часто можно услышать, что участие отца в больничных родах негативно сказалось на отношениях супругов после этого события. Я не вижу в этом ничего необычного.</w:t>
        <w:br/>
        <w:br/>
        <w:t>Дело в том, что роды в родильном доме, даже если это платные роды, похожи на групповое изнасилование. Не верите, спросите у тех, кто в них участвовал. А вот отца, присутствующего при этом, врачи и акушерки, да и санитарки тоже, всячески оттирают. В результате у мужа остается ощущение, что при нем измывались над любимой женой, а он не смог защитить ее от этого. На этой почве легко вообще стать импотентом!</w:t>
        <w:br/>
        <w:br/>
        <w:t xml:space="preserve">Подготовка супружеских пар к родам в родильном доме является секретной и полностью закрытой разработкой, поэтому даже в этой книге я ничего не пишу о ней. </w:t>
      </w:r>
    </w:p>
    <w:p>
      <w:pPr>
        <w:pStyle w:val="H3"/>
        <w:rPr/>
      </w:pPr>
      <w:r>
        <w:rPr/>
        <w:t>Самостоятельная подготовка</w:t>
      </w:r>
    </w:p>
    <w:p>
      <w:pPr>
        <w:pStyle w:val="Normal"/>
        <w:rPr/>
      </w:pPr>
      <w:r>
        <w:rPr/>
        <w:t>Об этом виде подготовки необходимо сказать несколько слов. Это самый важный вид подготовки. Все лекции и групповые практические занятия, походы в баню, бассейн и различные диеты — все это и многое другое ничего не стоит без ежедневных самостоятельных занятий. Именно во время этих занятий происходит настоящее обучение. Именно в результате выполнения самостоятельных многочасовых упражнений готовятся к родам психика и физическое тело.</w:t>
        <w:br/>
        <w:br/>
        <w:t>Теперь о самих занятиях.</w:t>
        <w:br/>
        <w:br/>
      </w:r>
      <w:r>
        <w:rPr>
          <w:b/>
        </w:rPr>
        <w:t>Время</w:t>
      </w:r>
      <w:r>
        <w:rPr/>
        <w:br/>
        <w:br/>
        <w:t>Необходимо уделять самостоятельным занятиям по крайней мере два часа каждый день. Это несложно для работающей беременной, а уж неработающей женщине я посоветовал бы заниматься в два-три раза больше.</w:t>
        <w:br/>
        <w:br/>
      </w:r>
      <w:r>
        <w:rPr>
          <w:b/>
        </w:rPr>
        <w:t>Место</w:t>
      </w:r>
      <w:r>
        <w:rPr/>
        <w:br/>
        <w:br/>
        <w:t>Практически все упражнения можно выполнять, не отрываясь от обычного распорядка. Заниматься лежа можно с утра, перед тем как встать с кровати, или (и) вечером, перед сном. Также это приемлемо на пляже, в солярии, в бане, после ныряния в холодную воду и т. д. Если упражнение не требует особой позы, можно выполнять его на ходу, на бегу, во время уборки, стирки и т. д.</w:t>
        <w:br/>
        <w:br/>
      </w:r>
      <w:r>
        <w:rPr>
          <w:b/>
        </w:rPr>
        <w:t>Условия</w:t>
      </w:r>
      <w:r>
        <w:rPr/>
        <w:br/>
        <w:br/>
        <w:t>Главное условие — ваша сосредоточенность на упражнении. Льготные условия только расхолаживают, а ведь в родильном доме отвлекающих моментов будет столько, что роды на проезжей части Невского проспекта покажутся вам вполне спокойным вариантом.</w:t>
        <w:br/>
        <w:br/>
      </w:r>
      <w:r>
        <w:rPr>
          <w:b/>
        </w:rPr>
        <w:t>Содержание занятий</w:t>
      </w:r>
      <w:r>
        <w:rPr/>
        <w:br/>
        <w:br/>
        <w:t>Начинайте каждое свое занятие с легкой непродолжительной приятной разминки. Приблизительно она может выглядеть следующим образом.</w:t>
        <w:br/>
        <w:br/>
        <w:t>Расслабьтесь, отпустите все свои мысли погулять, слегка разомните кисти рук (так, словно смазываете их каким-нибудь кремом), от этого они станут чуть мягче и теплее. Этими руками нежно «умойте» лицо, шею, плечи и т. д. Закончите легким разминанием и растиранием стоп.</w:t>
        <w:br/>
        <w:br/>
        <w:t>Вдохните полной грудью до упора и задержитесь на высоте вдоха, пока это приятно. Потом отпустите воздух из легких. Повторите так раза три-четыре.</w:t>
        <w:br/>
        <w:t>Повторите упражнения, которые были на прошлом занятии.</w:t>
        <w:br/>
        <w:br/>
        <w:t>Если вас не прервали, значит, вы все делаете правильно. Выберите одно из упражнений, предложенных ниже. Выполняйте его, пока не обнаружите, что некоторое время назад оно само собой закончилось.</w:t>
        <w:br/>
        <w:br/>
        <w:t xml:space="preserve">Если вы собираетесь совершать действия, несовместимые с выполнением упражнений, приведите себя в обычное состояние. Сожмите кулаки, напрягите ноги и руки, все мышцы тела. Выдохните и не вдыхайте так долго, как сможете. Наблюдайте, как в это время фокусируется ваш взгляд и сознание. Вдохните, как бы впуская в себя воздух. С воздухом вдохните и ту часть сознания, которая находилась во время занятий вне вашего тела. </w:t>
      </w:r>
    </w:p>
    <w:p>
      <w:pPr>
        <w:pStyle w:val="H3"/>
        <w:rPr/>
      </w:pPr>
      <w:r>
        <w:rPr/>
        <w:t>Упражнения</w:t>
      </w:r>
    </w:p>
    <w:p>
      <w:pPr>
        <w:pStyle w:val="Normal"/>
        <w:rPr/>
      </w:pPr>
      <w:r>
        <w:rPr>
          <w:b/>
        </w:rPr>
        <w:t>«Общение с окружающей средой»</w:t>
      </w:r>
      <w:r>
        <w:rPr/>
        <w:br/>
        <w:br/>
        <w:t xml:space="preserve">Настройтесь на общение. Поищите в себе (в глубине души) область или точку, в которой всегда отзывается особым чувством ощущение очень близкого, интимного общения. «Послушайте» эту область. Внимательно наблюдайте при этом за всеми остальными ощущениями. Выберите в окружающем вас пространстве предмет будущего общения. Это может быть все, что угодно: дерево, холмик, море или озеро, ручеек, поле или луг, любой объект, целостность которого вы ощущаете. </w:t>
        <w:br/>
        <w:t>Прислушайтесь к выбранному объекту. Рассмотрите его поверхностно и детально, бегло и внимательно, принюхайтесь, попытайтесь почувствовать его всем телом. Прислушайтесь к ощущениям в области или точке, о которой говорилось вначале. Почувствуйте связь, протянувшуюся из этой точки к объекту общения. Почувствуйте такую же область внутри этого объекта… Слушайте...</w:t>
        <w:br/>
        <w:br/>
      </w:r>
      <w:r>
        <w:rPr>
          <w:b/>
        </w:rPr>
        <w:t>«Прогулки для ребенка»</w:t>
      </w:r>
      <w:r>
        <w:rPr/>
        <w:br/>
        <w:br/>
      </w:r>
      <w:r>
        <w:rPr>
          <w:b/>
        </w:rPr>
        <w:t>«Прогулка в «реале»</w:t>
      </w:r>
      <w:r>
        <w:rPr/>
        <w:br/>
        <w:br/>
        <w:t>Вам приглянулось какое-нибудь место, так дайте и своему ребенку насладиться всеми его прелестями. Прислушайтесь к ставшему уже привычным для вас ощущению отягощенности от своего животика. Вы обнаружите, что его (ощущение) можно разделить на составляющие. Это ощущение тяжелого предмета внутри, и напряжение внутренних мышц и психики, как бы поддерживающее этот предмет. Сосредоточьтесь на напряжении и медленно, аккуратно «отпустите» его. Не бойтесь, ребенок не вывалится. Нет вообще никакой необходимости прилагать дополнительные усилия для поддержки беременного живота в том положении, в котором он и так находится.</w:t>
        <w:br/>
        <w:br/>
        <w:t>Через некоторое время вы почувствуете легкость, как будто живота у вас нет, а заодно придет и чуть заметное ощущение, как будто вы не только сидите или стоите на той полянке, что вам так понравилась, но и ползаете где-то под соседним кустом или плещетесь в ручейке, что журчит неподалеку. Это ребенок пошел прогуляться. Наблюдайте за ощущениями в матке, расслабьтесь, получайте удовольствие вместе с ребенком.</w:t>
        <w:br/>
        <w:br/>
      </w:r>
      <w:r>
        <w:rPr>
          <w:b/>
        </w:rPr>
        <w:t>«Астральные прогулки»</w:t>
      </w:r>
      <w:r>
        <w:rPr/>
        <w:br/>
        <w:br/>
        <w:t>Лучше совершать их ночью, это легче и безопаснее.</w:t>
        <w:br/>
        <w:br/>
        <w:t>Устройтесь поудобнее. Подойдет ваша любимая поза для сна. Расслабьтесь, нащупайте внутренними ощущениями границы своего тела и тела ребенка. Наблюдайте, как по мере погружения в измененное состояние сознания ваше астральное тело отслаивается от физического. Ребенок же остается на месте. Чтобы он смог выйти в астральном теле, его надо научить этому. Проще всего дать ему астральной ногой астрального пинка по его ленивой астральной заднице. Ну, или растормошить и позвать с собой. Первые прогулки ребенок совершит под вашим руководством. Впоследствии эти прогулки станут для него постоянным занятием, а вы в это время будете чувствовать себя намного легче и приятнее.</w:t>
        <w:br/>
        <w:br/>
      </w:r>
      <w:r>
        <w:rPr>
          <w:b/>
        </w:rPr>
        <w:t>«Прогулка в эфире»</w:t>
      </w:r>
      <w:r>
        <w:rPr/>
        <w:br/>
        <w:br/>
        <w:t>Прислушайтесь к своим ощущениям в области матки. Вы почувствуете находящегося там ребенка как плотный сгусток, обладающий упругостью и массой. Слегка раскачайте его, как будто бы это маятник. Помогайте себе дыханием. Через некоторое время вы почувствуете, как, раскачиваясь, этот достаточно тяжелый и плотный шар покидает границы вашего тела, пролетает через него как маховик маятника. В этот момент прекратите тянуть его на себя. Скорее всего постепенно все уляжется, и ребенок «вернется на свое обычное место». Но опыт выхода в эфирном теле останется, и после нескольких подобных раскачиваний он начнет самостоятельно пытаться совершить нечто подобное. Однажды вы почувствуете, что нечто теплое и пушистое, почти неуловимое в ощущениях ползет по вашему телу. Не пугайтесь: первые выходы в эфир самые нестрашные. Ну а уж потом не обижайтесь: дети любят ронять стаканы, взрывать лампочки и вообще пошалить. Так что маленький полтергейст вам обеспечен. Зато после рождения они более самостоятельны с самого первого дня жизни.</w:t>
        <w:br/>
        <w:br/>
      </w:r>
      <w:r>
        <w:rPr>
          <w:b/>
        </w:rPr>
        <w:t>«Прокачка костей»</w:t>
      </w:r>
      <w:r>
        <w:rPr/>
        <w:br/>
        <w:br/>
        <w:t>Наверное, все, кто сталкивался с беременностью, слышали выражение «тонус матки». Природа этого явления такова: периодически усиливающийся родовой поток должен проходить через область крестца и подвздошных костей, насыщая кости и хрящи и делая их тем самым более эластичными. Психические блоки и зажимы современного человека делают эту область практически непроходимой для потоков энергоносителей. Поэтому поток отклоняется и проходит через матку, создавая в этой области перенасыщение и вызывая этим ответную реакцию организма — тонус матки, отклоняющий поток еще дальше.</w:t>
        <w:br/>
        <w:br/>
        <w:t>Все, что требуется от женщины, — это во время усиления родового потока, которое чувствуется очень хорошо, особенно если постоянно и внимательно наблюдать за собой, направлять его вдоль позвоночника и крестца. Во время первых упражнений могут быть достаточно неприятные, болезненные ощущения в костях и хрящах, находящихся поблизости от прокачиваемой зоны, но эта боль во благо.</w:t>
        <w:br/>
        <w:br/>
      </w:r>
      <w:r>
        <w:rPr>
          <w:b/>
        </w:rPr>
        <w:t xml:space="preserve">Кому-то, возможно, покажется неполным описание упражнений. Дело в том, что данная книга является всего лишь учебным пособием к практическим занятиям. Невозможно по книгам хоть что-нибудь узнать о действительности. Поэтому на месте читателей я не переоценивал бы ее ценности и не требовал слишком многого. </w:t>
      </w:r>
    </w:p>
    <w:p>
      <w:pPr>
        <w:pStyle w:val="H1"/>
        <w:rPr/>
      </w:pPr>
      <w:r>
        <w:rPr/>
        <w:t xml:space="preserve">Глава вторая. Беременность. Подготовка к родам </w:t>
      </w:r>
    </w:p>
    <w:p>
      <w:pPr>
        <w:pStyle w:val="Normal"/>
        <w:rPr/>
      </w:pPr>
      <w:r>
        <w:rPr/>
        <w:t>Вот уж слово так слово — РОДЫ!… При одном этом слове у многих волосы становятся дыбом на всем теле. Некоторых начинает бить мелкий озноб. Кого-то оно вообще не трогает. И уж совсем редко оно вызывает приятные воспоминания и сладостное щемление с нарастающим желанием повторения.</w:t>
        <w:br/>
        <w:br/>
        <w:t>Что же они такое, эти роды? Необходимое зло, без которого все вымерли бы уже, или плата за грехопадение? А может, это особая форма мазохизма, и правы медики, обезболивающие и вырезающие? Кто знает?</w:t>
        <w:br/>
        <w:br/>
        <w:t>Однозначного подхода к этому явлению не было никогда, нет сейчас и не будет впредь — я в этом уверен. Остается одно — выбрать что-нибудь для себя и придерживаться этого, что бы ни случилось.</w:t>
        <w:br/>
        <w:br/>
      </w:r>
      <w:r>
        <w:rPr>
          <w:b/>
        </w:rPr>
        <w:t>Моя личная позиция в этом вопросе такова:</w:t>
      </w:r>
      <w:r>
        <w:rPr/>
        <w:br/>
        <w:t>Современные человеческие роды — это естественная часть процесса размножения, протекающего по программе, заложенной в видовом сознании. Программа эта полностью обеспечивает приятное для рожающей самки и мягкое (атравматичное) для плода протекание этого процесса (так же, как и у всех млекопитающих).</w:t>
        <w:br/>
        <w:br/>
        <w:t>Все остальные известные неприятности связаны с неправильным образом жизни и (в большей степени) вмешательством в эту сферу медицинской науки. Медицинское влияние я разделил бы на три типа:</w:t>
        <w:br/>
        <w:br/>
        <w:t>1) повреждение организма женщины до беременности (роды, детские болезни, нарушения созревания и т. д.);</w:t>
        <w:br/>
        <w:br/>
        <w:t>2) вмешательство в процесс вынашивания (ультразвуковые исследования, анализы, психологический прессинг и т. д.);</w:t>
        <w:br/>
        <w:br/>
        <w:t>3) вмешательство в родовой процесс (торможение, стимуляция, подавление личности роженицы и многое другое).</w:t>
        <w:br/>
        <w:br/>
        <w:t>Исходя из этих нехитрых постулатов, я сформировал следующую стратегию рождения здорового ребенка:</w:t>
        <w:br/>
        <w:br/>
        <w:t>· Восстановление утраченного здоровья, или максимальное ослабление влияния на беременность неустранимых повреждений. Снятие психических блоков, мешающих реализации природной программы формирования и созревания плода.</w:t>
        <w:br/>
        <w:br/>
        <w:t>· Сопровождение беременности, исключающее вмешательство в процесс вынашивания и обеспечивающее хорошую психологическую подготовленность к родам. Восстановление психических навыков (воспитание и образование имеют свою цену, а именно: многие вполне естественные проявления психики тормозятся), необходимых для проведения мягких и безболезненных родов.</w:t>
        <w:br/>
        <w:br/>
        <w:t>· Ведение беременности и родов альтернативными (не медицинскими) способами, направленными прежде всего на обеспечение наиболее полной реализации природной родовой программы.</w:t>
        <w:br/>
        <w:br/>
        <w:t>Естественно, что для такой работы необходимы специалисты, обладающие соответствующими качествами. Пока приходится самому их и готовить. Частью этой подготовки вполне может стать и читаемая вами сейчас книга.</w:t>
        <w:br/>
      </w:r>
      <w:r>
        <w:rPr>
          <w:i/>
        </w:rPr>
        <w:t>Сами роды, по моему глубокому убеждению, начинаются задолго до момента рождения ребенка. Поэтому начнем размышлять о них с этапа подготовки.</w:t>
      </w:r>
      <w:r>
        <w:rPr/>
        <w:t xml:space="preserve"> </w:t>
      </w:r>
    </w:p>
    <w:p>
      <w:pPr>
        <w:pStyle w:val="H2"/>
        <w:rPr/>
      </w:pPr>
      <w:r>
        <w:rPr/>
        <w:t>Подготовка к родам</w:t>
      </w:r>
    </w:p>
    <w:p>
      <w:pPr>
        <w:pStyle w:val="Normal"/>
        <w:rPr/>
      </w:pPr>
      <w:r>
        <w:rPr/>
        <w:t>Процесс это сложный и неоднозначный.</w:t>
        <w:br/>
        <w:t>С одной стороны, мы имеем программу подготовки к родам, которая записана в видовом сознании и реализуется у беременной женщины независимо от ее желания. С другой стороны, каждая беременная сама готовится к этому событию, чаще всего по своему разумению.</w:t>
        <w:br/>
        <w:br/>
        <w:t>Есть и еще одна сторона — работа специалистов. В нашей системе бесплатной медицины определенный взгляд на эту проблему существует с 1955 года. По крайней мере, один очень известный профессор из института Отта, что в Санкт-Петербурге, так мне и сказал: « Мы с 1955 года занимаемся этой проблемой и не добились никаких существенных подвижек, а вы без году неделя (имея в виду, очевидно, мои 12-летние исследования) и готовите женщин так, что не боитесь принимать роды в домашних условиях!»</w:t>
        <w:br/>
        <w:br/>
        <w:t>Да, не боимся, и имеем для этого все основания. Какие, будет описано ниже, а пока…</w:t>
        <w:br/>
        <w:br/>
      </w:r>
    </w:p>
    <w:p>
      <w:pPr>
        <w:pStyle w:val="H3"/>
        <w:rPr/>
      </w:pPr>
      <w:r>
        <w:rPr/>
        <w:t>Биологическая подготовка</w:t>
      </w:r>
    </w:p>
    <w:p>
      <w:pPr>
        <w:pStyle w:val="Normal"/>
        <w:rPr/>
      </w:pPr>
      <w:r>
        <w:rPr/>
        <w:t>Это целый комплекс процессов, протекающих в организме женщины в течение всей беременности и направленных на подготовку к родам всех органов и систем, задействованных в них.</w:t>
        <w:br/>
        <w:br/>
        <w:t>Все начинается практически сразу после зачатия. Сначала мало что заметно, но при условии особой наблюдательности многое можно проследить.</w:t>
        <w:br/>
        <w:br/>
        <w:t>Перемены в деятельности желез внутренней секреции вызывают изменения в кровообращении и распределении жировой ткани во всем теле. Постепенно изменяется сосудистый рисунок и иннервация (распределение нервных окончаний) мягких тканей промежности. Меняются структура и характер секреторной деятельности желез внешней секреции. В идеале это обеспечивает хорошую растяжимость родовых путей и меньшую их чувствительность, а это сильно снижает болезненность родов.</w:t>
        <w:br/>
        <w:br/>
        <w:t>При условии нормального протекания все эти преобразования заканчиваются к моменту начала самих родов. Но… Процессы эти сильно тормозятся психической фиксацией на промежности, которую вызывают постоянные визиты к гинекологу. Так же негативно сказывается снижение сексуальной активности, рекомендуемое медиками совершенно беспочвенно. В результате женщина лишается необходимого воздействия на влагалище и шейку матки. Взамен она получает снижение иммунитета в этой области, что в свою очередь влечет за собой грибковое поражение слизистых (всем известная молочница) и их истощение.</w:t>
        <w:br/>
        <w:br/>
        <w:t>Результатом повышенного медицинского внимания к женщине во время беременности является то, что почти сто процентов роддомовских родов через родовые пути проходят с перинеотомией, а в 20 процентах случаев дело усугубляется еще и разрывом шейки матки.</w:t>
        <w:br/>
        <w:br/>
        <w:t>После окончания формирования тела плода (12 недель) в процесс подготовки включается матка. Она начинает свои ритмичные сокращения, которые, усиливаясь в родах, становятся схватками. Сила и частота этих «схваточек» разнится в зависимости от колоссального количества разнообразных факторов. В 99 процентах случаев это нормально и физиологично. Более того, это готовит плод к родам — тренирует выносливость его тканей к гипоксии. Но… Чаще всего медики называют это явление «тонусом матки» и «угрозой выкидыша» и начинают активно тормозить этот, в общем-то, крайне необходимый для нормальной скоординированной родовой деятельности процесс. Как результат, координация родовой деятельности «губится в зародыше», вследствие этого роды начинаются с нескоординированной и крайне болезненной родовой активности. В свою очередь эти явления сильно влияют на психическое состояние роженицы и могут послужить причиной различных осложнений в родах, вплоть до прекращения родовой деятельности.</w:t>
        <w:br/>
        <w:br/>
        <w:t>Периодически зашлакованность организма матери начинает сильно мешать развитию плода. Тогда эндокринная система малыша выделяет особые психотропные вещества, меняющие поведение матери, заставляющие ее совершать различные действия, направленные прежде всего на включение процессов очищения организма. Это может проявляться иногда в экзотических поступках. Женщины едят землю, или мел со стен, или просто «чудят». Бывает, что женщин тошнит, или они едят много соленых огурцов, или еще что-нибудь в этом роде. Если не воспринимать эти явления однозначно негативно, то в результате мы получим человека, готового вполне спокойно воспринять абсолютно неизвестный процесс, вдруг начавшийся где-то в глубинах тела. Роды для таких женщин не являются причиной стресса с самого начала, а это сильно снижает их болезненность. Вообще любая иллюзия контролируемости этого процесса опасна. Но... Медики, проводя постоянные исследования, собирая различные анализы и т. п. (все знают, как врачи умеют надувать щеки и важно выглядеть), создают впечатление, что все под контролем. В результате женщина, с началом родов внезапно осознав весь этот обман, впадает в панику, что делает роды очень болезненными и является причиной многих осложнений.</w:t>
        <w:br/>
        <w:br/>
      </w:r>
      <w:r>
        <w:rPr>
          <w:b/>
        </w:rPr>
        <w:t xml:space="preserve">Продолжать можно бесконечно. Хочу, чтобы вы усвоили главное: подготовка к родам — это не только занятия с беременными, это еще и естественный природный процесс, протекающий в организме женщины и требующий к себе соответствующего отношения. </w:t>
      </w:r>
    </w:p>
    <w:p>
      <w:pPr>
        <w:pStyle w:val="H3"/>
        <w:rPr/>
      </w:pPr>
      <w:r>
        <w:rPr/>
        <w:t>Психофизиологическая подготовка</w:t>
      </w:r>
    </w:p>
    <w:p>
      <w:pPr>
        <w:pStyle w:val="Normal"/>
        <w:rPr/>
      </w:pPr>
      <w:r>
        <w:rPr/>
        <w:t>По сути своей основной задачей этой подготовки является нейтрализация факторов окружающей среды (в том числе и медицинских), на естественный процесс подготовки, о котором говорилось выше.</w:t>
        <w:br/>
        <w:br/>
        <w:t>Много ли можно успеть за те недолгие месяцы и недели, что остались до родов?</w:t>
        <w:br/>
        <w:br/>
        <w:t>Вопрос не праздный. Могу сказать лишь следующее. Иной женщине хватает на подготовку и двух часов, у меня таких случаев несколько. Порой не хватает и года, что тоже случалось, но значительно реже.</w:t>
        <w:br/>
        <w:br/>
        <w:t>В среднем молодая и полная сил женщина в состоянии привести себя в порядок с помощью специалистов месяца за три-четыре.</w:t>
        <w:br/>
        <w:br/>
        <w:t>Я не буду сейчас расписывать по минутам и часам, что, когда и как надо делать тем, кто хочет помочь женщине в нелегком деле подготовки к родам. Тем более что мое мнение о необходимости этой помощи уже должно быть понятно. Я просто дам описание основных направлений подготовки и выскажу свое мнение о важности и необходимости их.</w:t>
      </w:r>
    </w:p>
    <w:p>
      <w:pPr>
        <w:pStyle w:val="H3"/>
        <w:rPr/>
      </w:pPr>
      <w:r>
        <w:rPr/>
        <w:t>Этапы подготовки</w:t>
      </w:r>
    </w:p>
    <w:p>
      <w:pPr>
        <w:pStyle w:val="Normal"/>
        <w:rPr/>
      </w:pPr>
      <w:r>
        <w:rPr/>
        <w:t>Можно условно выделить три основных этапа:</w:t>
        <w:br/>
        <w:br/>
        <w:t>· подготовка на ранних сроках (от нуля и до 12-й недели);</w:t>
        <w:br/>
        <w:br/>
        <w:t>· середина беременности,</w:t>
        <w:br/>
        <w:br/>
        <w:t>· предродовой период (последние 10–14 недель).</w:t>
        <w:br/>
        <w:br/>
        <w:t>Основным отличием этих этапов друг от друга можно считать интенсивность подготовки.</w:t>
        <w:br/>
        <w:br/>
        <w:t xml:space="preserve">Саму подготовку я разделил бы на физиологическую, психологическую и специальную. </w:t>
      </w:r>
    </w:p>
    <w:p>
      <w:pPr>
        <w:pStyle w:val="H3"/>
        <w:rPr/>
      </w:pPr>
      <w:r>
        <w:rPr/>
        <w:t>Физиологическая подготовка</w:t>
      </w:r>
    </w:p>
    <w:p>
      <w:pPr>
        <w:pStyle w:val="Normal"/>
        <w:rPr/>
      </w:pPr>
      <w:r>
        <w:rPr/>
        <w:t>Это целенаправленная и планомерная работа по подготовке физического тела беременной к успешному родоразрешению. Сюда могут входить занятия по самооздоровлению и самоисцелению, физические упражнения на свежем воздухе, упражнения, повышающие энергетический статус (насыщение и энергопреобразование), дыхательные практики и тому подобное. Основное требование — разумность и целесообразность.</w:t>
        <w:br/>
        <w:br/>
        <w:t>Под разумностью я подразумеваю следующее. Ни аэробика, ни шейпинг, ни другие спортивные и параспортивные или физкультурные упражнения к самооздоровлению не относятся. Это факт, очевидный любому мало-мальски смыслящему в биоэнергетике человеку. Разумнее будет воспользоваться какой-либо традиционной гимнастикой (у-шу, йога и т. п.). Если же подготовку ведет духовный акушер, то он должен помочь женщине раскрыть собственный двигательный потенциал.</w:t>
        <w:br/>
        <w:br/>
        <w:t xml:space="preserve">Под целесообразностью я понимаю количество занятий, которое не должно превышать необходимого объема. </w:t>
      </w:r>
    </w:p>
    <w:p>
      <w:pPr>
        <w:pStyle w:val="H3"/>
        <w:rPr/>
      </w:pPr>
      <w:r>
        <w:rPr/>
        <w:t>Психологическая подготовка</w:t>
      </w:r>
    </w:p>
    <w:p>
      <w:pPr>
        <w:pStyle w:val="Normal"/>
        <w:rPr/>
      </w:pPr>
      <w:r>
        <w:rPr/>
        <w:t>Это комплекс мероприятий, бесед и упражнений, а при необходимости и консультаций, направленных на устранение психологических проблем, снятие комплексов и зависимостей и раскрытие личности женщины. Только свободно и самостоятельно мыслящий человек в состоянии осознать ответственность и взять ее на себя. Конечно же, отсутствие этих качеств не является противопоказанием к домашним родам, но в этом случае ответственность ляжет на плечи будущего отца или духовного акушера. Поэтому это направление подготовки полезно пройти и будущим отцам, независимо от того, собираются ли они участвовать в самих родах или предпочитают самоустраниться.</w:t>
        <w:br/>
        <w:br/>
        <w:t xml:space="preserve">Сразу оговорюсь. Психологов академической школы нельзя подпускать к беременной ближе чем на 100 метров. Ни одна психологическая методика не дает нужного результата. Психологической подготовкой к родам может заниматься только духовный акушер, да и то не каждый. Я не хочу обидеть психологов, я только хочу предотвратить непоправимое. Человек, не обладающий способностями к сверхчувственному восприятию, не должен допускаться к такому тонкому и хрупкому предмету, как психика. Без обратной связи, не чувствуя чужую боль острее собственной, он может из лучших побуждений непоправимо навредить, да еще и оправдается на научном языке. Увольте! Это слишком серьезно, чтобы довериться психологам. </w:t>
      </w:r>
    </w:p>
    <w:p>
      <w:pPr>
        <w:pStyle w:val="H3"/>
        <w:rPr/>
      </w:pPr>
      <w:r>
        <w:rPr/>
        <w:t xml:space="preserve">Специальная подготовка </w:t>
      </w:r>
    </w:p>
    <w:p>
      <w:pPr>
        <w:pStyle w:val="Normal"/>
        <w:rPr/>
      </w:pPr>
      <w:r>
        <w:rPr/>
        <w:t>Это комплекс мероприятий, занятий, упражнений и т. п., направленных на раскрытие и развитие в женщине ее способностей к сверхчувственному восприятию.</w:t>
        <w:br/>
        <w:t>Почти с самого начала беременности эти способности сами достаточно активно дают о себе знать. Это не случайно. Роды — событие крайне важное и очень опасное. Выжить в экстремальной ситуации с непредсказуемым развитием возможно только за счет этих самых способностей. А поскольку время, когда это произойдет, предсказуемо, то можно и подготовиться. Отвлекаясь от темы, замечу: похоже, что все мы родились экстрасенсами и волшебниками. Только вот слишком комфортная жизнь, в которой эти наши свойства не востребованы, способствовала тому, что они атрофировались. Ну а как дело доходит до серьезной опасности — конец скептицизму, все и ясновидящими становятся, и летать начинают, и все такое. Просто экстрима в жизни стало совсем мало.</w:t>
        <w:br/>
        <w:br/>
        <w:t>После раскрытия и развития должно следовать обучение. За несколько недель можно научить женщину общаться со своим ребенком в утробе (базовый метод). Причем не просто общаться, а выходить на прямой контакт с его психикой. Этот уровень общения намного более глубокий, я бы сказал интимный, чем люди позволяют себе в отношении даже самых близких родственников. Потом при желании такое общение можно распространить на весь оставшийся мир. Это приведет к скачку в самопознании и познании мира, что в свою очередь позволит освободить психику от кодирующих воздействий и обеспечит наиболее полную реализацию родовой программы.</w:t>
        <w:br/>
        <w:t>Поэтапно это может выглядеть следующим образом.</w:t>
        <w:br/>
        <w:br/>
      </w:r>
      <w:r>
        <w:rPr>
          <w:b/>
        </w:rPr>
        <w:t>Первый этап</w:t>
      </w:r>
      <w:r>
        <w:rPr/>
        <w:br/>
        <w:br/>
        <w:t>Основное внимание на первом этапе можно уделить процессам самооздоровления.</w:t>
        <w:br/>
        <w:br/>
        <w:t>Беременность еще в самом начале. Естественные процессы подготовки к родам медленно, но верно набирают обороты. Это приводит к тому, что все функциональные нарушения, которые до этого времени организмом компенсировались, все тайные болячки проявляются и начинают беспокоить женщину. Это проявляется в тошноте, обострении обоняния, раздражительности, нарушениях сна и пищеварения, запорах-поносах и т. д. Одновременно с обострением скрытых доселе недугов запускается процесс самооздоровления. Запускать его нет необходимости — это безусловный физиологический рефлекс. От нас требуется следующее.</w:t>
        <w:br/>
        <w:br/>
        <w:t>1. Не тормозить этот благотворный процесс. Тормозом может послужить попытка избавиться от неприятных ощущений путем их устранения с помощью медицинских методов. К таким методам можно смело отнести те, что применяют врачи, а также гомеопатию, китайскую и прочую медицину. Преодолеть эти неприятности можно другим путем. Для начала происходящее необходимо принять как данность, смириться с тем, что во время беременности привычные ощущения уступают свое место непривычным. Обычно сами по себе эти ощущения не катастрофически дискомфортны, но неприятие и внутреннее сопротивление их могут многократно усилить. Смирение вообще является одним из самых ценных внутренних качеств, по крайней мере для беременных. Оно очень пригодится в родах, да и в последующее время (не говоря уже о предыдущем), поэтому его необходимо в себе отыскать и немедленно максимально развить.</w:t>
        <w:br/>
        <w:br/>
        <w:t>2. Прочувствовать процесс самоисцеления всем своим существом. Для этого необходимо обучить женщину внутреннему сосредоточению на своих ощущениях, наблюдению за ними. Такое самонаблюдение поможет ей слиться с этим процессом, стать его частью, прекратить внутреннее сопротивление и таким образом избавиться от неприятных ощущений и даже получить удовольствие. Таким образом, самоисцеление получит новый импульс и станет более полным, глубоким и интенсивным.</w:t>
        <w:br/>
        <w:br/>
        <w:t>Борясь таким образом за восстановление своего здоровья, женщина одновременно получает практические навыки управления собственным состоянием. Это означает только одно: на этом этапе у беременной есть реальные шансы навсегда покинуть мир больных людей и стать по-настоящему здоровым человеком.</w:t>
        <w:br/>
        <w:br/>
        <w:t>3. Обеспечить процесс необходимой материей и энергией. Простейший способ — правильное питание (не путать с указаниями врачей-диетологов!). Правильно есть то, что необходимо, а понять это можно при внимательном наблюдении за своим пищевым поведением. Необходимая нам пища вызывает у нас вожделение, аппетит, обильное выделение слюны и желудочных соков. Это проявляется в горящем взгляде, скапливании слюны под языком, урчании в животе. Если все это налицо — набрасывайтесь на вызвавший эти реакции объект! Он принесет вам огромное удовольствие, даже если это кирпич. К сожалению, способность к подобному распознаванию необходимой пищи у подавляющего большинства блокирована традициями питания и другими стереотипами. Чтобы разбудить ее, я предлагаю готовящимся у меня к родам женщинам следующий способ: на несколько дней (от трех до пяти) перейти на питание молоком — 300 миллилитров четыре раза в день. Кроме этого, необходимо убрать из рациона сахар, поскольку он сильно снижает тонкую чувствительность вообще и обоняние в частности. После такого разгрузочного периода можно начинать понемногу есть, руководствуясь вышеописанными правилами.</w:t>
        <w:br/>
        <w:br/>
        <w:t>Но главным, на мой взгляд, способом энергетического обеспечения процесса оздоровления является прямое насыщение. Львиная доля энергии усваивается нами напрямую, путем сгущения и усвоения тонких энергоносителей, растворенных в окружающем нас пространстве. Беременной их усваивать значительно легче; этому способствуют специфические изменения внутренних органов. Поэтому сам бог велел нам обучить ее способам подобного насыщения.</w:t>
        <w:br/>
        <w:t>Это, конечно, лишь основные требования, но, выполняя их, можно легко выйти и на остальные.</w:t>
        <w:br/>
        <w:br/>
      </w:r>
      <w:r>
        <w:rPr>
          <w:b/>
        </w:rPr>
        <w:t>Психологическая подготовка</w:t>
      </w:r>
      <w:r>
        <w:rPr/>
        <w:t xml:space="preserve"> должна быть направлена на принятие и постепенное вживание в новый статус. Конечно же, вы уже догадались, что я сейчас буду ругать психологов. А как же иначе?! Все психологические методы построены так, чтобы выстроить мостик между прошлым и настоящим и таким образом объяснить человеку, что, в общем-то, ничего особенного не произошло. Фигушки! Таким нехитрым способом мы только заложим базу для тяжелейшей послеродовой депрессии! А нам ее не надо! На мой взгляд, узнав о своей беременности, женщина имеет право узнать и о том, что все, что было до этого момента, утеряно безвозвратно. В ее теле родился новый человек. И не пытаться тянуть прошлое в настоящее надо, а заново учиться жить в новом мире. Учиться ходить, сидеть, лежать, думать и чувствовать с самого начала. Учиться надо быстро. Жизнь беременной коротка (в среднем 280 дней), и прожить ее надо так, чтобы в конце не было мучительно больно!!! Это особенная жизнь. Не похожая ни на предыдущую, ни на последующую. Счастлива та женщина, которая смогла прожить свою беременность полноценно, и легки ее роды!</w:t>
        <w:br/>
      </w:r>
      <w:r>
        <w:rPr>
          <w:b/>
        </w:rPr>
        <w:t>Специальная</w:t>
      </w:r>
      <w:r>
        <w:rPr/>
        <w:t xml:space="preserve"> же подготовка должна быть направлена на расширение сознания и получение опыта взаимодействий с окружающей средой в измененных состояниях сознания. В этой подготовке тоже не обошлось без природы. «Дикие» беременные часто жалуются на кошмарные сны и периодические видения. Это происходит потому, что во время беременности для женщины открываются фантастические возможности для получения запредельного опыта. Ее оболочки становятся менее вязкими и более летучими, сознание не так сильно фиксируется на физическом теле из-за изменения его формы, поэтому фактически все забеременевшие превращаются во временных экстрасенсов.</w:t>
        <w:br/>
        <w:br/>
        <w:t>Расширение сознания достигается формированием нормального отношения ко всем этим явлениям. Необходимо объяснить женщине, что «крыша» ее никуда не «съехала» и что все, что она видит, слышит и ощущает, существует на самом деле. Конечно же, поверит она только тому, кто сам в это верит и имеет опыт сверхчувственного восприятия.</w:t>
        <w:br/>
        <w:br/>
        <w:t>Постепенно расширение восприятия приведет к расширению сознания, освобождению от многих комплексов и заблуждений, сделает мышление более здравым и свободным. Другими словами, каждая женщина во время беременности получает шанс избавиться от социального зомбирования и стать полноценной личностью.</w:t>
        <w:br/>
        <w:br/>
      </w:r>
      <w:r>
        <w:rPr>
          <w:b/>
        </w:rPr>
        <w:t>Второй этап</w:t>
      </w:r>
      <w:r>
        <w:rPr/>
        <w:br/>
        <w:br/>
        <w:t xml:space="preserve">Это время нормального сожительства двух существ. Это сожительство очень тесное. Одно тело находится внутри другого, так же дело обстоит и с психическими структурами. Ребенок паразитирует на матери, но в то же время многое ей дает, поэтому состояние это смело можно характеризовать как симбиоз. Но… Как только энергетическая насыщенность носителя (то есть женщины) снижается, плод начинает «высасывать соки». Всем известны случаи потери зубов во время беременности и тому подобное. Поэтому </w:t>
      </w:r>
      <w:r>
        <w:rPr>
          <w:b/>
        </w:rPr>
        <w:t>физиологическая подготовка</w:t>
      </w:r>
      <w:r>
        <w:rPr/>
        <w:t xml:space="preserve"> должна быть направлена прежде всего на постоянное наращивание энергетического потенциала. В одном из центров, использующих мои методы и подходы как основные, беременным предлагаются регулярные пробежки на солидные расстояния. Великолепное решение проблемы! Есть и другие мероприятия, обеспечивающие нужный эффект. Например, баня.</w:t>
        <w:br/>
        <w:br/>
        <w:t>О бане хочется сказать отдельно. Я отношусь к этому древнему изобретению человечества не просто как к одной из гигиенических процедур, а как к телесно ориентированной комплексной оздоровительной и психотерапевтической практике. Объясню.</w:t>
        <w:br/>
        <w:br/>
      </w:r>
      <w:r>
        <w:rPr>
          <w:b/>
        </w:rPr>
        <w:t>«Ода бане»</w:t>
      </w:r>
      <w:r>
        <w:rPr/>
        <w:br/>
        <w:br/>
        <w:t>Баня — это не просто место, где можно погреться и охладиться, помыться и расслабиться. Баня — это замечательный комплекс психотерапевтических процедур самой высокой пробы.</w:t>
        <w:br/>
        <w:br/>
        <w:t>Все дело в условиях пребывания и последовательности процедур. Не всякая баня годна для подобного рода действий. Необходимо выполнить ряд условий.</w:t>
        <w:br/>
        <w:br/>
        <w:t>1. Парилка не должна быть большой. В ней не должно быть слишком светло — подойдет полумрак.</w:t>
        <w:br/>
        <w:br/>
        <w:t>2. Тепло должно быть «живым», то есть печь должна топиться дровами.</w:t>
        <w:br/>
        <w:br/>
        <w:t>3. Полный покой во время всех процедур: исключить бессмысленную болтовню, спокойно и молча предаваться созерцанию и расслаблению. Лучше делать это в очень небольшой компании.</w:t>
        <w:br/>
        <w:br/>
        <w:t>4. Нахождение в парной до состояния, когда хочется только одного — поскорее оказаться в ледяной воде.</w:t>
        <w:br/>
        <w:br/>
        <w:t>5. Вода действительно должна быть ледяной. Лучший вариант — прорубь. Окунаться с головой обязательно!</w:t>
        <w:br/>
        <w:br/>
        <w:t>6. Следующий заход только после того, как высохнете. Вытираться нельзя. Между заходами рекомендуется полежать с закрытыми глазами и понаблюдать за внутренними ощущениями.</w:t>
        <w:br/>
        <w:br/>
        <w:t>Теперь о том, что это дает.</w:t>
        <w:br/>
        <w:t>Вышеописанные условия моделируют, пусть не в полной мере, но очень натурально, условия пребывания ребенка в утробе матери перед самыми родами. Сами посудите. Тесно, жарко (из-за того, что почки матери больше не в силах выдерживать двойной нагрузки, плод ощущает жар во всем теле), хочется наружу, но страшно. Нам тоже страшно в парной, поскольку прорубь — это всегда шок. А окунание с головой в прорубь вполне подходит для описания ощущений, испытываемых ребенком сразу после рождения.</w:t>
        <w:br/>
        <w:br/>
        <w:t>Как вы думаете? Что может дать человеку такое переживание?</w:t>
        <w:br/>
        <w:br/>
        <w:t>Я полагаю, что многократное повторение подобной процедуры помогает снять негативную программу собственных родов и связанные с нею зажимы и комплексы. У некоторых людей из числа моих бывших пациентов уже на третий месяц регулярного еженедельного посещения бани в подобном режиме начинала очень круто меняться жизнь. Для беременных же посещение бани является одним из условий эффективного снижения рисков при родах.</w:t>
        <w:br/>
        <w:br/>
        <w:t>Так же уместны в этом периоде водные процедуры — море, река, озеро, бассейн. Бассейн лучше не спортивный, то есть такой, где вода не обработана хлором.</w:t>
        <w:br/>
        <w:br/>
        <w:t>Многие центры практикуют так называемый фитнес для беременных. Честно говоря, у меня вызывает стойкую тошноту все, что так или иначе связано с фитнессм… Однако гимнастика по типу медитативного танца очень даже полезна.</w:t>
        <w:br/>
        <w:br/>
        <w:t>Есть еще и традиционно русские методы физиологической подготовки. Это мытье полов внаклонку и на корточках, а также регулярная половая жизнь.</w:t>
        <w:br/>
        <w:br/>
        <w:t>Можно использовать в подготовке и дыхательные упражнения и практики, но только под руководством духовного акушера, владеющего этими методами. Такая подготовка затрагивает и физиологический, и психологический аспекты и является поэтому одной из наиболее эффективных.Однако она небезопасна и требует деликатности и повышенной собранности.</w:t>
        <w:br/>
        <w:br/>
      </w:r>
      <w:r>
        <w:rPr>
          <w:b/>
        </w:rPr>
        <w:t xml:space="preserve">Психологическая подготовка </w:t>
      </w:r>
      <w:r>
        <w:rPr/>
        <w:t>во втором периоде получила название «Базовый метод». Кое-что об этом методе уже сказано в первой главе, но, думаю, нелишне будет вернуться к нему и рассмотреть с другой стороны.</w:t>
        <w:br/>
        <w:br/>
        <w:t>В двух словах метод этот можно описать как «обучение беременной женщины способу общения с плодом и выведение ее на полный прямой двусторонний контакт с ним». Автор этого метода ваш покорный слуга Фомин Михаил Владимирович. И хотя авторские права на метод не оформлены и вряд ли будут, я сильно не переживаю из-за этого. Я просто имею исключительную возможность, как автор метода, развивать и совершенствовать его, чего по определению лишены те, кто просто перенял его при обучении.</w:t>
        <w:br/>
        <w:br/>
        <w:t>Суть метода такова.</w:t>
        <w:br/>
        <w:t>Способность к общению — это одна из первых способностей, появившихся у живых существ на длинном пути эволюции. Именно поэтому понятие общения намного шире, чем простой обмен информацией путем ее кодированной передачи. Кодированной передачей информации является информационный обмен путем приема и передачи шифрованных звуков (речь), комбинаций звуковых гармоник (музыка), визуальных образов (рисунки, телепатический обмен образами), обмен мыслями и так далее. Если мы оставим этот узкий участочек необъятного поля общения и взглянем на него в целом, то увидим, что 99 % общения происходит без использования каких-либо шифров и интерпретационных механизмов — напрямую.</w:t>
        <w:br/>
        <w:br/>
        <w:t>Поскольку плод не вкусил еще прелестей нашего привычного общения, в его арсенале есть только этот способ. Он же имеется и у всех остальных живых существ, включая его будущую мать. Основные принципы прямого общения описаны в конце первой главы. Следуя этим принципам и рекомендациям, многие могут открыть для себя заново эту форму общения без посторонней помощи.</w:t>
        <w:br/>
        <w:br/>
      </w:r>
      <w:r>
        <w:rPr>
          <w:b/>
        </w:rPr>
        <w:t xml:space="preserve">Специальная подготовка </w:t>
      </w:r>
      <w:r>
        <w:rPr/>
        <w:t>во втором периоде должна быть направлена на освоение различных методов насыщения и раскодирования.</w:t>
        <w:br/>
        <w:br/>
        <w:t>Насыщение, то есть впитывание тонких энергоносителей непосредственно из пространства, обеспечит нормальное самочувствие. Умение делать это различными способами и в любых условиях очень важно при подготовке к родам в больничных условиях, поскольку тамошняя обстановка отнюдь не благоприятствует подобным процессам, а энергозатраты женщины на роддомовские роды значительно выше.</w:t>
        <w:br/>
        <w:br/>
        <w:t>Раскодирование обеспечит реальное решение многих личных проблем, а также поможет преодолеть стороннее давление (без него все равно не обойдется, даже дома, не говоря уже о роддоме).</w:t>
        <w:br/>
        <w:br/>
        <w:t>Вообще тема кодирования и раскодирования заслуживает отдельного рассмотрения. Только об этом можно было бы написать толстенную книжищу, но не это необходимо сейчас. Я попытаюсь дать здесь некоторые наметки и информационные выходы, а уж если кому интересно — исследуйте вопрос самостоятельно. Итак.</w:t>
        <w:br/>
        <w:br/>
      </w:r>
      <w:r>
        <w:rPr>
          <w:b/>
        </w:rPr>
        <w:t>О кодировании и раскодировании</w:t>
      </w:r>
      <w:r>
        <w:rPr/>
        <w:br/>
        <w:br/>
        <w:t>Само по себе кодирование меня лично не пугает ни капельки. Любая информация передается и получается нами в форме кодированных сигналов. Более того, жизнь на земле такого количества людей, как сейчас, была бы немыслима, невозможна без постоянного мощного кодирующего воздействия на психику масс. Это так называемое социализирующее кодирование — воздействие, осуществляемое на многих вибрационных уровнях и многими субъектами. Начинается все для каждого из нас еще в детском саду и не прекращается ни на минуту до конца жизни. Признаюсь честно, когда я обнаружил эти воздействия, я был возмущен до глубины души!!! Я считал, что нас всех оболванивают, лишают свободного выбора и т. д. Сейчас я придерживаюсь другой точки зрения, которая, конечно же, меняется и развивается вместе со мной.</w:t>
        <w:br/>
        <w:t>Как я вижу, свобода выбора все равно остается у каждого в полной мере. Вот только для того, чтобы воспользоваться ею, необходимо как минимум жгучее желание это сделать. Вполне естественно, что для людей продвинутых общепринятые правила имеют совсем другое содержание, ну а что прикажете делать остальным? Вольтер говорил, что правила хорошего поведения созданы для тех, кто не знает, как себя вести в обществе.</w:t>
        <w:br/>
        <w:br/>
        <w:t>По мере взросления человек начинает понимать запреты и предписания как вполне оправданные ограничения, обеспечивающие в конечном счете наше сосуществование на этой планете. Также он начинает видеть последствия своих действий для окружающих. Возникает ответственность, а вместе с ней и свобода.</w:t>
        <w:br/>
        <w:t>И все бы ничего, да вот только есть одно большое «но». Как и все унифицированное и глубоко проработанное, это воздействие всегда является морально устаревшим по своей сути. Обеспечивая наше существование, а значит, и развитие, это воздействие их же и подавляет. Проиллюстрирую: все страны мира дружно боролись за свободу и демократию. Демократия пришла, свобода настала, безопасность снизилась. Теперь в борьбе за безопасность демократия душит свободу. Это все вы можете наблюдать по своему телевизору (кстати, мощнейший инструмент массового кодирования). При этом массовое сознание продолжает упорно бомбардироваться устаревшими понятиями о правах человека. Возникают уморительные (для некоторых даже до смерти уморительные) курьезы типа защиты прав чеченских террористов или албанских наркоторговцев.</w:t>
        <w:br/>
        <w:br/>
        <w:t>Россию долго ругали за наведение порядка в собственной провинции, а Югославию так вообще разбомбили. Такие вот перевертыши. Более мелкие мы просто не замечаем или не знаем о них. В то же время именно эти или подобные им, устаревшие, но очень властные над нами догмы порой очень сильно мешают нам жить.</w:t>
        <w:br/>
        <w:br/>
        <w:t>В случае с беременной женщиной, готовящейся к родам, некоторые устаревшие кодировки становятся непозволительной роскошью. Требуется срочное раскодирование во избежание катастрофических для здоровья последствий.</w:t>
        <w:br/>
        <w:br/>
        <w:t>Для целенаправленного раскодирования, то есть снятия именно тех программ, которые осложняют родовую деятельность и ухудшают прогноз на роды, используются методы, воздействующие адресно. Из методик, наиболее популярных среди альтернативных акушеров, можно назвать ребефинг, или холотропное дыхание. Реже используются хоровое пение, художественное самовыражение (медитативная живопись) и двигательное самовыражение (медитативные танцы). Еще реже используются традиционные виды гимнастик (ушу, тайцзы, цигун и т. д.). И уж совсем редко на курсах подготовки к родам беременных учат работе в измененном состоянии сознания, или, как это еще называется, в «погруженном состоянии».</w:t>
        <w:br/>
        <w:br/>
        <w:t>На мой взгляд, все эти методы на состоянии здоровья женщин и их будущих детей сказываются благотворно. Это лучше, чем ничего, но думаю, что «лучше, чем ничего» это не очень хорошо, неудовлетворительно.</w:t>
        <w:br/>
        <w:br/>
        <w:t>Очень скоро подавляющее большинство приходящих к нам женщин будет нуждаться в очень интенсивной и эффективной системе мероприятий по раскодированию, поскольку наше общество приближается по своим психологическим стандартам к европейскому и американскому. Уровень социального кодирования в последние годы резко повысился. От всеобщей духовной свободы и «продвинутости» начала девяностых годов прошлого века можно больше не вспоминать. Это сильно осложняет дело. У меня вообще складывается впечатление, что индустриально развитые страны сознательно осуществляют программу медицинского геноцида собственного народа и замены коренного населения на эмигрантов из стран третьего мира. Европейские женщины скоро совсем перестанут рожать. Уже сейчас почти половина родов осуществляется оперативным путем, почти все дети рождаются инвалидизированными, а те, что все-таки умудрились родиться нормальными, залечиваются врачами еще в детстве, а потом почти зомбируются социальной средой. Немудрено, что они все чаще проигрывают в социальном соревновании с рожденными в почти естественной обстановке арабами, турками и иже с ними.</w:t>
        <w:br/>
        <w:br/>
        <w:t>Так вот, чтобы раззомбировать современную россиянку, даже если она совершила почти невозможное и решилась искать альтернативу медицинским методам, а значит, взяла на себя ответственность за свои жизнь и здоровье, нужно нечто большее, чем предлагается сейчас.</w:t>
        <w:br/>
        <w:br/>
        <w:t>На мой взгляд, начинать необходимо с подготовки духовных акушеров, которые впоследствии будут вести групповые занятия с беременными. Занятия, посвященные двигательному раскрепощению: снятию мышечных зажимов и «расширению сознания тела». Так же необходимы занятия по раскрытию голоса и снятию ментальных зажимов, перекрывающих нормальный процесс звукообразования.</w:t>
        <w:br/>
        <w:br/>
        <w:t>Говоря проще, мы разучились нормально двигаться, свободно проявлять свои эмоции и чувства, пользоваться своим телом и голосом, а для того чтобы родить без травм, необходимо высвободить из-под гнета социального кодирования эти способности.</w:t>
        <w:br/>
        <w:br/>
        <w:t>Практически это может выглядеть следующим образом.</w:t>
        <w:br/>
        <w:br/>
      </w:r>
      <w:r>
        <w:rPr>
          <w:b/>
        </w:rPr>
        <w:t>Движение</w:t>
      </w:r>
      <w:r>
        <w:rPr/>
        <w:br/>
        <w:br/>
        <w:t>Нет ничего проще и сложнее простых движений. С них и начнем.</w:t>
        <w:br/>
        <w:br/>
        <w:t>Пройдитесь по залу или комнате обычным шагом. Лучше идти, описывая круг или эллипс, в зависимости от формы помещения для занятий. Замедляйте свой шаг самую малость с каждым кругом. Замедляйте даже тогда, когда кажется, что медленнее невозможно, ни в коем случае не останавливайтесь. Потом начинайте так же постепенно ускорять шаг. Ускоряйтесь даже тогда, когда кажется, что быстрее невозможно, но не переходите на бег. Потом опять замедление.</w:t>
        <w:br/>
        <w:t>Также можно побегать, попрыгать и многое другое. Упражнения подобного рода покажутся глупыми всем, кто их не сделает.</w:t>
        <w:br/>
        <w:br/>
        <w:t>Дальше — сложнее. Стоя как обычно, послушайте свое тело и сделайте то движение, которое, как вам покажется, ваше тело захотело бы сделать само, затем следующее движение, продиктованное телом, следующее… Не тормозите движения, пока они сами не улягутся.</w:t>
        <w:br/>
        <w:br/>
        <w:t>Затем можно приступать к проработке зажимов.</w:t>
        <w:br/>
        <w:br/>
        <w:t>Прислушайтесь к своим внутренним ощущениям. Обнаружив зону наибольшего дискомфорта, прочувствуйте, какие эмоции связаны у вас с ощущением именно этой зоны, выразите эти эмоции движением руки, ноги, всего тела, по отдельности, а затем единым движением всех частей тела.</w:t>
        <w:br/>
        <w:br/>
        <w:t>Эти упражнения достаточно просты в описании, поэтому приведены в книге. Естественно, что на моих практических занятиях они занимают подобающее им место среди многих других, не описанных здесь.</w:t>
        <w:br/>
        <w:br/>
      </w:r>
      <w:r>
        <w:rPr>
          <w:b/>
        </w:rPr>
        <w:t>Звукообразование</w:t>
      </w:r>
      <w:r>
        <w:rPr/>
        <w:br/>
        <w:br/>
        <w:t>Для начала произнесите звук «А», как вы обычно это делаете. Потом тише, еще тише и наконец так тихо, как только сможете. Потом чуть громче, еще чуть, еще… и наконец так громко, как только сможете.</w:t>
        <w:br/>
        <w:br/>
        <w:t>Если вам постучали в стену, значит, вы делаете это упражнение не там, где надо. Я рекомендую лес, или пустынный берег моря, или еще что-нибудь в этом роде.</w:t>
        <w:br/>
        <w:t>Тот же звук запустите по октавам. Сначала понижая, а затем повышая звук до предельных своих возможностей. Внимательно наблюдайте за ощущениями во всем теле во время звуковых упражнений. По тому же принципу произнесите самый короткий и самый длинный звуки в своей жизни. Думаю, после этого уже никто не сможет сказать вам, что вы в этой жизни ничего особенного так и не сделали.</w:t>
        <w:br/>
        <w:br/>
        <w:t>Можно пофантазировать и совместить высоту, скорость и громкость.</w:t>
        <w:br/>
        <w:br/>
        <w:t>Затем усложним задачу.</w:t>
        <w:br/>
        <w:br/>
        <w:t>Прислушавшись к внутренним ощущениям, подберите и произнесите звук, соответствующий самому дискомфортному из своих ощущений, потом к следующему, меньшей дискомфортности, и так далее, вплоть до звука, отражающего полнейшее блаженство. Подберите звуки к эмоциям и чувствам, наслаждению и гневу, радости и боли. Пойте их, кричите, шепчите.</w:t>
        <w:br/>
        <w:br/>
        <w:t>После этого можно перейти к словам, а затем и предложениям.</w:t>
        <w:br/>
        <w:br/>
        <w:t>Я рекомендую, постепенно развивая тему звукообразования, перестать ограничиваться лишь звуками, издаваемыми с помощью речевого аппарата, и звучать разными частями тела, а также неодушевленными предметами. Так вы потихоньку доберетесь и до песен. Только песни эти будут не навязанными вам, не чужими — они будут литься из самой глубины вашей души. Могу дать гарантию, что после таких занятий в любой группе не останется ни одного человека, которому можно было бы сказать, что у него отсутствует музыкальный слух.</w:t>
        <w:br/>
      </w:r>
      <w:r>
        <w:rPr>
          <w:b/>
        </w:rPr>
        <w:br/>
        <w:t>Третий этап</w:t>
      </w:r>
      <w:r>
        <w:rPr/>
        <w:t xml:space="preserve"> </w:t>
        <w:br/>
        <w:br/>
        <w:t>Это время, когда плод и его носитель вынужденно терпят друг друга и активно готовятся к расставанию. Представьте себе, что дорогие гости засиделись и уже не могут попасть домой. Покинуть ваш дом они могут лишь утром, поэтому лучший выход из положения — предложить им еще чаю, а потом уложить спать.</w:t>
        <w:br/>
        <w:br/>
        <w:t>Материнский организм в последние месяцы беременности начинает испытывать усиленную нагрузку. Во-первых, это вес. Даже несколько лишних килограммов, если они не распределены равномерно по всему телу, создают значимое напряжение в опорно-двигательной системе. Физиологично прибавить за всю беременность 7–8 килограммов. В этом случае почти вся эта масса сосредоточится в районе поясницы, причем только со стороны живота. Вот когда понадобится тот самый брюшной пресс, который считается помощником в родах. Дальше по тексту я обосную полную ненужность для родов накачанного брюшного пресса, так же как и многого другого. А вот для хорошего самочувствия в конце беременности он важен.</w:t>
        <w:br/>
        <w:br/>
        <w:t>Во-вторых, повышенная нагрузка на почки. Сами понимаете, все продукты жизнедеятельности клеток плода в конечном счете оказываются в материнской крови.</w:t>
        <w:br/>
        <w:t>И наконец, энергетический вампиризм. В последнем периоде вектор биоэнергоинформационного обмена смещается в сторону плода. Он потребляет больше с каждым днем, давая взамен все меньше. Это продиктовано необходимостью формирования тонких тел будущего человека, что связано со значительными энергетическими затратами.</w:t>
        <w:br/>
        <w:br/>
      </w:r>
      <w:r>
        <w:rPr>
          <w:b/>
        </w:rPr>
        <w:t xml:space="preserve">Физическая подготовка </w:t>
      </w:r>
      <w:r>
        <w:rPr/>
        <w:t>должна быть направлена на поддержание той хорошей формы, которой мы смогли добиться в предыдущих периодах. Ко всему, что делалось, можно добавить дыхательные упражнения, способствующие более полному раскрытию шейки матки и родовых путей. Женщины учатся «дышать» промежностью. Техника такого «дыхания» достаточно специфична и трудна в описании, поэтому остановимся на указании на нее.</w:t>
        <w:br/>
        <w:br/>
      </w:r>
      <w:r>
        <w:rPr>
          <w:b/>
        </w:rPr>
        <w:t>Психологическая подготовка</w:t>
      </w:r>
      <w:r>
        <w:rPr/>
        <w:t xml:space="preserve"> в третьем периоде — это подготовка к изменениям в семье, которые произойдут после рождения ребенка. Женщине предстоит осознать, что, как только она станет матерью, вся структура ее рода перестроится под это событие. Начнется перераспределение ролей, и важно правильно выбрать свою роль и вовремя ее «застолбить». Насколько я смог понять, именно страх перед будущим играет основную тормозящую функцию во время нормальных родов.</w:t>
        <w:br/>
        <w:br/>
        <w:t>Если же роды планируется проводить в родильном доме, то очень важным аспектом психологической подготовки является психологическая адаптация к экстремальным условиям. Поясню. Все дело в том, что отличия человека от животного сильно преувеличены. Поэтому на женщину, как и на любую рожающую самку млекопитающего, во время родов оказывают сильнейшее воздействие факторы окружающей среды. Причем реагирует она на это воздействие непосредственно телом, а не умом. А теперь представьте себе, что самку, например, обезьяны завели в родильную палату. Что она воспринимает? Сильный враждебный запах (запах лекарств и дезинфектантов, «родной» лишь для врачей), яркий свет и много незнакомых чужих людей (всякое отсутствие интимности), жуткий вид (это впечатления одной из рожениц, записанные с её слов) медицинского инструментария, навевающий мысли о пытках. Вдобавок никакой поддержки — ни одного родного существа рядом. Даже чего-то одного из перечисленного, а это еще далеко не все, хватило бы для полного блокирования родового процесса. Слава богу, наши матери не обезьяны! Самка человека может рожать и в нечеловеческих условиях. Вопрос лишь в том — как.</w:t>
        <w:br/>
        <w:br/>
        <w:t>Чтобы понять женщину, рожающую в роддоме, мужчины могут представить, как бы они освобождались от результатов длительного запора не в своем туалете, а на сцене Большого драматического при аншлаге. Поэтому необходимо честно и в ярких красках описать женщине, что ее ожидает, а при возможности проиллюстрировать свои слова экскурсией в один из родильных домов. После лекции с показом можно приступать к серии занятий, формирующих у женщины спокойное отношение к любым непредвиденным ситуациям и положениям. Хотя, на мой взгляд, спасти тут может только врожденное чувство юмора в совокупности с ангельским смирением.</w:t>
        <w:br/>
        <w:br/>
      </w:r>
      <w:r>
        <w:rPr>
          <w:b/>
        </w:rPr>
        <w:t xml:space="preserve">Специальная подготовка </w:t>
      </w:r>
      <w:r>
        <w:rPr/>
        <w:t xml:space="preserve">заключается в освоении практических навыков взаимодействия с родовым потоком. Каждый духовный акушер это умеет, иначе он не смог бы принимать роды. Поэтому для него задача эта проста в исполнении. Говорят, что мудрость не передается, я с этим согласен, но практические навыки можно и нужно перенимать. Никто, ни психолог, ни обычная акушерка, ни даже очень сильный экстрасенс, не сможет передать то, чем не обладает. Именно поэтому я настаиваю на том, чтобы все сотрудники центров подготовки к естественным родам были духовными акушерами. </w:t>
      </w:r>
    </w:p>
    <w:p>
      <w:pPr>
        <w:pStyle w:val="H2"/>
        <w:rPr/>
      </w:pPr>
      <w:r>
        <w:rPr/>
        <w:t>Подготовка других участников</w:t>
      </w:r>
    </w:p>
    <w:p>
      <w:pPr>
        <w:pStyle w:val="Normal"/>
        <w:rPr/>
      </w:pPr>
      <w:r>
        <w:rPr/>
        <w:t xml:space="preserve">Надеюсь, из вышесказанного понятно, что присутствие на родах случайных людей крайне нежелательно. Рассмотрим подробнее, кто и в какой роли может присутствовать при рождении ребенка. </w:t>
      </w:r>
    </w:p>
    <w:p>
      <w:pPr>
        <w:pStyle w:val="H3"/>
        <w:rPr/>
      </w:pPr>
      <w:r>
        <w:rPr/>
        <w:t>Будущий отец</w:t>
      </w:r>
    </w:p>
    <w:p>
      <w:pPr>
        <w:pStyle w:val="Normal"/>
        <w:rPr/>
      </w:pPr>
      <w:r>
        <w:rPr/>
        <w:t>Признаюсь честно: я не считаю, что участие отца в родах обязательно. Это целесообразно, по-моему, только если он хорошо подготовлен и сможет улучшить своим присутствием ситуацию.</w:t>
        <w:br/>
        <w:br/>
        <w:t xml:space="preserve">В этом случае на отца ложится бремя поддержания в состоянии спокойствия и максимальной защищенности «психологического пространства родов». Он может вообще ничего не делать, а может активно помогать своими действиями — поддерживать женщину во время схваток, приносить ей по необходимости еду и питье, говорить ей ласковые успокаивающие слова и тому подобное. Эту роль может взять на себя любой другой член семьи или духовный акушер, но если отец может это сделать, то его участие трудно переоценить. Некоторые пары так хорошо готовятся вместе к предстоящим родам, что вполне могут справиться и без посторонней помощи. Даже без духовного акушера. Это вообще идеальный вариант. В конце концов, при зачатии-то больше никого не было, почему же в родах кто-то еще должен участвовать? </w:t>
      </w:r>
    </w:p>
    <w:p>
      <w:pPr>
        <w:pStyle w:val="H3"/>
        <w:rPr/>
      </w:pPr>
      <w:r>
        <w:rPr/>
        <w:t>Духовный акушер</w:t>
      </w:r>
    </w:p>
    <w:p>
      <w:pPr>
        <w:pStyle w:val="Normal"/>
        <w:rPr/>
      </w:pPr>
      <w:r>
        <w:rPr/>
        <w:t>Этот специалист должен уметь принимать роды в любых условиях и обстановке. Если больше никто не участвует, он удерживает в необходимом состоянии «пространство», помогает женщине войти в родовой поток и активно взаимодействовать с ним, принимает ребенка из родовых путей и осуществляет все связанные с этим технические действия. Если женщина подготовилась правильно и хорошо, то все, что остается акушеру, — это не мешать, перерезать и перевязать пуповину, подать пеленки и подкладные.</w:t>
        <w:br/>
        <w:br/>
        <w:t>Участие других специалистов может принести больше вреда, чем пользы. Особенно это касается профессиональных медиков. Являясь носителями колоссального объема негативной информации (почти весь срок обучения в медицинских вузах посвящен изучению патологии), эти люди могут нарушить ход нормального процесса родов и послужить причиной осложнений и травм.</w:t>
        <w:br/>
        <w:br/>
        <w:t>Отдельного рассмотрения заслуживают больничные роды.</w:t>
        <w:br/>
        <w:br/>
        <w:t>Довольно часто можно услышать, что участие отца в больничных родах негативно сказалось на отношениях супругов после этого события. Я не вижу в этом ничего необычного.</w:t>
        <w:br/>
        <w:br/>
        <w:t>Дело в том, что роды в родильном доме, даже если это платные роды, похожи на групповое изнасилование. Не верите, спросите у тех, кто в них участвовал. А вот отца, присутствующего при этом, врачи и акушерки, да и санитарки тоже, всячески оттирают. В результате у мужа остается ощущение, что при нем измывались над любимой женой, а он не смог защитить ее от этого. На этой почве легко вообще стать импотентом!</w:t>
        <w:br/>
        <w:br/>
        <w:t xml:space="preserve">Подготовка супружеских пар к родам в родильном доме является секретной и полностью закрытой разработкой, поэтому даже в этой книге я ничего не пишу о ней. </w:t>
      </w:r>
    </w:p>
    <w:p>
      <w:pPr>
        <w:pStyle w:val="H3"/>
        <w:rPr/>
      </w:pPr>
      <w:r>
        <w:rPr/>
        <w:t>Самостоятельная подготовка</w:t>
      </w:r>
    </w:p>
    <w:p>
      <w:pPr>
        <w:pStyle w:val="Normal"/>
        <w:rPr/>
      </w:pPr>
      <w:r>
        <w:rPr/>
        <w:t>Об этом виде подготовки необходимо сказать несколько слов. Это самый важный вид подготовки. Все лекции и групповые практические занятия, походы в баню, бассейн и различные диеты — все это и многое другое ничего не стоит без ежедневных самостоятельных занятий. Именно во время этих занятий происходит настоящее обучение. Именно в результате выполнения самостоятельных многочасовых упражнений готовятся к родам психика и физическое тело.</w:t>
        <w:br/>
        <w:br/>
        <w:t>Теперь о самих занятиях.</w:t>
        <w:br/>
        <w:br/>
      </w:r>
      <w:r>
        <w:rPr>
          <w:b/>
        </w:rPr>
        <w:t>Время</w:t>
      </w:r>
      <w:r>
        <w:rPr/>
        <w:br/>
        <w:br/>
        <w:t>Необходимо уделять самостоятельным занятиям по крайней мере два часа каждый день. Это несложно для работающей беременной, а уж неработающей женщине я посоветовал бы заниматься в два-три раза больше.</w:t>
        <w:br/>
        <w:br/>
      </w:r>
      <w:r>
        <w:rPr>
          <w:b/>
        </w:rPr>
        <w:t>Место</w:t>
      </w:r>
      <w:r>
        <w:rPr/>
        <w:br/>
        <w:br/>
        <w:t>Практически все упражнения можно выполнять, не отрываясь от обычного распорядка. Заниматься лежа можно с утра, перед тем как встать с кровати, или (и) вечером, перед сном. Также это приемлемо на пляже, в солярии, в бане, после ныряния в холодную воду и т. д. Если упражнение не требует особой позы, можно выполнять его на ходу, на бегу, во время уборки, стирки и т. д.</w:t>
        <w:br/>
        <w:br/>
      </w:r>
      <w:r>
        <w:rPr>
          <w:b/>
        </w:rPr>
        <w:t>Условия</w:t>
      </w:r>
      <w:r>
        <w:rPr/>
        <w:br/>
        <w:br/>
        <w:t>Главное условие — ваша сосредоточенность на упражнении. Льготные условия только расхолаживают, а ведь в родильном доме отвлекающих моментов будет столько, что роды на проезжей части Невского проспекта покажутся вам вполне спокойным вариантом.</w:t>
        <w:br/>
        <w:br/>
      </w:r>
      <w:r>
        <w:rPr>
          <w:b/>
        </w:rPr>
        <w:t>Содержание занятий</w:t>
      </w:r>
      <w:r>
        <w:rPr/>
        <w:br/>
        <w:br/>
        <w:t>Начинайте каждое свое занятие с легкой непродолжительной приятной разминки. Приблизительно она может выглядеть следующим образом.</w:t>
        <w:br/>
        <w:br/>
        <w:t>Расслабьтесь, отпустите все свои мысли погулять, слегка разомните кисти рук (так, словно смазываете их каким-нибудь кремом), от этого они станут чуть мягче и теплее. Этими руками нежно «умойте» лицо, шею, плечи и т. д. Закончите легким разминанием и растиранием стоп.</w:t>
        <w:br/>
        <w:br/>
        <w:t>Вдохните полной грудью до упора и задержитесь на высоте вдоха, пока это приятно. Потом отпустите воздух из легких. Повторите так раза три-четыре.</w:t>
        <w:br/>
        <w:t>Повторите упражнения, которые были на прошлом занятии.</w:t>
        <w:br/>
        <w:br/>
        <w:t>Если вас не прервали, значит, вы все делаете правильно. Выберите одно из упражнений, предложенных ниже. Выполняйте его, пока не обнаружите, что некоторое время назад оно само собой закончилось.</w:t>
        <w:br/>
        <w:br/>
        <w:t xml:space="preserve">Если вы собираетесь совершать действия, несовместимые с выполнением упражнений, приведите себя в обычное состояние. Сожмите кулаки, напрягите ноги и руки, все мышцы тела. Выдохните и не вдыхайте так долго, как сможете. Наблюдайте, как в это время фокусируется ваш взгляд и сознание. Вдохните, как бы впуская в себя воздух. С воздухом вдохните и ту часть сознания, которая находилась во время занятий вне вашего тела. </w:t>
      </w:r>
    </w:p>
    <w:p>
      <w:pPr>
        <w:pStyle w:val="H3"/>
        <w:rPr/>
      </w:pPr>
      <w:r>
        <w:rPr/>
        <w:t>Упражнения</w:t>
      </w:r>
    </w:p>
    <w:p>
      <w:pPr>
        <w:pStyle w:val="Normal"/>
        <w:rPr/>
      </w:pPr>
      <w:r>
        <w:rPr>
          <w:b/>
        </w:rPr>
        <w:t>«Общение с окружающей средой»</w:t>
      </w:r>
      <w:r>
        <w:rPr/>
        <w:br/>
        <w:br/>
        <w:t xml:space="preserve">Настройтесь на общение. Поищите в себе (в глубине души) область или точку, в которой всегда отзывается особым чувством ощущение очень близкого, интимного общения. «Послушайте» эту область. Внимательно наблюдайте при этом за всеми остальными ощущениями. Выберите в окружающем вас пространстве предмет будущего общения. Это может быть все, что угодно: дерево, холмик, море или озеро, ручеек, поле или луг, любой объект, целостность которого вы ощущаете. </w:t>
        <w:br/>
        <w:t>Прислушайтесь к выбранному объекту. Рассмотрите его поверхностно и детально, бегло и внимательно, принюхайтесь, попытайтесь почувствовать его всем телом. Прислушайтесь к ощущениям в области или точке, о которой говорилось вначале. Почувствуйте связь, протянувшуюся из этой точки к объекту общения. Почувствуйте такую же область внутри этого объекта… Слушайте...</w:t>
        <w:br/>
        <w:br/>
      </w:r>
      <w:r>
        <w:rPr>
          <w:b/>
        </w:rPr>
        <w:t>«Прогулки для ребенка»</w:t>
      </w:r>
      <w:r>
        <w:rPr/>
        <w:br/>
        <w:br/>
      </w:r>
      <w:r>
        <w:rPr>
          <w:b/>
        </w:rPr>
        <w:t>«Прогулка в «реале»</w:t>
      </w:r>
      <w:r>
        <w:rPr/>
        <w:br/>
        <w:br/>
        <w:t>Вам приглянулось какое-нибудь место, так дайте и своему ребенку насладиться всеми его прелестями. Прислушайтесь к ставшему уже привычным для вас ощущению отягощенности от своего животика. Вы обнаружите, что его (ощущение) можно разделить на составляющие. Это ощущение тяжелого предмета внутри, и напряжение внутренних мышц и психики, как бы поддерживающее этот предмет. Сосредоточьтесь на напряжении и медленно, аккуратно «отпустите» его. Не бойтесь, ребенок не вывалится. Нет вообще никакой необходимости прилагать дополнительные усилия для поддержки беременного живота в том положении, в котором он и так находится.</w:t>
        <w:br/>
        <w:br/>
        <w:t>Через некоторое время вы почувствуете легкость, как будто живота у вас нет, а заодно придет и чуть заметное ощущение, как будто вы не только сидите или стоите на той полянке, что вам так понравилась, но и ползаете где-то под соседним кустом или плещетесь в ручейке, что журчит неподалеку. Это ребенок пошел прогуляться. Наблюдайте за ощущениями в матке, расслабьтесь, получайте удовольствие вместе с ребенком.</w:t>
        <w:br/>
        <w:br/>
      </w:r>
      <w:r>
        <w:rPr>
          <w:b/>
        </w:rPr>
        <w:t>«Астральные прогулки»</w:t>
      </w:r>
      <w:r>
        <w:rPr/>
        <w:br/>
        <w:br/>
        <w:t>Лучше совершать их ночью, это легче и безопаснее.</w:t>
        <w:br/>
        <w:br/>
        <w:t>Устройтесь поудобнее. Подойдет ваша любимая поза для сна. Расслабьтесь, нащупайте внутренними ощущениями границы своего тела и тела ребенка. Наблюдайте, как по мере погружения в измененное состояние сознания ваше астральное тело отслаивается от физического. Ребенок же остается на месте. Чтобы он смог выйти в астральном теле, его надо научить этому. Проще всего дать ему астральной ногой астрального пинка по его ленивой астральной заднице. Ну, или растормошить и позвать с собой. Первые прогулки ребенок совершит под вашим руководством. Впоследствии эти прогулки станут для него постоянным занятием, а вы в это время будете чувствовать себя намного легче и приятнее.</w:t>
        <w:br/>
        <w:br/>
      </w:r>
      <w:r>
        <w:rPr>
          <w:b/>
        </w:rPr>
        <w:t>«Прогулка в эфире»</w:t>
      </w:r>
      <w:r>
        <w:rPr/>
        <w:br/>
        <w:br/>
        <w:t>Прислушайтесь к своим ощущениям в области матки. Вы почувствуете находящегося там ребенка как плотный сгусток, обладающий упругостью и массой. Слегка раскачайте его, как будто бы это маятник. Помогайте себе дыханием. Через некоторое время вы почувствуете, как, раскачиваясь, этот достаточно тяжелый и плотный шар покидает границы вашего тела, пролетает через него как маховик маятника. В этот момент прекратите тянуть его на себя. Скорее всего постепенно все уляжется, и ребенок «вернется на свое обычное место». Но опыт выхода в эфирном теле останется, и после нескольких подобных раскачиваний он начнет самостоятельно пытаться совершить нечто подобное. Однажды вы почувствуете, что нечто теплое и пушистое, почти неуловимое в ощущениях ползет по вашему телу. Не пугайтесь: первые выходы в эфир самые нестрашные. Ну а уж потом не обижайтесь: дети любят ронять стаканы, взрывать лампочки и вообще пошалить. Так что маленький полтергейст вам обеспечен. Зато после рождения они более самостоятельны с самого первого дня жизни.</w:t>
        <w:br/>
        <w:br/>
      </w:r>
      <w:r>
        <w:rPr>
          <w:b/>
        </w:rPr>
        <w:t>«Прокачка костей»</w:t>
      </w:r>
      <w:r>
        <w:rPr/>
        <w:br/>
        <w:br/>
        <w:t>Наверное, все, кто сталкивался с беременностью, слышали выражение «тонус матки». Природа этого явления такова: периодически усиливающийся родовой поток должен проходить через область крестца и подвздошных костей, насыщая кости и хрящи и делая их тем самым более эластичными. Психические блоки и зажимы современного человека делают эту область практически непроходимой для потоков энергоносителей. Поэтому поток отклоняется и проходит через матку, создавая в этой области перенасыщение и вызывая этим ответную реакцию организма — тонус матки, отклоняющий поток еще дальше.</w:t>
        <w:br/>
        <w:br/>
        <w:t>Все, что требуется от женщины, — это во время усиления родового потока, которое чувствуется очень хорошо, особенно если постоянно и внимательно наблюдать за собой, направлять его вдоль позвоночника и крестца. Во время первых упражнений могут быть достаточно неприятные, болезненные ощущения в костях и хрящах, находящихся поблизости от прокачиваемой зоны, но эта боль во благо.</w:t>
        <w:br/>
        <w:br/>
      </w:r>
      <w:r>
        <w:rPr>
          <w:b/>
        </w:rPr>
        <w:t xml:space="preserve">Кому-то, возможно, покажется неполным описание упражнений. Дело в том, что данная книга является всего лишь учебным пособием к практическим занятиям. Невозможно по книгам хоть что-нибудь узнать о действительности. Поэтому на месте читателей я не переоценивал бы ее ценности и не требовал слишком многого. </w:t>
      </w:r>
    </w:p>
    <w:p>
      <w:pPr>
        <w:pStyle w:val="H1"/>
        <w:rPr/>
      </w:pPr>
      <w:r>
        <w:rPr/>
        <w:t xml:space="preserve">Глава третья. Таинство рождения </w:t>
      </w:r>
    </w:p>
    <w:p>
      <w:pPr>
        <w:pStyle w:val="Normal"/>
        <w:jc w:val="right"/>
        <w:rPr/>
      </w:pPr>
      <w:r>
        <w:rPr/>
        <w:t>Роды — это бессознательный процесс. Протеканию бессознательного</w:t>
        <w:br/>
        <w:t>процесса помочь нельзя. Главное — не помешать ему.</w:t>
        <w:br/>
        <w:t>Роды может задерживать присутствие людей или их реакция на происходящее.</w:t>
        <w:br/>
        <w:br/>
        <w:t>Мишель Оден</w:t>
        <w:br/>
        <w:br/>
      </w:r>
    </w:p>
    <w:p>
      <w:pPr>
        <w:pStyle w:val="H2"/>
        <w:rPr/>
      </w:pPr>
      <w:r>
        <w:rPr/>
        <w:t>Начало</w:t>
      </w:r>
    </w:p>
    <w:p>
      <w:pPr>
        <w:pStyle w:val="Normal"/>
        <w:rPr/>
      </w:pPr>
      <w:r>
        <w:rPr/>
        <w:t>Я не стану занимать внимание читателей обзором гипотез и научных мнений разной степени авторитетности на тему «Почему это все-таки происходит». Скажу лишь, что ни один ученый или медик либо ученый-медик, не сможет вам внятно объяснить, почему роды начинаются.</w:t>
        <w:br/>
        <w:br/>
        <w:t>Я также не претендую на абсолютную точность своего объяснения. Однако картина начала родов является неотъемлемой частью всего комплекса теоретических подходов, легших в основу моей практики. Все нижеизложенное является моей личной точкой зрения.</w:t>
        <w:br/>
        <w:br/>
        <w:t>Итак, почему начинаются роды.</w:t>
        <w:br/>
        <w:br/>
        <w:t>Причин для инициации родового процесса несколько:</w:t>
        <w:br/>
        <w:br/>
        <w:t>· После окончательного завершения процессов созревания у плода сильно и достаточно резко меняется обмен веществ. Большое количество новых химических соединений и гормонов попадает в кровь матери, что является для него сигналом: плод стал источником опасного отравления всего организма, необходимо срочное изгнание. Этот сигнал вполне может запустить механизм родов.</w:t>
        <w:br/>
        <w:br/>
        <w:t>· Нормальное время созревания плода человека — 280 суток. Это один из многих человеческих биоритмов. Иными словами, роды начинаются потому, что им пора начинаться.</w:t>
        <w:br/>
        <w:br/>
        <w:t>· Выделительная система матери больше не в силах обеспечить нормальную очистку крови — в ней появляются соли мочевых кислот. Этот фактор, кстати, является одним из наиболее частых виновников преждевременных родов. Механизм действия приблизительно следующий. В консультации женщине рекомендуют снизить количество выпиваемой в день жидкости якобы для снижения нагрузки на почки и во избежание отечности. В действительности же эта мера приводит к еще большей отечности и повышению концентрации в крови, а затем и в моче пресловутых солей. Частично солевым буфером становится межтканевая жидкость: вот вам и отеки. Но этого часто недостаточно. В этом случае организм избавляется от главной причины появления повышенной концентрации солей. Догадываетесь, кто это?</w:t>
        <w:br/>
        <w:br/>
        <w:t>· Выросший плод перестает помещаться в матке с прежним комфортом. Потребность в кислороде возрастает, а возможностей удовлетворить ее больше нет. Из-за специфических изменений в обмене веществ ему становится «жарко». Короче говоря, плод «понимает», что засиделся в матке и перестал быть там желанным гостем. Слово «понимает» взято в кавычки не случайно. Поскольку «понимать» на языке жизни — значит реагировать в направлении, позволяющем сохранить жизнь. В этом случае механизм родов запускается сигнальными импульсами и гормонами самого плода. Как говорил Мишель Оден, «ребенок сам решает, когда ему родиться».</w:t>
        <w:br/>
        <w:br/>
        <w:t>· В конце концов, у сформировавшегося и готового к рождению плода начинается выработка веществ и клеток, определяющих защитную реактивность организма, проще говоря, иммунитет. В этот момент иммунная система матери идентифицирует организм плода как чужеродный. С этой точки зрения, можно утверждать, что роды по своему характеру сходны с иммунной реакцией отторжения чужеродных тканей.</w:t>
        <w:br/>
        <w:br/>
        <w:t xml:space="preserve">Можно продолжать, а можно и закончить. В конце концов, совершенно не важно, какой из описанных или не описанных факторов сыграет главную роль в начале конкретных родов. Главный фактор всегда один: </w:t>
      </w:r>
      <w:r>
        <w:rPr>
          <w:b/>
        </w:rPr>
        <w:t>начало родов — это острая необходимость, одновременно осознанная двумя существами — будущими матерью и ребенком.</w:t>
      </w:r>
    </w:p>
    <w:p>
      <w:pPr>
        <w:pStyle w:val="H2"/>
        <w:rPr/>
      </w:pPr>
      <w:r>
        <w:rPr/>
        <w:t>Взгляд на роды с различных позиций и точек зрения</w:t>
      </w:r>
    </w:p>
    <w:p>
      <w:pPr>
        <w:pStyle w:val="H3"/>
        <w:rPr/>
      </w:pPr>
      <w:r>
        <w:rPr/>
        <w:t xml:space="preserve">Роды для матери </w:t>
      </w:r>
    </w:p>
    <w:p>
      <w:pPr>
        <w:pStyle w:val="Normal"/>
        <w:rPr/>
      </w:pPr>
      <w:r>
        <w:rPr/>
        <w:t>Для женщины, проходившей с постоянно растущим, периодически напрягающимся, привлекающим всеобщее внимание животом, роды — это прежде всего избавление от бремени.</w:t>
        <w:br/>
        <w:br/>
        <w:t>Кроме этого вполне логичного и эмоционального вывода есть еще несколько.</w:t>
        <w:br/>
        <w:br/>
        <w:t>Во-первых, в родах женщина умирает как беременная, то есть отягощенная, и рождается как мать, приобретая при этом новый биологический (видовой), родовой и общественный статус. С точки зрения биологии она становится кормящей самкой, что предполагает совершенно определенное отношение к ней всех остальных видовых единиц. В структуре рода она теперь мать нового поколения, а это одно из ключевых положений. В структуре социума она теперь мать нового члена общества, что весьма почетно и во многих странах еще и хорошо оплачиваемо.</w:t>
        <w:br/>
        <w:br/>
        <w:t>Во-вторых, рождение ребенка, то есть произведение на свет потомства, завершает цикл развития женщины как видовой единицы. Это означает, что она сформировалась как полноценная особь, обладающая полным набором полагающихся ей свойств и способностей. Вот почему любая женщина, даже достигнув заоблачных вершин в карьере или в бизнесе, готова лишиться всего этого, и даже большего, ради возможности самостоятельно зачать, выносить и родить здорового ребенка. Именно это, и больше никакое другое, событие дает женщине осознание собственной полноценности. И да простят меня все гуру мира, но духовное развитие нерожавшей женщины не стоит выеденного яйца. А если женщина вообще лишена такой возможности, то есть бесплодна, то все ее развитие и все достижения будут нести на себе отпечаток бесплодия и внутренней ущербности.</w:t>
        <w:br/>
        <w:br/>
        <w:t>В-третьих, прибавление в семействе означает перераспределение внимания между его членами. Ребенок, особенно в первые месяцы после рождения, перетягивает почти все 100 % внимания матери. В то же время муж или сожитель, ранее получавший свою долю заботы, тепла и ласки, лишается всего этого на достаточно длительный срок. Так что роды для женщины это еще и событие, ставящее под угрозу целостность ее семьи. По сути дела, для того чтобы не потерять мужчину, обретя ребенка, ей придется выстраивать новые отношения в своей сильно изменившейся и, в общем-то, новой семье.</w:t>
        <w:br/>
        <w:br/>
        <w:t xml:space="preserve">В-четвертых, женщина, ставшая матерью, перестает быть дочерью. То есть, конечно же, формально все остается как прежде, но авторитет родителей исчезает из ее сознания, даже если она сама этого и не хочет. Думаю, это эволюционное приобретение, повышающее безопасность младенца. Дело в том, что самки человека начинают битву за обладание младенцем, поскольку именно это повышает их видовой статус. Отстоять право на выращивание своего детеныша самой мать может, только убив в себе собственную мать. Скажете, что я сгущаю краски? Отвечу — разбавляю. Действительность еще кошмарнее. </w:t>
      </w:r>
    </w:p>
    <w:p>
      <w:pPr>
        <w:pStyle w:val="H3"/>
        <w:rPr/>
      </w:pPr>
      <w:r>
        <w:rPr/>
        <w:t>Роды для отца</w:t>
      </w:r>
    </w:p>
    <w:p>
      <w:pPr>
        <w:pStyle w:val="Normal"/>
        <w:rPr/>
      </w:pPr>
      <w:r>
        <w:rPr/>
        <w:t>Рождение первого ребенка делает из мальчика мужчину. Правда, не всегда. Иногда вместо того, чтобы трансформироваться из полового партнера в «защиту и опору», мужчины маскируются под второго ребенка и вступают в конкурентную борьбу с собственным чадом за внимание женщины. Иногда они вообще исчезают, побоявшись ответственности, или потери свободы.</w:t>
        <w:br/>
        <w:br/>
        <w:t>В любом случае это проверка на вшивость.</w:t>
        <w:br/>
        <w:br/>
        <w:t>Поскольку в отличие от женщины мужчина никогда не может быть уверен на все сто, что именно он отец, постольку он наделен выбором. Взяв на себя ответственность и признав ребенка своим, юноша претерпевает психическую трансформацию и становится мужчиной. Отказавшись от этой тяжкой ноши, он остается мальчиком и рискует навсегда остаться маменькиным сыночком.</w:t>
        <w:br/>
        <w:br/>
        <w:t>Видовой статус у всех самцов зависит скорее от силы и опыта, чем от количества отпрысков, хотя в глазах молодых самок такой самец будет иметь определенные преимущества.</w:t>
        <w:br/>
        <w:br/>
        <w:t>Родовой статус меняется в зависимости от пола ребенка. Если рождается мальчик, то это значит, что род продолжится. Есть кому передать родовые ценности, материальные и духовные. Рождение девочки тоже меняет родовой статус мужчины, но не освобождает его от обязанности произвести на свет наследника. В остальном — как у женщин.</w:t>
        <w:br/>
        <w:br/>
        <w:t xml:space="preserve">Семейный статус мужчины до рождения ребенка трудно определить. Чаще всего юноша, даже женившись, остается сыном своей матери, и фактически членом ее семьи, порой в большей мере, чем своей. С появлением в семье младенца на мужа ложится обязанность держать пространство семьи, поскольку это благоприятнейшая среда для роста и развития малыша. Только тогда можно говорить об избавлении от материнского влияния (хотя бы частично) и контроля. Роль отца вытесняет роль сына почти полностью. Многие матери бывают так удивлены этой переменой в своих сыночках, что обвиняют невесток в ворожбе или всерьез задумываются о том, чтобы показать свое великовозрастное чадо психиатрам. </w:t>
      </w:r>
    </w:p>
    <w:p>
      <w:pPr>
        <w:pStyle w:val="H3"/>
        <w:rPr/>
      </w:pPr>
      <w:r>
        <w:rPr/>
        <w:t xml:space="preserve">Роды для родителей </w:t>
      </w:r>
    </w:p>
    <w:p>
      <w:pPr>
        <w:pStyle w:val="Normal"/>
        <w:rPr/>
      </w:pPr>
      <w:r>
        <w:rPr/>
        <w:t>Буду краток. Подробное рассмотрение этой темы уместнее в книге о том, как сохранить молодость. Безусловно, когда-нибудь я доберусь и до этой благородной задачи. Однако эта книга о молодых и для молодых. Так что о старичках — коротенько.</w:t>
        <w:br/>
        <w:br/>
        <w:t xml:space="preserve">В двух словах: они становятся бабушками и дедушками. И если эти роли для них желанны и милы… Как там у классиков устного народного творчества? Кефир, клистир и теплый сортир. Основная функция старшего поколения — хранить и передавать родовой опыт младшему, а это предполагает стабильность. Стабильность перерастает в косность, застой, догматизм. Они в свою очередь в ишемию, гипертонию и маразм. Хотите жить дольше? Ждите правнуков, чтобы стать бабушками и дедушками. </w:t>
      </w:r>
    </w:p>
    <w:p>
      <w:pPr>
        <w:pStyle w:val="H3"/>
        <w:rPr/>
      </w:pPr>
      <w:r>
        <w:rPr/>
        <w:t xml:space="preserve">Роды для «высших структур» </w:t>
      </w:r>
    </w:p>
    <w:p>
      <w:pPr>
        <w:pStyle w:val="Normal"/>
        <w:rPr/>
      </w:pPr>
      <w:r>
        <w:rPr/>
        <w:t>Каждый человек — индивидуальность и личность (по крайней мере, нам так приятно о себе думать). Кроме этого, человеческое существо может являться частью одного или более макроорганизмов — надчеловеческих существ, для которых он что-то вроде клетки. Мы, люди, этих ребят как-то для себя именуем, хотя это вовсе не значит, что их так же зовут знакомые и друзья. Знаем мы об этих существах мало, и в основном неправду. Точно можно сказать лишь то, что они, как и мы, рождаются, живут и умирают, но совсем в другом масштабе времени. Имеют собственное сознание, состоящее из сознаний всех своих «клеток», которое мы называем «коллективное бессознательное». Насчет высшего разума у меня лично большие сомнения. Если «высший», значит, просто составленный из меньших; это возражений не вызывает. А вот насчет того, что надо, дескать, его слушаться, тут я не согласен. Посмотрите на любую толпу. Разве она умнее любого из тех людей, что в ней находятся?</w:t>
        <w:br/>
        <w:br/>
        <w:t>Так вот, одна из таких структур, ближайшая к нам, это род. В нее входят разными своими частями все люди, когда-либо рождавшиеся в этом роду, начиная от родоначальника и вплоть до последнего родившегося. Родоначальник обычно является первым носителем родового имени, которое сейчас называется «фамилия». Родоначальник всегда является человеком, совершившим некий поступок, или подвиг, или духовный рывок, что-нибудь, что позволило ему выйти из-под влияния своего бывшего рода и положить начало новому.</w:t>
        <w:br/>
        <w:br/>
        <w:t>Для рода появление в нем нового члена событие чрезвычайно важное. Оно инициирует сложный процесс перестройки родовой иерархии — процесс перераспределения родовых энергоинформационных потоков между членами рода в силу изменения их родового статуса.</w:t>
        <w:br/>
        <w:br/>
        <w:t>Другие структуры тоже реагируют на появление в своей иерархии нового уровня. В конечном счете можно смело утверждать, что ни одни роды не прошли для Вселенной даром.</w:t>
        <w:br/>
        <w:br/>
        <w:t xml:space="preserve">Это было лирическое отступление. Я и в дальнейшем собираюсь практиковать подобные экскурсы в энергоинформатику в надежде заинтересовать этим предметом тех читателей, которые полагают, что вполне с ним знакомы, и чтобы отпугнуть от него тех, для кого он представляет реальную опасность. </w:t>
      </w:r>
    </w:p>
    <w:p>
      <w:pPr>
        <w:pStyle w:val="H2"/>
        <w:rPr/>
      </w:pPr>
      <w:r>
        <w:rPr/>
        <w:t xml:space="preserve">Процессы и взаимодействия, сопровождающие процесс родов </w:t>
      </w:r>
    </w:p>
    <w:p>
      <w:pPr>
        <w:pStyle w:val="Normal"/>
        <w:jc w:val="right"/>
        <w:rPr/>
      </w:pPr>
      <w:r>
        <w:rPr/>
        <w:t>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 — помощниц при родах и акушерок.</w:t>
        <w:br/>
        <w:t>МишельОден</w:t>
        <w:br/>
      </w:r>
    </w:p>
    <w:p>
      <w:pPr>
        <w:pStyle w:val="Normal"/>
        <w:rPr/>
      </w:pPr>
      <w:r>
        <w:rPr/>
        <w:t>Итак, начнем с начала.</w:t>
        <w:br/>
      </w:r>
    </w:p>
    <w:p>
      <w:pPr>
        <w:pStyle w:val="H3"/>
        <w:rPr/>
      </w:pPr>
      <w:r>
        <w:rPr/>
        <w:t>Картина доступная для внимательного наблюдения:</w:t>
      </w:r>
    </w:p>
    <w:p>
      <w:pPr>
        <w:pStyle w:val="Normal"/>
        <w:rPr/>
      </w:pPr>
      <w:r>
        <w:rPr/>
        <w:t>Начинаются роды совсем не в тот момент, о котором предупреждают врачи. Еще за 9 недель до дня родов (и уже тогда можно достаточно точно определить дату нормальных родов) начинаются предварительные «схватки». Это не те схватки, что будут в родах, это очень медленные и мягкие, нежные сокращения матки, плавно вдавливающие головку плода в область малого таза. Головка «вставляется», проходит несколько десятков минут, и матка так же медленно расслабляется, высвобождая головку и позволяя плоду подняться над малым тазом. Предварительные схватки повторяются с небольшой частотой — через 12 часов. Чаще всего женщины этого не замечают. Я считаю это непростительным самообкрадыванием. Думаю, что полноценно участвовать в таинстве рождения новой жизни невозможно без значительной концентрации внимания на всем процессе во все время его прохождения.</w:t>
        <w:br/>
        <w:br/>
        <w:t>Через 7 недель, то есть за две недели до родов, частота и сила схваток увеличиваются, что приводит к окончательному вставлению головки в малый таз. Все, в том числе и будущая мать, отмечают опускание живота на уровень 36 недель беременности. Женщине становится легче дышать и вообще жить. В эти две недели матка сокращается с частотой 4–8 раз в сутки. Некоторые схватки бывают замечены. За два или более (до 12 дней) дня до родов проходят предвестниковые схватки. Это обычно происходит потому, что одну из схваток наиболее сильную, замечает беременная. Женщина уже настроена на начало родов, она возбуждена и взволнована. Поэтому она включается в процесс, и схватки начинают идти одна за другой. Но время еще не пришло. Родовой поток не сформировался, поэтому схватки прекращаются, как только женщина утомится.</w:t>
        <w:br/>
        <w:br/>
        <w:t>Часто в родильном доме предвестники принимают за начавшиеся роды, а их окончание за родовую слабость. Эта ошибка в конце концов приводит к стимуляции или даже к кесареву сечению. В этом случае ребенок приходит в этот мир без должного сопровождения. Подробности (частично) далее.</w:t>
        <w:br/>
        <w:br/>
        <w:t xml:space="preserve">В конце концов приходит день и час. Схватки резко усиливаются, ускоряются и учащаются. Теперь их трудно не заметить. Объем матки с каждой схваткой немного сокращается, продвигая, таким образом, плод к его конечной цели. Импульсы к сокращению матки все эти 9 недель исходили из ее купола. Теперь у них появляется еще один источник — шейка. По мере растяжения шеечное кольцо генерирует сигнал, который, проходя по всему телу матки вверх, к куполу, формирует на нем импульс к сокращению. Поначалу схватки не скоординированы, поскольку сигнализация поступает из двух точек, а то и более, в случае сильного стресса импульсы могут прийти и из ЦНС. Но при спокойном ведении родов координация быстро устанавливается. После этого наблюдается некоторый спад активности. Это естественно, </w:t>
      </w:r>
      <w:r>
        <w:rPr>
          <w:i/>
        </w:rPr>
        <w:t>как если бы в одной комнате собралось много народу, и по тревоге каждый бы начал пытаться все необходимое сделать сам. Началась бы беспорядочная беготня и суета. Потом нашелся бы человек, всех успокоивший и предложивший разделить обязанности и работать сообща на общий результат. Суеты стало бы меньше, а темп действий замедлился бы, но эффективность действий возросла.</w:t>
        <w:br/>
      </w:r>
      <w:r>
        <w:rPr/>
        <w:br/>
        <w:t>В случае, когда нескоординированная деятельность была длительной, схватки могут прекратиться на 4–6 часов, пока организм не восстановит силы. Пугаться этого не стоит, даже если воды начали отходить во время этого этапа. Тут, правда, возникают сложности у рожающих в родильном доме. Дело в том, что роддом, как и всякая больница, является местом постоянного проживания большого количества очень вредных и устойчивых к антибиотикам бактерий. Домашняя же атмосфера безопасна для «своих». Так что в роддоме 6 часов после вскрытия пузыря считаются временем, грозящим инфицированием матери и ребенка. Хотя я мог бы предложить простой выход: основной причиной слишком долгого координирования родовой деятельности является больничный фактор. Если роженица проведет первый и второй периоды родов дома и приедет в роддом уже со скоординированными схватками, то не придется ее стимулировать или «кесарить». Этот метод, кстати, уже используется в некоторых известных мне родильных домах.</w:t>
        <w:br/>
        <w:br/>
        <w:t>В дальнейшем схватки становятся еще чаще и сильнее, шейка матки растягивается и раскрывается, образуя вместе с телом матки родовую «трубу», которая имеет слегка спиралевидное строение и в которую буквально ввинчивается плод, раздвигая податливые мягкие ткани промежности.</w:t>
        <w:br/>
        <w:br/>
        <w:t>Рождается ребенок. Он тихонько всхлипывает и начинает дышать. Сначала поверхностно, пока пульсирует пуповина, потом все глубже и ровнее. Он ищет материнскую грудь, находит ее и начинает сосать. От этого матка сокращается еще больше, плацента отделяется от стенки и соскальзывает к шейке, давит на нее, чем порождает еще несколько схваток, выпихивающих ее наружу. После этого пуповину можно перерезать. Бить ребенка не надо, также не нужен и дикий вопль, который якобы расправляет легкие. Кислород в таких количествах еще не нужен и непривычен. Он может ожечь нежную ткань и породить воспалительный процесс, который через годы проявится как пневмония или бронхиальная астма. Ну а то, что нас избили сразу по прибытии, мы не забудем до самой смерти (горькая шутка).</w:t>
        <w:br/>
        <w:br/>
        <w:t>Перерезание пуповины переживается ребенком без особого энтузиазма, но, согревшись около матери и попив немного молозива, он засыпает рядом с ней, чтобы еще раз пережить во сне то, что с ним только что произошло наяву. Это снимет родовой стресс и запустит механизмы реабилитации родовой травмы.</w:t>
        <w:br/>
        <w:br/>
        <w:t>Это идеальный сценарий. Конечно же, в жизни многое происходит не идеально. Если взять роддомовские роды, то почти все написанное не про них. А жаль. Чем дальше мы от идеала, тем меньше надежды на полную или даже частичную реабилитацию.</w:t>
      </w:r>
    </w:p>
    <w:p>
      <w:pPr>
        <w:pStyle w:val="H3"/>
        <w:rPr/>
      </w:pPr>
      <w:r>
        <w:rPr/>
        <w:t>Картина, доступная для «видящего»</w:t>
      </w:r>
    </w:p>
    <w:p>
      <w:pPr>
        <w:pStyle w:val="Normal"/>
        <w:rPr/>
      </w:pPr>
      <w:r>
        <w:rPr/>
        <w:t>Сразу после зачатия над макушкой женщины можно рассмотреть небольшую воронку. Она растет и развивается, претерпевая различные преобразования все время беременности (см. гл. 1). Этот энергоинформационный вихрь к моменту начала родов упирается своим нисходящим конусом в макушку матки (точку, из которой спирально вниз расходятся мышечные волокна и нервные стволы тела матки). Вбирая в себя новые потоки энергоносителей и информации, родовой поток периодически совпадает по порядку частотных характеристик с другими космическими процессами, что порождает скачкообразные повышения напряженности его поля. Это видно как всплески активности его свечений, а проявляется на физическом плане сокращением мускулатуры матки. По мере приближения к моменту родов, поток усиливается, а резонансные явления учащаются. В конце концов, мы можем наблюдать ежеминутную пульсацию вихря колоссальной мощи.</w:t>
        <w:br/>
        <w:br/>
        <w:t>Прохождение такого потока через тело остро ощущается женщинами. Одновременно с инициацией схваток поток насыщает тонкими энергоносителями шейку матки, мягкие ткани и даже кости таза. Такое насыщение делает ткани эластичнее. При очень хорошем насыщении гнутся и растягиваются даже кости. В конце концов, поток проталкивает плод по родовым путям. Ребенок как бы скользит по нему. Мягкие и комфортные роды могут пройти вообще без потуг, только на схватках. В этом случае можно наблюдать, что ребенок рождается, окруженный светящимся коконом из тонких оболочек, наработанных им во время пребывания в теле матери, что говорит о том, что психическое развитие младенца началось еще в утробе. К сожалению, во время роддомовских родов оболочки не сохраняются. Психическое развитие такого ребенка начинается после родов с чистого листа.</w:t>
        <w:br/>
        <w:br/>
        <w:t>После выхода плода из родовых путей родовой поток еще некоторое время держится над матерью, но после рождения плаценты постепенно угасает. Большую часть энергоносителей усваивает женщина. Она истощена родами и нуждается в большой энергетической подпитке. В организме автоматически включаются механизмы экстренного насыщения. Это проявляется в ознобе, который сотрясает тело женщины на протяжении часа или более. Тонкому видению предстает удивительная картина: женщина укутана опалесцирующим мягким сиянием, от ее тела отходят множество тонких, как волосы, извивающихся «стоячих» молний. Этому процессу надо не противиться, а помогать, то есть расслабиться и позволить телу впитать в себя все до последней капельки. Ребенку это не повредит — он свое получил во время родов.</w:t>
      </w:r>
    </w:p>
    <w:p>
      <w:pPr>
        <w:pStyle w:val="H3"/>
        <w:rPr/>
      </w:pPr>
      <w:r>
        <w:rPr/>
        <w:t xml:space="preserve">Картина, наблюдаемая специалистами </w:t>
      </w:r>
    </w:p>
    <w:p>
      <w:pPr>
        <w:pStyle w:val="Normal"/>
        <w:rPr/>
      </w:pPr>
      <w:r>
        <w:rPr/>
        <w:t>Духовный акушер видит и первую и вторую картины, однако для его наблюдения доступна и третья.</w:t>
        <w:br/>
        <w:br/>
        <w:t>По характеру происходящего на тонких планах роды очень похожи на зачатие. С той лишь разницей, что во время рождения в роли базовой психической матрицы выступает сам ребенок.</w:t>
        <w:br/>
        <w:t>Все время активных родов (в среднем 1,5 суток) через тело плода, а значит, и через все его тонкие структуры, проходит поток энергии и информации чрезвычайной мощи и насыщенности. Естественно, все сформировавшиеся за время беременности собственные психические структуры подвергаются проверке и чистке. Те из них, которые недостаточно гибки и эластичны, просто разрушаются. В то же время на плод обрушивается информационное излучение всех эгрегоров, заинтересованных в этом ребенке как в своем потенциальном адепте. В психической структуре рождающегося ребенка остается лишь то, что не размыло родовым потоком, но и этого немало. Психическая структура плода полностью изменяется. К информационному воздействию добавляется отнятие плаценты, до этого являвшейся полноценным органом. В момент перерезания плаценты можно наблюдать мгновенное схлопывание свечений родившегося плода и через краткий миг вспышку совершенно иных по характеристикам свечений</w:t>
      </w:r>
      <w:r>
        <w:rPr>
          <w:b/>
        </w:rPr>
        <w:t xml:space="preserve"> нового человека.</w:t>
      </w:r>
    </w:p>
    <w:p>
      <w:pPr>
        <w:pStyle w:val="H3"/>
        <w:rPr/>
      </w:pPr>
      <w:r>
        <w:rPr/>
        <w:t xml:space="preserve">Еще одна частная точка зрения </w:t>
      </w:r>
    </w:p>
    <w:p>
      <w:pPr>
        <w:pStyle w:val="Normal"/>
        <w:rPr/>
      </w:pPr>
      <w:r>
        <w:rPr/>
        <w:t>Лично я считаю роды половым актом.</w:t>
        <w:br/>
        <w:br/>
        <w:t>Если это нормальные, естественные роды, то они происходят дома, в них участвуют мужчина и женщина, и для достижения удовольствия требуется максимальное взаимопонимание партнеров. Те, кто так рожал, не дадут мне соврать и подтвердят, что весь процесс от начала и до рождения ребенка просто пропитан сексуальностью, которую не в состоянии подавить даже сильная боль.</w:t>
        <w:br/>
        <w:br/>
        <w:t>Если это роды с сопровождением, то это очень похоже на групповой секс по согласию. И хотя мало кто из рожавших таким образом пар согласится со мной, возражать они будут лишь по причине неспособности справиться с собственным ханжеством.</w:t>
        <w:br/>
        <w:br/>
        <w:t>Роддомовские роды, на мой взгляд, очень напоминают групповое изнасилование. Не буду пояснять, но, думаю, многие женщины со мной согласятся.</w:t>
      </w:r>
    </w:p>
    <w:p>
      <w:pPr>
        <w:pStyle w:val="H2"/>
        <w:rPr/>
      </w:pPr>
      <w:r>
        <w:rPr/>
        <w:t xml:space="preserve">Трансформационные процессы, происходящие во время родов </w:t>
      </w:r>
    </w:p>
    <w:p>
      <w:pPr>
        <w:pStyle w:val="Normal"/>
        <w:rPr/>
      </w:pPr>
      <w:r>
        <w:rPr/>
        <w:t>Все мы знаем, что если из вафельного стаканчика вынуть мороженое и засунуть в него пластилин похожего цвета, то с виду все останется по-прежнему. И пока кто-нибудь не попробует, все будут думать, что в стаканчике мороженое. Но после того как обман раскроется, никто не станет требовать от пластилина, чтобы он был так же вкусен, как мороженое, на которое он так похож и которое когда-то занимало этот стаканчик.</w:t>
        <w:br/>
        <w:br/>
        <w:t>К чему это я? Да к тому, что мы почти всегда требуем, чтобы содержание того или иного сосуда соответствовало тому, к которому мы привыкли, вернее, которое мы привыкли получать из подобного или именно из этого сосуда.</w:t>
        <w:br/>
        <w:br/>
        <w:t>Тело человека — сосуд его «души». Или, если хотите, генератор биополя, которое в свою очередь и является истинным носителем человеческого сознания. Не спорю, форма этого поля такова (под формой я понимаю всю совокупность доступных и недоступных для исследования характеристик), что оно может быть носителем только человеческого сознания (я имею в виду сознание, которое мы привыкли называть человеческим). Но... Внутренние перемены в сознании не скоро отражаются на носителе. Таким образом, человек, переживший трансформацию, некоторое время продолжает пользоваться своим «старым» телом. Со временем тело тоже трансформируется и станет больше подходить своему обладателю, конечно не считая тех случаев, когда в результате трансформации радикально меняется волновой уровень физичности сущности (проще говоря, в случае смерти).</w:t>
        <w:br/>
        <w:br/>
        <w:t>Так вот, для того чтобы проще было смириться с теми переменами, которые произойдут с нашими близкими рано или поздно (и уж точно после рождения нового члена семьи), предлагаю процесс трансформации приравнять к смерти.</w:t>
        <w:br/>
        <w:br/>
        <w:t>Ели позволить себе немного порассуждать в этом ключе и задуматься одновременно о родах, то можно сказать, что во время родов беременная женщина «умирает», чтобы родиться матерью. Так же «умирает» плод, а рождается младенец. А в случае, когда отец ребенка готов нести ответственность за него, умирает мальчик, а рождается муж.</w:t>
        <w:br/>
        <w:br/>
        <w:t>Я говорю «умирает» и «рождается» потому, что масштаб трансформации можно сравнить только с подобными радикальными событиями. У женщины после родов в течение нескольких дней меняется обмен веществ, начинает совсем по-другому функционировать эндокринная система. Меняется форма тела, а значит, и вся структура психики. Это очень заметно: другие вкусы, приоритеты, взгляды. Меняются ценности, да и весь мир видится совсем по-другому. Можно смело утверждать, что это уже совсем другой человек. И пусть он сильно похож на того, с кем мы недавно были хорошо знакомы, теперь это незнакомец, вернее, незнакомка, о которой мы знаем крайне мало.</w:t>
        <w:br/>
        <w:br/>
        <w:t>Я наблюдал за детьми после рождения, за роженицами и сравнивал эти наблюдения с другими, теми, что сделал, наблюдая за людьми, пережившими сильное психическое потрясение, в корне изменившее их дальнейшую жизнь.</w:t>
        <w:br/>
        <w:br/>
        <w:t>Для всех них общими являются оглушенность и эмоциональная заторможенность, неадекватная оценка происходящего, а также увиденного и услышанного, внезапная потеря одних навыков и чудесное появление других и т. д. Все они теряют ориентацию в пространстве, в ценностях, во времени и в социуме. Смена формы неминуемо приводит к последующей трансформации сознания.</w:t>
      </w:r>
    </w:p>
    <w:p>
      <w:pPr>
        <w:pStyle w:val="H2"/>
        <w:rPr/>
      </w:pPr>
      <w:r>
        <w:rPr/>
        <w:t xml:space="preserve">Участники родов и их функциональное назначение </w:t>
      </w:r>
    </w:p>
    <w:p>
      <w:pPr>
        <w:pStyle w:val="Normal"/>
        <w:rPr/>
      </w:pPr>
      <w:r>
        <w:rPr/>
        <w:t xml:space="preserve">По всей видимости, позиция именно по этому вопросу определяет характер родов. Если в родах принимают участие несколько медицинских специалистов и одна беременная женщина, от которой ничего не зависит, то это </w:t>
      </w:r>
      <w:r>
        <w:rPr>
          <w:b/>
        </w:rPr>
        <w:t>роды медицинские</w:t>
      </w:r>
      <w:r>
        <w:rPr/>
        <w:t xml:space="preserve">. Если же основным действующим лицом является рожающая женщина, вторым — рождающийся ребенок, а все остальные пытаются им не мешать и в случае необходимости быть полезными, то это </w:t>
      </w:r>
      <w:r>
        <w:rPr>
          <w:b/>
        </w:rPr>
        <w:t>роды свободные и естественные</w:t>
      </w:r>
      <w:r>
        <w:rPr/>
        <w:t>. О первых я рассказывать не буду — противно, а о вторых расскажу с удовольствием.</w:t>
      </w:r>
    </w:p>
    <w:p>
      <w:pPr>
        <w:pStyle w:val="H3"/>
        <w:rPr/>
      </w:pPr>
      <w:r>
        <w:rPr/>
        <w:t xml:space="preserve">Первый участник: рожающая женщина, ее роль, поведение, объекты взаимодействия </w:t>
      </w:r>
    </w:p>
    <w:p>
      <w:pPr>
        <w:pStyle w:val="Normal"/>
        <w:rPr/>
      </w:pPr>
      <w:r>
        <w:rPr>
          <w:b/>
        </w:rPr>
        <w:t>Роль</w:t>
      </w:r>
      <w:r>
        <w:rPr/>
        <w:br/>
        <w:br/>
        <w:t>Женщина в родах — это гвоздь программы и центр Вселенной. Вокруг нее вращается все. Она командует парадом и совершает основные действия. Она мерило всему происходящему, главное действующее лицо. Эта главная роль налагает на нее и соответствующую ответственность. Во время родов необходимо быть все время в ясном сознании, чтобы руководить действиями помощников, реагировать на малейшие изменения своего состояния.</w:t>
        <w:br/>
        <w:br/>
        <w:t>В то же время все происходящее с ней — процесс, регулируемый природой. Она не может не участвовать в нем. Будучи не в силах им управлять, она может лишь отдаться ему без остатка, слиться с ним и принять происходящее. Более того, в это время в роженице просыпаются все ее «животные» качества, которые до этого момента были подавлены. Она может, наблюдая за собой во время родов, узнать себя лучше, чем за все предыдущие годы. Поэтому поведение ее должно быть естественно на сто процентов. В современных условиях это возможно лишь при условии хорошей подготовки.</w:t>
        <w:br/>
        <w:br/>
        <w:t>Медики придерживаются иного мнения о роли женщины в собственных родах. Современная медицина отводит ей роль неодушевленного предмета. Об этом сказано и написано много, не буду повторять. Дело не в том, что думают медики или ученые. На мой взгляд, дело в нас самих. За последние двести с небольшим лет человечество сильно сдало в области головной кости. Достижения науки и медицины, которые не сделали в итоге нашу жизни ни счастливее, ни безопаснее, ни легче, сыграли с людьми злую шутку. Раньше каждый жил своим умом. Познавал жизнь таковой, какой она была, копил опыт, знания, обретал мудрость. Так продолжалось тысячелетия. Мудрость была выше знания, а ученость не была мерилом правоты.</w:t>
        <w:br/>
        <w:br/>
        <w:t>Что изменилось с тех пор? Почему мы, пытаясь узнать, «как правильно», спрашиваем: «А что по этому поводу говорят врачи?» — или: «Каково мнение физиков по этому вопросу?» С каких это пор академисты от науки стали непререкаемым авторитетом для практиков жизни, коими мы все являемся? Недавно, но повсеместно начались разговоры о «доказательной медицине». Простите, а кто будет служить «материалом» для добычи этих самых доказательств? Ах, «простые люди»? То есть вам, господа ученые, не жалко ради торжества науки рискнуть парой тысяч человеческих жизней? Да вам и миллиарда не жалко!!!</w:t>
        <w:br/>
        <w:t>Медицина должна быть такой, какой она нужна потребителю данного вида услуги! Вот пусть потребитель и определяет необходимость этой услуги самым простым методом — количеством обращений. Вот и посмотрите тогда, к кому пойдут люди.</w:t>
        <w:br/>
        <w:br/>
        <w:t>В действительности ничего не изменилось. Люди науки находятся в состоянии постоянного поиска истины. Поэтому ответы их на один и тот же вопрос всегда будут разными. С очередным открытием будет меняться и их мнение о том, как все в этом мире должно быть правильно и почему до сих пор это не так. Это их жизнь. Люди, от науки далекие, находятся в состоянии гармонии с миром, они истину не ищут — они ее знают, и заключается она в том, что мир гармоничен и все в нем правильно от начала и до конца.</w:t>
        <w:br/>
        <w:br/>
        <w:t>Это было очередное лирическое отступление.</w:t>
        <w:br/>
        <w:br/>
      </w:r>
      <w:r>
        <w:rPr>
          <w:b/>
        </w:rPr>
        <w:t>Поведение</w:t>
      </w:r>
      <w:r>
        <w:rPr/>
        <w:br/>
        <w:br/>
        <w:t>Говоря о поведении женщины в родах, мы говорим вовсе не о том, как ей следует себя вести, что и как делать и т. п., отнюдь. Речь скорее идет об описании этого поведения таким, каким оно может быть, с целью подготовить и ее, и тех, кто собирается помогать ей, к правильному восприятию происходящего.</w:t>
        <w:br/>
        <w:br/>
        <w:t>Дело в том, что совершенно невозможно определить наверняка то состояние психики, в котором пребывает женщина с самого начала активной фазы родового процесса. С одной стороны, она может совершенно адекватно реагировать на внешние раздражители, отвечать на вопросы и прочее. С другой стороны, совершенно точно наблюдается измененное восприятие внутренних процессов. Женщина как бы сливается с ними, становится их частью, отдается на волю потока, складывается впечатление, что она вовсе не адекватна.</w:t>
        <w:br/>
        <w:br/>
        <w:t>Это впечатление играет с нами злые шутки. Окружающие пытаются «извлечь» роженицу на «этот» свет. Они, искренне считая, что помогают, нарушают гармонию процесса, многократно усиливают болевые ощущения. В родильных домах нередко это происходит в такой форме, что волосы встают дыбом…</w:t>
        <w:br/>
        <w:br/>
        <w:t>Описанные у разных авторов различные позы и движения, другие действия, совершаемые женщиной во время родов, всего лишь частности, следствия того состояния, в котором она пребывает. Лично я против того, чтобы как-то классифицировать и структурировать описание поведения женщины в родах. В духовном акушерстве не может быть догм. В помещении, где происходят роды, не должно быть предметов, навязывающих какие-либо действия ни женщине, ни другим участникам. Все приспособления для принятия различных «нетрадиционных» поз, которыми так гордятся работники «альтернативных» родильных отделений, которые уже есть почти во всех роддомах Петербурга и Москвы, удручают меня едва ли не сильнее, чем отказ «традиционных» или «академических» медиков допустить хоть что-то новое в древнее искусство врачевания, превращенное незаслуженно в «науку». Творчество не терпит ограничений и принуждения, даже если нами движут самые наилучшие устремления.</w:t>
        <w:br/>
        <w:br/>
        <w:t xml:space="preserve">Поэтому, говоря о поведении во время родов, я предлагаю иметь в виду </w:t>
      </w:r>
      <w:r>
        <w:rPr>
          <w:b/>
        </w:rPr>
        <w:t>свободное творчество женщины, поддержанное деликатно и соразмерно теми, кто ею выбран для помощи.</w:t>
      </w:r>
      <w:r>
        <w:rPr/>
        <w:br/>
        <w:br/>
      </w:r>
      <w:r>
        <w:rPr>
          <w:b/>
        </w:rPr>
        <w:t>Объекты взаимодействий</w:t>
      </w:r>
      <w:r>
        <w:rPr/>
        <w:br/>
        <w:br/>
        <w:t>Основными объектами взаимодействий являются ребенок и его отец, а также те люди (1–3 человека), которые пришли помочь и поддержать. Установив контакт с ребенком еще в самом начале, необходимо пребывать в этом состоянии постоянно. Таким образом, можно контролировать состояние плода и его «особые пожелания».</w:t>
        <w:br/>
        <w:br/>
        <w:t xml:space="preserve">Говоря о взаимодействии с </w:t>
      </w:r>
      <w:r>
        <w:rPr>
          <w:b/>
        </w:rPr>
        <w:t>плодом</w:t>
      </w:r>
      <w:r>
        <w:rPr/>
        <w:t xml:space="preserve"> и о его важности для благоприятного исхода родов, я предлагаю вспомнить о кошке. Представьте себе ситуацию: в картонном ящике с отверстием, приблизительно соответствующим размеру кошачьей головы, может даже немного больше, сидит кошка. Вылезать ей, в общем-то, надо, но она чего-то медлит. Попробуйте ее просто достать оттуда, не договорившись. Кто пробовал — знает: кроме царапин и укусов, от такой ситуации ждать нечего. А если «упереться», кошку можно и покалечить серьезно. Однако если мы найдем с ней общий язык и «договоримся», то она сама вылезет и все останутся целы и довольны.</w:t>
        <w:br/>
        <w:br/>
        <w:t>Вот и с ребенком та же история. Если мать находится в контакте с ребенком, то все ее и его действия гармонично вплетаются в сложный узор этого фантастического танца, в котором они являются равноправными партнерами. Если же контакта нет, то танец получается неуклюжим и болезненным (кто танцевал с плохими танцорами, не даст соврать). А уж если проводить аналогию дальше, то так называемую помощь акушеров и врачей можно сравнить с толпой, танцующей твист, в то время как мать и ее будущее дитя пытаются вальсировать.</w:t>
        <w:br/>
        <w:br/>
      </w:r>
      <w:r>
        <w:rPr>
          <w:b/>
        </w:rPr>
        <w:t>Отец</w:t>
      </w:r>
      <w:r>
        <w:rPr/>
        <w:t xml:space="preserve"> в этой ситуации должен определиться. Он может вплестись в этот танец и стать третьим полноценным участником. Для этого он должен быть в хорошем контакте и с женщиной, и с ребенком. Честно говоря, это практически невыполнимая задача. Она требует от супругов или партнеров такого взаимного доверия и понимания, которое трудно себе представить. Однако я был счастливым свидетелем нескольких подобных родов.</w:t>
        <w:br/>
        <w:br/>
        <w:t>Также есть возможность, оставаясь чуть в стороне, мягко аккомпанировать. Это тоже совсем не просто и сильно улучшает ситуацию. Очень часто простых слов поддержки, поцелуя, спокойного взгляда или простого присутствия достаточно для того, чтобы женщина в нужной мере расслабилась, почувствовала себя защищенной, а это, в общем-то, все, что нужно для успешных родов.</w:t>
        <w:br/>
        <w:br/>
        <w:t>В конце концов, муж может быть и простым зрителем, но я лично не советовал бы выбирать такую позицию. Это в любом случае проигрышный вариант. Если роды будут легкими и приятными, то обидно быть чужим на этом празднике жизни. Если же роды будут тяжелыми или закончатся в родильном доме (что всегда очень неприятно, но порой бывает необходимо), то между супругами навсегда проляжет пропасть («меня насиловали, а ты смотрел»). Так что совет мой будущим отцам: или участвуйте, или отсутствуйте, подойдет любой предлог.</w:t>
        <w:br/>
        <w:br/>
      </w:r>
      <w:r>
        <w:rPr>
          <w:b/>
        </w:rPr>
        <w:t>Помощники, их количество и необходимые внутренние качества</w:t>
      </w:r>
      <w:r>
        <w:rPr/>
        <w:br/>
        <w:br/>
        <w:t>Количество помощников скорее дело вкуса, чем необходимость. В «Камасутре» и других восточных трактатах о любви есть множество рекомендаций по использованию помощников во время полового акта. По-моему, роды вполне можно отнести именно к этой категории физиологических актов человека.</w:t>
        <w:br/>
        <w:t>Я бы ограничился одним помощником — духовным акушером. А основным его внутренним качеством определил бы умение правильно определить свое место в конкретных родах и вовремя его занять.</w:t>
        <w:br/>
        <w:t>Если женщина рожает без мужа, то его роль принимает на себя духовный акушер. Если будущий отец участвует в родах, то акушер занимает либо место «партнера», либо «аккомпаниатора», в зависимости от того, какое место останется свободным.</w:t>
        <w:br/>
        <w:t>Если акушер почувствует себя лишним, он должен немедленно удалиться до той минуты, когда его помощь действительно понадобится.</w:t>
      </w:r>
    </w:p>
    <w:p>
      <w:pPr>
        <w:pStyle w:val="H3"/>
        <w:rPr/>
      </w:pPr>
      <w:r>
        <w:rPr/>
        <w:t xml:space="preserve">Второй участник: мужчина, будущий отец ребенка </w:t>
      </w:r>
    </w:p>
    <w:p>
      <w:pPr>
        <w:pStyle w:val="Normal"/>
        <w:rPr/>
      </w:pPr>
      <w:r>
        <w:rPr>
          <w:b/>
        </w:rPr>
        <w:t>Роль</w:t>
      </w:r>
      <w:r>
        <w:rPr/>
        <w:br/>
        <w:br/>
        <w:t>Благодаря мощным энергоинформационным потокам, которые участники родов пропускают через себя, вокруг рожающей женщины формируется особая среда. Я назвал ее «пространством родов». Такое название не случайно. Хоть стен вокруг и нет, но, приблизившись достаточно близко к месту рождения человека, можно ощутить изменения газового состава воздуха, его влажности, температуры и даже атмосферного давления. Вы не поверите, но в этом пространстве даже время идет по-другому.</w:t>
        <w:br/>
        <w:br/>
        <w:t>Пространство должен «держать» мужчина на протяжении всего времени, пока идут роды. Делать это умеют почти все, но только по отношению к своему личному пространству. Помните, какие негативные эмоции вызывает в вас человек, слишком близко приблизившийся к вам? Мы все очень хорошо чувствуем эти границы и остро реагируем в ответ на любое их нарушение. Точно так же мужчина должен чувствовать границы пространства родов и не впускать в него посторонних. Этому можно научиться на курсах подготовки к естественным родам, а можно вспомнить, как это было в детстве. В любом случае энергия на поддержание благоприятной атмосферы на родах берется у отца, даже если он в это время на Луне. Так что можно, конечно, сбежать, но «откосить» совсем не удастся.</w:t>
        <w:br/>
        <w:t>Кстати, именно этой ролью обусловлено и предписание в некоторых религиозных течениях по поводу того, чтобы пуповину перерезал обязательно отец ребенка. Кому же, как не хранителю пространства, замыкать его за выходящим.</w:t>
        <w:br/>
        <w:br/>
      </w:r>
      <w:r>
        <w:rPr>
          <w:b/>
        </w:rPr>
        <w:t>Поведение</w:t>
      </w:r>
      <w:r>
        <w:rPr/>
        <w:br/>
        <w:br/>
        <w:t>От того, как мужчина поведет себя на родах, будет зависеть очень многое и во время самого процесса, и после его окончания.</w:t>
        <w:br/>
        <w:br/>
        <w:t>В идеале он должен, так же как и женщина, прочувствовать во всей полноте этот процесс, органично в него вплестись и получить полное удовольствие. Идеал есть идеал, про него и сказать-то больше нечего. А о чем говорить, когда все хорошо?</w:t>
        <w:br/>
        <w:br/>
        <w:t>В реальной жизни чаще встречается второй вариант. В этом случае главное не мешать, и контролируя действия остальных участников, удерживать их от необдуманных шагов. Женщине в этом случае многое может понадобиться. И вот тут то очень пригодится взаимопонимание и доверие. Теоретически у хороших половых партнеров все это есть. А пригодится это для того, чтобы без тени сомнения выполнять все требования роженицы (даже если она попросит подержать ей ноги, пока она стоит на голове), и в то же время воздерживаться от предложения совершить те действия, которые по его разумению были бы целесообразны (это будет посложнее).</w:t>
        <w:br/>
        <w:br/>
      </w:r>
      <w:r>
        <w:rPr>
          <w:b/>
        </w:rPr>
        <w:t>Объекты взаимодействия</w:t>
      </w:r>
      <w:r>
        <w:rPr/>
        <w:br/>
        <w:br/>
        <w:t>Основными объектами для мужчины являются женщина и ребенок. Третьим объектом можно считать окружающую среду, то есть все, что находится вне пространства родов.</w:t>
        <w:br/>
        <w:t>О взаимодействии с женщиной мы уже поговорили, а вот о взаимодействии с ребенком можно сказать несколько подробнее.</w:t>
        <w:br/>
        <w:br/>
        <w:t>В родах для ребенка есть две стороны. Мать — сторона изгоняющая, отец — принимающая. Этот тип взаимодействий очень сложен.</w:t>
        <w:br/>
        <w:br/>
        <w:t>Еще на этапе прохождения по родовым путям ребенок своими более тонкими структурами проникает в пространство, сформированное специально для его прихода именно отцом. Кто-то называет это «пространством любви». Я, в общем-то, не против такого названия, но считаю его убогим и недостаточно точно отражающим характер явления. По сути же, отец создает для своего дитяти настоящий, пусть маленький, но совершенно полноценный и самодостаточный, мир. В этом мире ребенку предстоит прожить время, необходимое для первичной реабилитации и адаптации к новым условиям.</w:t>
        <w:br/>
        <w:br/>
        <w:t>Так вот, когда первые тонкие структуры ребенка оказываются в этом пространстве, это выглядит как спиральный поток, буквально ввинчивающийся в новое пространство. Одновременно противотоком по нему скользит встречный поток тонких структур отца, проникающий в матку и помогающий отслоению детских оболочек от оболочек материнских. Мужчина ощущает это как сильное растепление (растепление, это постепенно нарастающее по силе ощущение растекающегося во все стороны тепла и расслабления) в области половых органов. В том идеальном варианте, о котором нечего сказать, эти ощущения могут по своей сексуальности и приятности многократно превзойти те, что бывают во время обычного полового акта. В обычном же варианте удовольствия не много, а на следующий день после родов поясница ноет так, как будто рожал ты, а не твоя жена.</w:t>
        <w:br/>
        <w:br/>
      </w:r>
      <w:r>
        <w:rPr>
          <w:b/>
        </w:rPr>
        <w:t>Про духовного акушера</w:t>
      </w:r>
      <w:r>
        <w:rPr/>
        <w:t xml:space="preserve"> сказано выше и добавить к этому нечего.</w:t>
        <w:br/>
        <w:br/>
        <w:t>Про остальных участников мне говорить не хочется. Скажу только одно: лучше бы их не было, а если уж они все-таки есть, то пусть ведут себя как мебель.</w:t>
        <w:br/>
        <w:br/>
        <w:t>В заключение главы хочу вернуться к ее названию.</w:t>
        <w:br/>
        <w:br/>
        <w:t>Рождение нового человека — это</w:t>
      </w:r>
      <w:r>
        <w:rPr>
          <w:b/>
        </w:rPr>
        <w:t xml:space="preserve"> величайшее таинство природы</w:t>
      </w:r>
      <w:r>
        <w:rPr/>
        <w:t xml:space="preserve">. Одно упоминание о родах должно вызывать трепет и благоговение у всех. То отношение к этому событию, которое есть в мире, сейчас в основном и определяет то, как этот мир живет. Ведь жизнь мира складывается из жизней всех его обитателей. </w:t>
      </w:r>
      <w:r>
        <w:rPr>
          <w:b/>
        </w:rPr>
        <w:t>Пока рождаются люди — рождается и мир людей.</w:t>
      </w:r>
      <w:r>
        <w:rPr/>
        <w:br/>
        <w:br/>
        <w:t>Вы хотите изменить мир? Нет ничего проще. Роды, прошедшие в атмосфере любви и радости, приносят в мир не только здорового и полноценного человека, но и огромное количество энергии, позитива и света. После таких родов в мире появляется не один, а сразу три новых счастливых и сильных человека. А это совсем не мало. Среди шести с лишним миллиардов живущих сейчас на земле людей таких, как те, что приходят в результате свободных родов, не так уж и много. И увеличение их количества даже на одного человека — это очень значимая для мира перемена. Причем можно надеяться, что это перемена к лучшему.</w:t>
      </w:r>
    </w:p>
    <w:p>
      <w:pPr>
        <w:pStyle w:val="H1"/>
        <w:rPr/>
      </w:pPr>
      <w:r>
        <w:rPr/>
        <w:t xml:space="preserve">Глава четвертая. После родов </w:t>
      </w:r>
    </w:p>
    <w:p>
      <w:pPr>
        <w:pStyle w:val="Normal"/>
        <w:rPr/>
      </w:pPr>
      <w:r>
        <w:rPr/>
        <w:t>Промежуток времени, обычно проходящий в стенах родильного дома (первые семь дней), по своему значению для всей остальной жизни равен родам.</w:t>
        <w:br/>
        <w:br/>
        <w:t>За эти дни можно многое успеть. Можно заложить прочный фундамент, создать условия для правильного и гармоничного развития человека, а можно все разрушить и сделать из ребенка потенциального инвалида.</w:t>
        <w:br/>
        <w:br/>
        <w:t>О том, как сохранить и преумножить здоровье своего ребёнка, а так же о том, как ненужным вмешательством (в том числе и медицинским) не разрушить всё в самом начале, и пойдёт речь в этой главе.</w:t>
        <w:br/>
        <w:br/>
        <w:t>Для начала позвольте поделиться с вами одной моей теорией. Я назвал ее «концепцией изначального здоровья» и доложил о ней на съезде целителей в Москве в 2000 году. Целителям концепция понравилась. А для духовных акушеров это не теория, а подход, позволяющий всегда правильно определить, какие действия необходимы в данном конкретном случае для сохранения здоровья ребенка.</w:t>
      </w:r>
    </w:p>
    <w:p>
      <w:pPr>
        <w:pStyle w:val="H2"/>
        <w:rPr/>
      </w:pPr>
      <w:r>
        <w:rPr/>
        <w:t>Концепция изначального здоровья</w:t>
      </w:r>
    </w:p>
    <w:p>
      <w:pPr>
        <w:pStyle w:val="Normal"/>
        <w:rPr/>
      </w:pPr>
      <w:r>
        <w:rPr/>
        <w:t xml:space="preserve">Суть ее можно выразить в двух словах: </w:t>
      </w:r>
      <w:r>
        <w:rPr>
          <w:b/>
        </w:rPr>
        <w:t>здоровье изначально.</w:t>
        <w:br/>
      </w:r>
      <w:r>
        <w:rPr/>
        <w:br/>
        <w:t xml:space="preserve">Более пространно это выглядит так: </w:t>
      </w:r>
      <w:r>
        <w:rPr>
          <w:b/>
        </w:rPr>
        <w:t>здоровье как состояние физического, физиологического и психического комфорта является естественным для человека и проистекает из всеобщей мировой гармонии. Человек рождается абсолютно здоровым, полным сил и готовым к сопротивлению любым повреждающим факторам. При условии сохранения потенциала, полученного при рождении, человек может существовать в своей физической оболочке столько времени, сколько захочет. Процессы старения и умирания никак не связаны с болезнями и запускаются самим человеком сознательно с целью освобождения от физической формы.</w:t>
      </w:r>
      <w:r>
        <w:rPr/>
        <w:br/>
        <w:br/>
        <w:t>По сути дела, мы имеем два коренным образом отличающихся друг от друга подхода к человеческому здоровью. Подход медиков можно сформулировать так: человек рождается слабым и беззащитным. Он с трудом выживает и нуждается в постоянном наблюдении специалистов-медиков. Развитие детского организма происходит негармонично, что является причиной многочисленных детских болезней, которые необходимо лечить. Необходимо формировать у ребенка иммунитет к изученным наукой инфекциям с целью предотвратить заболевания, которые могут нанести вред и без того слабому детскому здоровью. С годами благодаря усилиям врачей человек приобретает здоровье, позволяющее ему жить дальше. Процессы старения и умирания запрограммированы генетически и после сорока лет становятся основными причинами заболеваний в старости».</w:t>
        <w:br/>
        <w:br/>
        <w:t>Такой подход приводит нас к мысли о том, что не прожить нам без врачей и ученых ни дня, что наблюдение специалистов и своевременная коррекция приведут к состоянию относительного комфорта и мы сможем дотянуть до пенсии.</w:t>
        <w:br/>
        <w:br/>
        <w:t>Этим подходом обосновывается и вмешательство врачей в процесс родов: ребенок рождается слабенький и может сразу после родов умереть. Так же оправдывается необходимость прививок: иммунитета-то нет никакого, надо его сформировать. Антибиотики надо колоть, потому что организм молодой, растущий и сам с инфекцией не сладит. И так до бесконечности.</w:t>
        <w:br/>
        <w:br/>
        <w:t>Предлагаемый мною подход базируется на обратных утверждениях. Во время родов ребенок совершает работу и выдерживает нагрузки, непосильные для любого взрослого человека. Сразу же после родов он сталкивается с таким количеством неизвестных ему бактерий, с каким не сталкивается даже эскимос, попавший в Афганистан. При этом после домашних родов ребенок, как ни в чем не бывало, с интересом рассматривает окружающих и обстановку. Кстати, такой информационной нагрузки ни один взрослый не выдержал бы — умер. Чтобы выжить в такой передряге и продолжать жить дальше, необходим огромный запас энергии и колоссальная жизнестойкость. Очевидно, ребенок всем этим обладает, иначе род человеческий давно пресекся бы.</w:t>
        <w:br/>
        <w:br/>
        <w:t>В первый год жизни происходит более десятка мутаций. Это преобразования, касающиеся всего организма и полностью меняющие все — от биохимии до психической структуры. В последующей жизни каждая такая мутация занимает семь лет именно из за огромных энергетических затрат.</w:t>
        <w:br/>
        <w:br/>
        <w:t xml:space="preserve">С рождения ребенок обладает способностью противостоять агрессивным инфекциям. Это не клеточный иммунитет, формирующийся впоследствии. Это специфические биохимические и энергоинформационные реакции всего организма — </w:t>
      </w:r>
      <w:r>
        <w:rPr>
          <w:b/>
        </w:rPr>
        <w:t>изначальный иммунитет</w:t>
      </w:r>
      <w:r>
        <w:rPr/>
        <w:t>. Если не уничтожить изначальный иммунитет прививками, то он сохранится как базовый. Ребенок, обладающий базовым иммунитетом, является источником специфических излучений, нормализующих бактериальный состав воздуха вокруг него.</w:t>
        <w:br/>
        <w:t>Продолжать можно долго, но лучше я опишу приблизительную схему поведения родителей во время родов, после них и в первый год жизни малыша, следование которой позволит нам надеяться на то, что мы сможем заложить хороший фундамент будущего здоровья и успеха нашего чада. Попутно, но кратко будет дана критика современных медицинских приемов. Желающим ознакомиться с подробной критикой могу ответить лично.</w:t>
      </w:r>
    </w:p>
    <w:p>
      <w:pPr>
        <w:pStyle w:val="H2"/>
        <w:rPr/>
      </w:pPr>
      <w:r>
        <w:rPr/>
        <w:t>Предпосылки здоровья матери и ребенка</w:t>
      </w:r>
    </w:p>
    <w:p>
      <w:pPr>
        <w:pStyle w:val="Normal"/>
        <w:rPr/>
      </w:pPr>
      <w:r>
        <w:rPr/>
        <w:t>Все действия, описанные ниже, направлены на реабилитацию младенца и матери и создания благоприятных условий для дальнейшего сохранения изначального здоровья.</w:t>
        <w:br/>
        <w:br/>
        <w:t xml:space="preserve">Конечно же, первым мероприятием, позволяющим сохранить максимум того, что дала природа и мать, </w:t>
      </w:r>
      <w:r>
        <w:rPr>
          <w:b/>
        </w:rPr>
        <w:t>это мягкие, атравматичные, внебольничные роды в сопровождении отца ребенка.</w:t>
      </w:r>
      <w:r>
        <w:rPr/>
        <w:br/>
        <w:br/>
        <w:t>Как вы могли понять из прочитанного, такие роды позволят сохранить в целости все энергоинформационные структуры ребенка, уберечь его от родовой травмы головного мозга, связанной со стремительностью больничных родов, стимуляцией и последующими больничными мероприятиями, которые не позволяют включиться естественным реабилитационным механизмам. Также мягкие роды позволяют избежать психической травмы, связанной с внешними факторами, присутствующими в родильном доме: яркий свет, шлепок по пяткам или куда придется, множество враждебных существ вокруг (все, кроме матери и отца), непременный укол или серия уколов чего-нибудь для пользы дела, прививка (это отдельная тема) и т. п.</w:t>
        <w:br/>
        <w:br/>
        <w:t xml:space="preserve">Следующим шагом после мягких родов является </w:t>
      </w:r>
      <w:r>
        <w:rPr>
          <w:b/>
        </w:rPr>
        <w:t>своевременное прикладывание к груди.</w:t>
      </w:r>
      <w:r>
        <w:rPr/>
        <w:br/>
        <w:br/>
        <w:t>В родильном доме его еще называют ранним. Смешно, правда? Какое же оно раннее? Сразу после рождения и надо, пока еще пуповина пульсирует, — это как раз то, что запускает процессы реабилитации тканей мозга, а также доставляет ребенку записанную в молозиве информацию по работе желудочно-кишечного тракта, а это, как вам известно, пищеварение и иммунитет. Каждый ветеринар знает: не дай сразу после рождения молозива теленку, и можешь больше в эту деревню не приходить — забьют кольями насмерть. А врачей у нас за это даже не журят. А ведь ребенок, не получивший в первые шесть часов молозива, как минимум останется на всю жизнь аллергиком. Что может быть в худшем варианте, не скажу, а то меня обвинят в сгущении красок и нападках на врачей.</w:t>
        <w:br/>
        <w:br/>
      </w:r>
      <w:r>
        <w:rPr>
          <w:i/>
        </w:rPr>
        <w:t>Врачей я, кстати, не виню ни в чем. Они заблуждаются искренне — их зазомбировали ученые умы. А мы-то куда смотрим? Мы же потребители! Почему мы позволяем над собой издеваться?</w:t>
        <w:br/>
      </w:r>
      <w:r>
        <w:rPr/>
        <w:br/>
        <w:t>Шаг третий —</w:t>
      </w:r>
      <w:r>
        <w:rPr>
          <w:b/>
        </w:rPr>
        <w:t xml:space="preserve"> «лотосовые роды».</w:t>
      </w:r>
      <w:r>
        <w:rPr/>
        <w:br/>
        <w:br/>
        <w:t>Приложив ребенка к груди, можно заняться последом. Ребенок сосет, соски собираются — возбуждаются. Возбуждение передается матке, и та сокращается. Сокращение вытесняет ворсины хориона из слизистой матки, и плацента мягко отслаивается. Кстати, если ребенок не голоден и не берет грудь, то это должен сделать отец. Крутить соски пальцами практически бессмысленно, поскольку вряд ли это сильно возбудит женщину сразу после родов.</w:t>
        <w:br/>
        <w:br/>
        <w:t>После окончания пульсации пуповины кровь и содержащиеся в ней стволовые клетки, а также много еще чего, названия чему пока нет, перетекают в кровеносную систему ребенка. Этому помогают сокращения матки, выталкивающие послед наружу. После того как плацента родилась, еще некоторое время по пуповине стекают тонкие оболочки. Когда процесс завершится, станет видно, что пуповина стала безжизненной. Этот процесс занимает от 15 до 60 минут. После этого можно обрезать пуповину.</w:t>
        <w:br/>
        <w:br/>
        <w:t>То, что творится в роддомах, — преступно. По сути, плаценту с бесценным для последующей жизни человека материалом отсекают, превращая в отличное косметическое и фармацевтическое сырье ценой здоровья, а может быть, и жизни младенца. То, что препараты, изготавливаемые из этого материала, могут спасти жизнь онкологическим больным, — не оправдание. Поступая так с новорожденным, медики обрекают его на онкологическое заболевание в будущем. Последнее утверждение основано только на информации, полученной с помощью ясновидения, но готов поспорить на что угодно, что беспристрастное исследование подтвердит мою правоту.</w:t>
        <w:br/>
        <w:br/>
        <w:t xml:space="preserve">Шаг четвертый — </w:t>
      </w:r>
      <w:r>
        <w:rPr>
          <w:b/>
        </w:rPr>
        <w:t>запуск терморегуляции.</w:t>
      </w:r>
      <w:r>
        <w:rPr/>
        <w:br/>
        <w:br/>
        <w:t>Все дело в том, что теплообмена в материнской утробе как такового нет. Круглосуточно около 37 градусов Цельсия. Поэтому на всякий случай эволюционно выработалась способность настраиваться на тот теплообмен, который необходим в конкретных условиях. Люди-то рождаются и на экваторе, и за Полярным кругом. Вот и получается, что какие температурные рамки мы зададим с самого начала, к таким перепадам ребенок и адаптируется. Если облить новорожденного холодной водой, по всему его телу несколько раз прокатится волна расширения и сужения сосудов. После этого наладится баланс, а система терморегуляции включится. Впоследствии важно не подвергать ребенка длительному перегреву, как это обычно делают сначала в родильном доме, а потом и родители. Спеленатый и укутанный ребенок, сутками находящийся, как в термосе, в своих бесконечных одеялах и при этом производящий достаточно много тепла, в конце концов ослабевает. Система терморегуляции сначала разлаживается, а потом и вовсе перестает работать. С работой этой системы тесно связана и работа иммунной системы. Без вышеописанных процедур мощнейшая в потенциале защитная система просто не начинает работать. После этого ребенка легко простудить, нечаянно на минутку поместив на сквозняк. Более того, от простуды можно уберечь, однако, не начав работать вовремя, иммунная система уже никогда в жизни не будет так эффективна, как могла бы быть. Представьте себе проводника, решившего начать разносить чай по купе, но при этом на час опоздавшего на свой поезд. Кого-нибудь чаем он, конечно, напоит, но не того, кого следует, не там, где должен, и в другое время.</w:t>
        <w:br/>
        <w:br/>
        <w:t>Чтобы не допустить перегрева и потери иммунитета, родителям при одевании ребенка следует руководствоваться не общепринятыми заблуждениями (все помнят: наденьте шапочку — ушки надует и т. п.), а субъективной оценкой состояния ребенка: если не посинел и не дрожит, значит, не мерзнет. По опыту могу сказать, что дома в любое время года младенцу достаточно быть укрытым простой хлопчатобумажной пеленкой (в один слой), чтобы не замерзнуть. Зимой же одежда ребенка должна быть намного легче, чем одежда родителей. Критерий тот же — нос не ледяной, значит, ноги не околели, значит, не мерзнет. Летом свои особенности. Дети, выросшие без чепчиков (такая шапочка, которую некоторые идиоты (можно слово идиоты заменить на слово родители – это в большинстве случаев синонимы :)) повязывают своему чаду на голову для ношения в помещении), не нуждаются и в панамке. Предупреждаю! Нормальный теплообмен спасает от теплового удара, но не от закипания мозгов окружающих обывателей.</w:t>
        <w:br/>
        <w:br/>
        <w:t xml:space="preserve">Шаг пятый — </w:t>
      </w:r>
      <w:r>
        <w:rPr>
          <w:b/>
        </w:rPr>
        <w:t>сон на материнской груди.</w:t>
      </w:r>
      <w:r>
        <w:rPr/>
        <w:br/>
        <w:t>Нет ничего ужаснее того, что после родов ребенка в родильном доме разлучают с матерью. Плюньте в глаза тому, кто скажет «всего-то на несколько часов». Для прожившего на земле час, второй час — полжизни. Поэтому, когда ребенка из родильной палаты уносят на время в детское отделение, его уносят навсегда. С этого момента у матери начинается раздвоение личности. Голова помнит и понимает, что ребенок, которого приносят на кормление, а потом отдают домой, это «тот самый, что родился у меня», а та часть психики, что досталась нам от животного (приблизительно 99 %), отвергает «детеныша» как чужого. Дело в том, что родовой поток своей мощью сметает все тонкие симпатические связи между матерью и ребенком. Во время родов не прерывается визуальный и телесный контакт, и после рождения ребенка остальные связи быстро восстанавливаются, цепляясь за те, что не прервались. Если же все типы контакта прервались даже на незначительное время (думаю, что счет идет на минуты), то, все что нам остается, — это память. И наоборот, человек, проспавший первый месяц своей жизни на материнской груди, узнает свою мать и через пятьдесят лет после разлуки.</w:t>
        <w:br/>
        <w:br/>
        <w:t>Кроме восстановления связей этот сон имеет еще одно очень ценное свойство. Какими бы тяжелыми ни были роды, заснув после них на материнской груди, ребенок реабилитируется почти полностью в течение всего нескольких часов. Восстановительные процессы запускает именно телесный контакт — кожа к коже. Говорят, что американские медики это доказали научно. Такими темпами они скоро научно докажут полезность пеших прогулок и благотворное влияние вкусного обеда на настроение и работоспособность.</w:t>
        <w:br/>
        <w:br/>
        <w:t>Шаг шестой и последний —</w:t>
      </w:r>
      <w:r>
        <w:rPr>
          <w:b/>
        </w:rPr>
        <w:t xml:space="preserve"> отказ от профилактической вакцинации.</w:t>
      </w:r>
      <w:r>
        <w:rPr/>
        <w:br/>
        <w:t>Я не мракобес и не фанатик. Дети, которые рождаются в родильных домах, те дети, чьи родители намерены всю оставшуюся жизнь наблюдаться у медицинских специалистов, не беря на себя ответственности за свое здоровье и здоровье своих отпрысков, нуждаются в прививках и всех остальных процедурах, о которых я не говорил. Они просто не выживут без этого. Но… Изначальный иммунитет, с которым человек рождается, может быть разрушен до основания первой же прививкой. Дело тут в следующем. В норме механизм иммунного ответа ориентирован на совершенно определенный путь проникновения повреждающего агента. Об этой «эшелонированной обороне» замечательным поэтическим языком написал в своем «наставлении молодым и старым» профессор В. И. Гарбузов. Этот мудрейший человек проник в самую суть структуры иммунной защиты человеческого организма и сумел донести эту свою мудрость до читателей.</w:t>
        <w:br/>
        <w:br/>
        <w:t>Вкратце это выглядит приблизительно так: первый рубеж — кожа и слизистые верхних дыхательных путей. Если сил и средств достаточно, то любая инфекция начинается и заканчивается более или менее тяжелой формой насморка. В идеале получается, что мы рискуем так никогда и не узнать, что это была за болезнь — грипп, коклюш, дифтерия или псевдотуберкулез. Были сопли прозрачные дня три и температура была, вот и вся любовь. Кстати, повышение температуры тела может быть связано не только с инфекционным вторжением, но и с любой другой агрессией психического, информационного или энергетического свойства. Если этот рубеж ослаблен, следующий «редут» — слизистые средних дыхательных путей и желудка. Затем третий эшелон обороны — тонкий кишечник и бронхиолы и четвертый рубеж — толстый кишечник и слизистые легочных альвеол. Когда пал последний оплот, начинаются серьезные проблемы. А именно — как я это вижу, организм не в состоянии спастись целиком, не хватает сил и средств. Поэтому в жертву приносится самый слабый, соответственно требующий наибольших затрат на спасение орган или его самая проблемная часть. В этом мы отличаемся друг от друга, отсюда и разнообразие болезней.</w:t>
        <w:br/>
        <w:br/>
        <w:t>Теория эта мне не только импонирует, но и наводит на размышления. Напрашивается несколько интересных выводов. И первый из них как раз об изначальном иммунитете. Получается, что прививка оказывает воздействие, подобное тому, которое окажет агрессивный агент, когда все эшелоны обороны будут уничтожены. В начале жизни любое событие воспринимается как информация к действию. А посему вся иммунная система перестраивается под влиянием профилактических прививок на кризисное реагирование, а способность к сопротивлению в начальных фазах заболевания резко снижается.</w:t>
        <w:br/>
        <w:br/>
        <w:t>Вся беда в том, что «эшелоны защиты» являются по совместительству и основой самой способности к защитным реакциям организма. Клеточные элементы, гормоны, ферменты и другие органические соединения, принимающие непосредственное участие в иммунных реакциях, в основном вырабатываются в слизистых оболочках дыхательных путей и ЖКТ.</w:t>
        <w:br/>
        <w:br/>
        <w:t>Полная картина выглядит приблизительно так: за первые 2–3 месяца изначальный иммунитет разрушается, после чего ребенок начинает болеть, причем болезни не проходят сами, поскольку иммунная реактивность подавлена. Приходится «помогать» медицинскими средствами. В ход идут антибиотики, даже если нет большой необходимости, — якобы для предотвращения осложнений. Это нарушает баланс микрофлоры и может полностью ее уничтожить.</w:t>
        <w:br/>
        <w:br/>
        <w:t>Микрофлора обеспечивает жизнеспособность и нормальное функционирование слизистых оболочек ЖКТ и верхних дыхательных путей. После уничтожения сапрофитной микрофлоры ее место занимает патогенная и условно патогенная, которая в отсутствие нормальной микрофлоры выполняет ее функции, но при этом производит и токсины и шлаки. Такая ситуация парализует нормальную деятельность вышеупомянутых слизистых, что влечет за собой фатальное ослабление защиты и ввергает человека в череду хронических болезней с периодами относительного улучшения, которые все уже привыкли считать здоровьем.</w:t>
        <w:br/>
        <w:br/>
        <w:t>Я не рискнул бы называть здоровьем состояние хронической подавленности. По оценкам некоторых специалистов в области оздоровления, энергообмен внутренних органов удерживается на уровне 10 % от нормального. Я делаю несложный вывод: если органы и системы работают в 10 раз слабее, то весь организм в целом — в 100. Здоров ли человек, делающий в 100 раз меньше, чем мог бы, радующийся в 10 раз реже и в 10 раз слабее, любящий в 10 раз меньшее количество людей в 10 раз менее нежно и преданно?</w:t>
        <w:br/>
        <w:br/>
        <w:t>Другой вывод, который напрашивается сам собой, заставляет волосы на всем теле шевелиться от ужаса. Получается, что медики сами прямо в родильном доме начинают готовить себе будущих пациентов. Хочется верить, что это не злой умысел, а искреннее заблуждение, наказание медикам за то, что они отвернулись от искусства врачевания и повернулись лицом к науке. Хочется думать, что здравый смысл возобладает раньше, чем будет поздно.</w:t>
      </w:r>
    </w:p>
    <w:p>
      <w:pPr>
        <w:pStyle w:val="H2"/>
        <w:rPr/>
      </w:pPr>
      <w:r>
        <w:rPr/>
        <w:t xml:space="preserve">Первые дни </w:t>
      </w:r>
    </w:p>
    <w:p>
      <w:pPr>
        <w:pStyle w:val="Normal"/>
        <w:rPr/>
      </w:pPr>
      <w:r>
        <w:rPr/>
        <w:t>Дни самых больших тревог и волнений. Родители еще толком не умеют держать ребенка на руках. Им все кажется, что у малыша оторвется голова, такая огромная на такой тоненькой шейке. Они всего боятся, и все их тревожит. Не пугайтесь, это еще не самое страшное.</w:t>
        <w:br/>
        <w:br/>
        <w:t>Следует учесть, что тело ребенка столкнулось с совершенно новой для себя средой. Нормальной реакцией на это является воспаление. В первые же сутки воспаляются конъюнктивы и слизистые носоглотки. На третий день «зацветает» кожа. Желудочно-кишечный тракт постепенно, начиная со слизистой рта, переживает волну воспаления, которая докатывается до кишечника на второй неделе и заставляет нас поволноваться не на шутку. Все улегается к концу третьей недели.</w:t>
        <w:br/>
        <w:br/>
        <w:t>Основная задача родителей — не впасть в панику, помочь ребенку перенести все неудобства и страдания и не дать себя уговорить на применение медикаментов.</w:t>
        <w:br/>
        <w:t>Пережив эту воспалительную волну, тело младенца полностью адаптируется к новым условиям жизни.</w:t>
        <w:br/>
        <w:br/>
        <w:t>Жаль, что не всегда бывает все идеально. В родильном доме во избежание конъюнктивита и дерматита ребенка сразу после родов отмывают от родовой смазки, вместо того чтобы дать ей возможность впитаться и обеспечить высокую сопротивляемость кожи, а в глаза буквально насыпают порошок фурацилина, уничтожая нормальную флору роговицы, что, как вы понимаете, тоже совсем не хорошо.</w:t>
        <w:br/>
        <w:br/>
        <w:t>Многократно облегчают страдания младенца от столкновения с неведомым миром простые и понятные действия его родителей.</w:t>
        <w:br/>
        <w:br/>
        <w:t>Во-первых, не надо паниковать и нервничать — ваши эмоции влияют на все тело ребенка. Если родители напряжены, то реабилитационные процессы, запускающиеся в организме малыша сразу после рождения, сильно тормозятся и могут даже остановиться.</w:t>
        <w:br/>
        <w:br/>
        <w:t>Во-вторых, динамический тренинг, или зарядка и купание в теплой ванне, способствуют более мягкому протеканию всех вышеупомянутых процессов. Ребенок еще не привык к земному тяготению, поэтому в воде он чувствует себя более комфортно. Я рекомендую первые дни проводить в теплой воде как можно больше времени.</w:t>
        <w:br/>
        <w:t>Так же благотворно влияет на малыша посещение бани. Особенно если его мать еще будучи беременной регулярно посещала парную.</w:t>
        <w:br/>
        <w:br/>
        <w:t>Ну и наконец, материнское молоко. Его можно использовать как глазные капли от конъюнктивита как капли в нос, как мазь на кожу. Кормление грудью также сильно облегчает проблемы с кишечником.</w:t>
        <w:br/>
        <w:br/>
      </w:r>
      <w:r>
        <w:rPr>
          <w:b/>
        </w:rPr>
        <w:t>Еще одна проблема — сон</w:t>
      </w:r>
      <w:r>
        <w:rPr/>
        <w:t>. В первые дни ребенок может спать очень долго. Матери часто пугаются, им кажется, что он должен просыпаться и просить есть через каждые три часа. Так оно и есть, но иногда младенец может пропустить одно или даже два кормления. Сон может быть очень глубоким. Не надо пугаться. В конце концов можно попробовать покормить ребенка во сне. Чаще всего это удается, но если и нет, беспокоиться не стоит. Во сне ваш малыш может начать плакать и даже кричать. При этом он может и не просыпаться. Запомните сразу и навсегда: не будить и не успокаивать. В такие периоды происходит реабилитация родовой травмы, избежать полностью которой не удается даже при мягких домашних родах. Таким образом, дети плачут неделю-две, но при наличии серьезной травмы это может растянуться и на год. В любом случае ваше терпение окупится.</w:t>
      </w:r>
    </w:p>
    <w:p>
      <w:pPr>
        <w:pStyle w:val="H2"/>
        <w:rPr/>
      </w:pPr>
      <w:r>
        <w:rPr/>
        <w:t>Первые месяцы</w:t>
      </w:r>
    </w:p>
    <w:p>
      <w:pPr>
        <w:pStyle w:val="Normal"/>
        <w:rPr/>
      </w:pPr>
      <w:r>
        <w:rPr/>
        <w:t>Если вы любите смотреть телевизор, то наверняка неоднократно смотрели передачи о дикой природе. Сотни раз на наших глазах телята, козлята, слонята и щенки вставали на ножки, ползали и т. д. через два, три или десять часов после рождения. Никого это не удивляло, не восторгало и не шокировало. Мы воспринимали это как должное — им ведь надо убегать от врагов, выживать и все такое. Никто не задумался, почему человеческий детеныш начинает ползать в 5–7 месяцев, а ходить в 9–13? Неужели так было и тогда, когда человек выживал в конкурентной борьбе со всеми млекопитающими в равных условиях? Как же мы выжили?</w:t>
        <w:br/>
        <w:br/>
        <w:t>Ответ прост: раньше было по-другому. Физические нагрузки были интенсивнее в десятки раз. Шкала температурных воздействий была шире. Трудно их себе представить в век центрального отопления. А теперь задумайтесь. Жизнь стала комфортнее, но не стала счастливее. Почему? Казалось бы, должна была! За наше счастливое светлое будущее бились и умирали наши предки. Мой ответ: здоровья не хватает. Мы в этой теплице ослабли, стали мягкотелыми и тщедушными. От слабости родилась мелочность, из нее вылупились себялюбие и леность. А в начале XXI века мы утратили полностью способность к защите своей чести и свободы. Человечество постепенно приближается к той форме общества, которую описал несколько гротескно, но, похоже, чудовищно точно Герберт Уэллс. Да не станут пророчеством слова сии!</w:t>
        <w:br/>
        <w:br/>
        <w:t>Что же делать в первые месяцы после рождения, чтобы ваш ребенок не превратился к двадцати годам в корм для Морлоков? В двух словах: представьте, что вы живете в первобытном обществе, и постарайтесь создать для ребенка условия жизни, не лишающие его возможности нормального физического, физиологического и психического развития. Добиться этого можно, хотя и будет стоить немало сил. Прежде всего, необходима работа над собой. Осознать, что нет смысла ограждать ребенка от мира и всех его опасностей с первых же дней жизни, поскольку он все равно с ними столкнется, ой как не просто.</w:t>
        <w:br/>
        <w:br/>
        <w:t>Если этот рубеж пройден, приступайте к планомерным и регулярным действиям, направленным на создание для ребенка условий жизни, приближенных к реальности. С первых дней жизни ребенок должен сполна получать причитающуюся ему дозу ежедневных физических нагрузок. Особенно важно воздействие на вестибулярный аппарат и сухожилия. Психологические нагрузки тоже необходимы. Стремление родителей не дать ребенку ни малейшего повода для огорчения, или, не приведи господь плача, самоубийственно по сути. Ребенок имеет полное право плакать столько, сколько ему потребуется. Не относитесь к детскому плачу как к сигналу, и ребенок не станет управлять вами с помощью слез. Вообще не надо препятствовать любым проявлениям нового человека в новом для него мире. Новорожденный имеет достаточно бедный арсенал выразительных средств. Пытаясь понять, что происходит, и устранить причину, родители зачастую вредят своему ребенку сильнее, чем смогла бы шайка вредителей. Ребенок пугается суеты и нервозности вокруг своей персоны и снижает интенсивность общения с внешним миром. Как итог — чрезвычайно медленное развитие психики. Бич нескольких последних поколений — инфантилизм, переходящий сразу в старческий маразм.</w:t>
      </w:r>
    </w:p>
    <w:p>
      <w:pPr>
        <w:pStyle w:val="H3"/>
        <w:rPr/>
      </w:pPr>
      <w:r>
        <w:rPr/>
        <w:t xml:space="preserve">О развивающих упражнениях </w:t>
      </w:r>
    </w:p>
    <w:p>
      <w:pPr>
        <w:pStyle w:val="Normal"/>
        <w:rPr/>
      </w:pPr>
      <w:r>
        <w:rPr/>
        <w:t>Упражнения для занятий с детьми в возрасте от одного дня разработаны давно и названы «динамическим тренингом новорожденных»; часть этих упражнений выделяют иногда в отдельный свод с экзотическим названием «беби-йога». Можно приводить в книгах чертежи и рекомендации по их применению, но я изберу другой путь.</w:t>
        <w:br/>
        <w:br/>
        <w:t>Я предлагаю интересующимся этим вопросом родителям разработать такой комплекс самостоятельно. В принципе это вполне по силам любому молодому человеку с независимым мышлением. Основа — максимально разнообразная, интенсивная и динамичная нагрузка на вестибулярный и опорно-двигательный аппараты. А дальше — не бойтесь, что что-нибудь оторвете своему чаду, и освободите свою фантазию. Творите на ходу, и у вас получится. Я вообще сомневаюсь, что человек с нормальной психикой может причинить физическое увечье своему ребенку. Поэтому не бойтесь экспериментировать, пробовать новые варианты. Те упражнения, что сами собой запомнились, вполне можно считать прошедшими отбор.</w:t>
        <w:br/>
        <w:br/>
        <w:t xml:space="preserve">Расскажу историю из жизни. </w:t>
      </w:r>
    </w:p>
    <w:tbl>
      <w:tblPr>
        <w:tblW w:w="7019" w:type="dxa"/>
        <w:jc w:val="left"/>
        <w:tblInd w:w="0" w:type="dxa"/>
        <w:tblLayout w:type="fixed"/>
        <w:tblCellMar>
          <w:top w:w="0" w:type="dxa"/>
          <w:left w:w="22" w:type="dxa"/>
          <w:bottom w:w="0" w:type="dxa"/>
          <w:right w:w="22" w:type="dxa"/>
        </w:tblCellMar>
      </w:tblPr>
      <w:tblGrid>
        <w:gridCol w:w="561"/>
        <w:gridCol w:w="6458"/>
      </w:tblGrid>
      <w:tr>
        <w:trPr/>
        <w:tc>
          <w:tcPr>
            <w:tcW w:w="561" w:type="dxa"/>
            <w:tcBorders/>
            <w:vAlign w:val="center"/>
          </w:tcPr>
          <w:p>
            <w:pPr>
              <w:pStyle w:val="Normal"/>
              <w:snapToGrid w:val="false"/>
              <w:rPr/>
            </w:pPr>
            <w:r>
              <w:rPr/>
            </w:r>
          </w:p>
        </w:tc>
        <w:tc>
          <w:tcPr>
            <w:tcW w:w="6458" w:type="dxa"/>
            <w:tcBorders/>
            <w:vAlign w:val="center"/>
          </w:tcPr>
          <w:p>
            <w:pPr>
              <w:pStyle w:val="Normal"/>
              <w:rPr/>
            </w:pPr>
            <w:r>
              <w:rPr/>
              <w:t>В начале девяностых сознательное, или, как его еще называли, осознанное, родительство было весьма популярно. Нас, в то время группу молодых энтузиастов, достаточно часто показывали по Ленинградскому и Российскому телевидению. Занятия с беременными, прямо скажем, показывать неинтересно, а вот водный, и в особенности динамический, тренинг — это кадры что надо.</w:t>
              <w:br/>
              <w:t>Так вот, один из моих одноклассников, Паша Филин, ставший недавно молодым отцом, увидел небольшой отрывок одной из передач телеканала РТР с моим участием. Узнав от тех, кто смотрел всю передачу, что подобные упражнения укрепляют здоровье ребенка и ускоряют его развитие во всех направлениях, он сам придумал комплекс для своего сына. Через полгода Паша с упоением демонстрировал его мне, когда я приехал погостить к матери в Рязань, где проучился 10 лет в школе № 53. Это были упражнения, очень похожие на те, что давали и мы тем родителям, которые, родив дома, хотели сохранить здоровье ребенка и не хотели «работать на аптеку». Юный Пал Палыч был рожден в родильном доме, но выглядел великолепно и выгодно отличался от сверстников отсутствием лишнего веса и наличием осмысленного взгляда и приличной мускулатуры. Я бы сказал, что он ничем не отличался от «домашних» детей.</w:t>
            </w:r>
          </w:p>
        </w:tc>
      </w:tr>
    </w:tbl>
    <w:p>
      <w:pPr>
        <w:pStyle w:val="Normal"/>
        <w:rPr/>
      </w:pPr>
      <w:r>
        <w:rPr/>
        <w:br/>
        <w:t>Для всех остальных, не желающих брать ответственность на себя, существуют инструкторы, специально обученные для этого. В частности, духовные акушеры на практических занятиях получают исчерпывающий набор знаний и навыков по этому вопросу. А вот описывать конкретные упражнения в книге, даже если есть картинки, по моему глубокому убеждению, неправильно. Мало ли кто и как все это воспримет. Можно нанести вред. Единственный вариант — это описания и зарисовки, которые делают сами родители во время обучения их инструктором, или духовным акушером. Некоторые ленивые даже записывают упражнения на видео.</w:t>
      </w:r>
    </w:p>
    <w:p>
      <w:pPr>
        <w:pStyle w:val="H3"/>
        <w:rPr/>
      </w:pPr>
      <w:r>
        <w:rPr/>
        <w:t>О развитии</w:t>
      </w:r>
    </w:p>
    <w:p>
      <w:pPr>
        <w:pStyle w:val="Normal"/>
        <w:rPr/>
      </w:pPr>
      <w:r>
        <w:rPr/>
        <w:t>Каждого родителя после щадящих родов и сохранения здоровья ребенка, естественно, беспокоит, как развивается маленький человек: правильно или нет, быстро или медленно, отстает от сверстников или опережает их.</w:t>
        <w:br/>
        <w:br/>
        <w:t xml:space="preserve">Самое насущное в первый год жизни — </w:t>
      </w:r>
      <w:r>
        <w:rPr>
          <w:b/>
        </w:rPr>
        <w:t>физическое развитие.</w:t>
      </w:r>
      <w:r>
        <w:rPr/>
        <w:br/>
        <w:br/>
        <w:t>Под физическим развитием мы привыкли понимать развитие скелета и мускулатуры. Я бы так не сужал тему. Сюда же легко можно отнести и развитие нервной системы, других систем организма, короче говоря, под физическим развитием нужно понимать развитие всех физических тел, в том числе и тел тонких.</w:t>
        <w:br/>
        <w:br/>
        <w:t>Немного отвлекусь, для того чтобы объяснить таем читателям, которые не попадут по разным причинам на практические занятия, что имеется в виду под тонкими телами.</w:t>
        <w:br/>
        <w:br/>
        <w:t>Теперь, наверное, уже не осталось в нашей стране людей, незнакомых с терминами «ментальный план», «ментальное тело», «астральное тело» и тому подобными. Каждый, конечно же, считает, что кое-что в этом понимает и разбирается. Каждый второй будет спорить с вами до хрипоты, доказывая вам, что именно его понимание наиболее верное.</w:t>
        <w:br/>
        <w:br/>
        <w:t xml:space="preserve">Сразу разочарую всех. Хорошо в этом вопросе разбираются единицы на планете. И вы, уж поверьте мне, не из их числа… И ты тоже. </w:t>
        <w:br/>
        <w:br/>
        <w:t xml:space="preserve">В общем-то, не станете вы в этом разбираться лучше и прочтя эту книгу. И слава богу! Но кое-какие пояснения все же необходимы. Так вот, то тело, которое мы привыкли щупать и гладить, брить и мыть, называют «физическое тело», или «физический двойник», или «тело ощущения». Проще не бывает. Вдумайтесь, что вам подсказывает, что то, что вы ощущаете своим телом, действительно им является и что то, что вы ощущаете, является именно вашим телом? Догадались? Правильно, </w:t>
      </w:r>
      <w:r>
        <w:rPr>
          <w:i/>
        </w:rPr>
        <w:t>ощущения.</w:t>
      </w:r>
      <w:r>
        <w:rPr/>
        <w:t xml:space="preserve"> Это тело мы условно назовем «плотным», хотя это всего лишь частное мнение. Для тех существ, которые проходят сквозь наше «плотное» тело беспрепятственно, оно вовсе даже и бесплотное.</w:t>
        <w:br/>
        <w:br/>
        <w:t>Остальные тела автоматически попадают в разряд условно «тонких», то есть бесплотных. Эти тела известны под именами «эфирное», «астральное» и «ментальное». В действительности по-русски можно обозвать телами желания, эмоций и мышления. Конечно же, такие названия менее привычны, зато более просты для понимания большинством, а главное, снимают завесу таинственности с обсуждаемого предмета. Именно развитием этих тел и обусловлены наши возможности проявить себя в этом мире как деятельную, реально существующую единицу. А вот насколько это проявление возможно, зависит от степени развития.</w:t>
        <w:br/>
        <w:br/>
        <w:t>У медиков все просто. Понаблюдали, посчитали, выяснили и решили, что уже все знают. «Назначены» конкретные сроки, когда и как ребенок начинает видеть и слышать, когда следить за предметами, когда фиксировать взгляд, а значит, и внимание, когда ползать, а когда улыбаться, то есть эмоционально реагировать на внешние раздражители.</w:t>
        <w:br/>
        <w:br/>
        <w:t>Повторять этот бред не имеет смысла — прочитаете в любой книжке для начинающих родителей. На мой взгляд, это не так уж важно, поскольку написано это для тех, кому знать хочется, а понаблюдать лень.</w:t>
        <w:br/>
        <w:br/>
        <w:t>Я просто частично изложу свои собственные наблюдения за этими процессами.</w:t>
        <w:br/>
        <w:br/>
        <w:t>Итак, новорожденный появился на свет.</w:t>
        <w:br/>
        <w:br/>
        <w:t>Первые несколько часов после родов ребенок видит все, как и мы с вами. Это происходит потому, что видит он не через глаза, а всем телом. Слышали о кожном зрении? У новорожденных как раз такое. Эта способность быстро угасает, поскольку является атрибутом внутриутробной жизни, но по идее этого должно хватить, для того чтобы запечатлеть образ матери и места рождения, чтобы потом не перепутать. Смекаете, что запечатлеет ребенок после родов в родильном доме? И еще вопрос на засыпку: не было ли у вас мимолетного сомнения насчет того, является ли ваша мать в действительности вашей матерью? Поверьте на слово, очень многие мучаются этим вопросом.</w:t>
        <w:br/>
        <w:br/>
        <w:t>На вторые сутки после рождения ребенок пытается смотреть через глаза, и в принципе суток должно хватить на освоение этого нового инструмента в первом приближении. После роддомовских родов оглушенность начинает проходить лишь на третью неделю. Поэтому и зрение так долго не дает себя знать в полной мере.</w:t>
        <w:br/>
        <w:t>Вообще об этой пресловутой оглушенности следует поговорить отдельно. Есть такое понятие у психиатров — реактивный психоз. Это состояние, возникающее у нормальных и психически здоровых людей как реакция на очень тяжелое в психологическом плане событие. Выглядит это так: все реакции и рефлексы заторможены, адекватное восприятие раздражителей отсутствует, могут даже понизиться зрение и слух, также отмечается определенная «эмоциональная тупость» и общее оцепенение. Это очень похоже на состояние младенца после родов. В бытность свою курсантом ВМА имени Кирова, я все свое свободное время посвящал дежурствам в родильных домах, так что опыт наблюдений в этом плане солидный.</w:t>
        <w:br/>
        <w:br/>
        <w:t>Наблюдая за детьми, родившимися вне больничных стен, я не мог не заметить, что практически все перечисленные выше «медицинские» сроки обусловлены именно тяжестью родового стресса. Дело в том, что о развитии речь пока не идет. Способности, появляющиеся у новорожденных в первые месяцы жизни, развивались еще во время внутриутробного существования. А скорость их появления обусловлена скоростью воссоединения тонких тел ребенка, «разлетевшихся» в результате родовой травмы. Если травма невелика или отсутствует, ребенок с первого дня видит вполне сносно, понимает, что видит, живо на это реагирует и при этом страшно возмущен саботажем со стороны тела, которое никак не хочет начинать слушаться. Улыбаться он начинает сразу, ползать на животе назад — день на седьмой, а вперед — к концу первого месяца, переворачиваться на спинку — на второй неделе а обратно — на пару недель позже. Ко второму месяцу такой ребенок вполне сносно стоит на четвереньках, а к четвертому начинает ползать или бегать на ладошках и ступнях, это уж от темперамента зависит.</w:t>
        <w:br/>
        <w:br/>
        <w:t>Все эти достижения появляются не сами. В периоды бодрствования, когда младенец не занят едой, он находится в постоянном движении. Причем со стороны это похоже на то, как бы себя вел взрослый человек, пытаясь вновь заставить слушаться свое тело после выхода из комы или подобного состояния, нарушающего двигательные связи. Движения повторяются до момента достижения цели, после этого начинается освоение нового движения. Неудачи огорчают, но не надолго, и занятие продолжается. Цель их как можно скорее наладить связи тонких тел с «физическим двойником». Конечно, динамические упражнения ускоряют этот процесс и делают его более успешным, но, по моим наблюдениям, для домашних детей это ускорение несущественно. А вот для ребенка, рожденного в родильном доме, это шанс к окончанию первого года жизни догнать своих более удачливых сверстников.</w:t>
        <w:br/>
        <w:br/>
        <w:t>По сути дела, весь первый год своей жизни человек посвящает не развитию, а восстановлению утраченных навыков и адаптации к новым условиям существования. В определенной степени это удается практически всем детям, поэтому к первому дню рождения видимые различия между «свободно рожденными» и «больничными» практически стираются. В дальнейшем они будут появляться лишь в экстремальных условиях.</w:t>
        <w:br/>
        <w:br/>
      </w:r>
      <w:r>
        <w:rPr>
          <w:b/>
        </w:rPr>
        <w:t>Интеллектуальное развитие</w:t>
      </w:r>
      <w:r>
        <w:rPr/>
        <w:t xml:space="preserve"> идет следом за физическим. Это и понятно. Если не умеешь ходить, то зачем знать, куда нельзя ходить, а куда можно? А поскольку необходимость развивать способности к рациональному мышлению нарастает в зависимости от расширения возможностей перемещаться в пространстве, то и «завязано» оно на вестибулярный аппарат.</w:t>
        <w:br/>
        <w:br/>
        <w:t>Желающим стимулировать развитие умственных способностей у своего ребенка могу посоветовать приобрести разнообразные качели-карусели или просто «крутить» свое дитя под руководством инструктора по динамическому тренингу.</w:t>
        <w:br/>
        <w:br/>
        <w:t>Чтобы как-то закончить разговор о развитии, подытожу. Необходимое для выживания и продолжения жизни развитие обусловлено огромным количеством факторов, большинство из которых заложено изначально в структуре первичной психической матрицы. Все, что мы можем сделать для развития наших детей, — это не мешать ему, вовремя снабжая их для этого достоверной информацией об окружающем мире. Родовые травмы, прививки, стрессы и ограничители движения — все это и многое другое заставляет развитие остановиться до момента преодоления или устранения этих препятствий. Все бы ничего, но вот беда: потенциал развития самый высокий в первые минуты и часы нашей жизни. Потом этот поток начинает угасать. График угасания потенциала развития — гипербола. Следовательно, задержка развития в первые дни жизни может быть компенсирована интенсивным развитием в течение всего первого года. Если потерян первый месяц, то к семи годам титаническими усилиями можно это отставание ликвидировать. Если потеряно для развития три месяца, потеряно все. Вы можете быть со мной не согласны. А можете поверить мне на слово и хотя бы попытаться обеспечить своему ребенку условия для нормального развития.</w:t>
      </w:r>
    </w:p>
    <w:p>
      <w:pPr>
        <w:pStyle w:val="H1"/>
        <w:rPr/>
      </w:pPr>
      <w:r>
        <w:rPr/>
        <w:t xml:space="preserve">Глава пятая. Первый год жизни </w:t>
      </w:r>
    </w:p>
    <w:p>
      <w:pPr>
        <w:pStyle w:val="H2"/>
        <w:rPr/>
      </w:pPr>
      <w:r>
        <w:rPr/>
        <w:t xml:space="preserve">Первый год жизни ребенка </w:t>
      </w:r>
    </w:p>
    <w:p>
      <w:pPr>
        <w:pStyle w:val="Normal"/>
        <w:rPr/>
      </w:pPr>
      <w:r>
        <w:rPr/>
        <w:t>Первый год жизни не просто особенный. Это самый главный год в жизни каждого человека. За первый год мы получаем столько информации, сколько не получаем за всю оставшуюся жизнь, причем усвоение этой информации в первый год в десятки раз эффективнее, чем впоследствии. За это время в организме происходит большое количество изменений настолько существенных, что их можно назвать мутациями. Много всего написано о том, насколько важен этот год, и все равно, поверьте, человечество далеко от реальной оценки этой важности.</w:t>
        <w:br/>
        <w:br/>
        <w:t>Основной задачей на этот год для ребенка является освоение внутри себя. Я уже коснулся этого вопроса в предыдущей главе. Осталось лишь добавить, что задача родителей как можно меньше мешать ему в этом.</w:t>
      </w:r>
    </w:p>
    <w:p>
      <w:pPr>
        <w:pStyle w:val="H3"/>
        <w:rPr/>
      </w:pPr>
      <w:r>
        <w:rPr/>
        <w:t>Воспитание</w:t>
      </w:r>
    </w:p>
    <w:p>
      <w:pPr>
        <w:pStyle w:val="Normal"/>
        <w:rPr/>
      </w:pPr>
      <w:r>
        <w:rPr/>
        <w:t xml:space="preserve">Воспитание - это вовсе не то, что обычно им называют. Большинство родителей убеждены в том, что знают, что и как должен делать "человек воспитанный". </w:t>
        <w:br/>
        <w:t>Сообразуясь с этим знанием, они формируют определенный набор требований к своему ребенку и предъявляют его частями, по мере наступления подходящего, опять же с их точки зрения, времени. Результат чаще всего плачевный. В принципе ведь всех учат одному - говорить правду, уважать старших, любить ближних и т. д., а вырастает чадо, и начинает врать, хамить и ненавидеть. Откуда он этому научился? Ответ очевиден: это результат вашего воспитания. Ведь больше никто не затратил столько усилий на него.</w:t>
        <w:br/>
        <w:br/>
        <w:t>Первый вывод, который я предлагаю сделать: важно не чему мы учим ребенка, а чему он у нас научится в итоге.</w:t>
        <w:br/>
        <w:br/>
      </w:r>
      <w:r>
        <w:rPr>
          <w:b/>
        </w:rPr>
        <w:t>Понятие воспитательного процесса</w:t>
      </w:r>
      <w:r>
        <w:rPr/>
        <w:br/>
        <w:br/>
        <w:t>Воспитательный процесс начинается еще в материнской утробе. Это неразрывно связано с общением. Как только поток информации устремляется в сторону выбранного нами объекта, начинается наше воздействие на него с целью преобразования по образу и подобию своему. Естественно, что в ответ мы получаем то же самое. Дальнейшее не поддается никакому описанию. Можно лишь очертить границы процесса и его направленность. Чаще всего все наши действия направлены на снижение трансформирующего влияния на нас и одновременно на усиление собственного такого же влияния на объект взаимодействия. Если объектом воздействия является наш ребенок, мы называем "это" воспитанием, если объект - взрослый человек (муж, жена, мать, отец, брат, сестра, сосед и т. д.), мы говорим, что "пытаемся найти общий язык" или достигнуть взаимопонимания. Так или иначе, но все сводится к одному - острому желанию видеть вокруг себя свои копии и подобия. Конечно же, это "подсознательно", то есть никто не хочет себе и окружающим в этом признаваться.</w:t>
        <w:br/>
        <w:br/>
        <w:t>Один из преподавателей военной психологии у нас в академии (ВМА им. С. М. Кирова) говорил в шутку, что "воспитание - это прежде всего питание". Как мы тогда смеялись, думали, шутка. Сейчас я думаю, что этот мужик был просветленным. По крайней мере, родителям, не знающим, как воспитывать своего ребенка, я бы посоветовал руководствоваться этим нехитрым на первый взгляд постулатом.</w:t>
        <w:br/>
        <w:br/>
        <w:t>Так что же все-таки делать? Как добиться, чтобы из твоего ребенка выросло что-нибудь путное? Где секрет? Почему все попытки дать своему ребенку приличное воспитание оканчиваются неудачей? Почему сколько ни вдалбливай в голову детям, что плохо, а что хорошо, что следует делать, а что не следует, они все равно предпочитают то, что плохо, и делают то, чего не следует? Думаю, что готовые рецепты не помогут. Предлагаю разобраться вместе и по порядку.</w:t>
        <w:br/>
        <w:br/>
        <w:t>Начнем с начала.</w:t>
        <w:br/>
        <w:br/>
        <w:t>В воспитании есть две стороны: воспитуемая и воспитывающая. Воспитуемой является, понятное дело, ребенок, а вот насчет воспитывающей стороны меня лично давненько терзают смутные сомнения. Кто же воспитатель? Кто или что оказывает то самое воздействие на психику ребенка, которое заставляет ее менять свою структуру?</w:t>
        <w:br/>
        <w:br/>
        <w:t>Нам кажется, что это, конечно же, мы и есть. Но вот какая штука. Некоторые наши действия, совершенные невзначай и однажды, кардинально меняют в ребенке все, а другие, часто и целенаправленно совершаемые с целью добиться хоть каких-нибудь сдвигов, вообще не оставляют следов. Почему так? Еще больше нас расстраивает, когда сказанное случайным гостем слово уничтожает результаты полугодовых усилий.</w:t>
        <w:br/>
        <w:br/>
        <w:t>На мой взгляд, ответ может быть один: решающую роль в воспитательном процессе играет восприятие воспитуемого. Именно наше собственное восприятие и является главным нашим воспитателем с первых и до последних минут нашей жизни.</w:t>
        <w:br/>
        <w:br/>
        <w:t>Я наблюдал за шестидневным младенцем, который внимательно смотрел за тем, как мать пьет воду из стакана. Это был не просто взгляд. Это было глубокое зондирование. Ребенок настраивался на материнское поле и одновременно с ней буквально проживал это событие всеми своими нервами, мышцами, сосудами. Его мускулатура сокращалась в унисон материнской, мне даже показалось, что ребенок почувствовал прохладу напитка, его вкус на языке и то удовольствие, которое испытала мать при этом. Это был всепроникающий взгляд, но при этом практически незаметный, чистое восприятие без воздействия. Так смотреть умеют только дети до года и просветленные.</w:t>
        <w:br/>
        <w:br/>
        <w:t>Это событие перевернуло мое мировоззрение. Я вдруг совсем по-другому взглянул на период новорожденности и на отношения между родителями и детьми в этот период и вообще. Оказывается, в начале знакомства мы являемся объектом изучения со стороны своих собственных отпрысков. У нас они учатся пить, сопеть, бояться и радоваться, злиться и прощать и всему остальному, что мы делаем у них на глазах. Порой мне кажется, что даже во сне они наблюдают за нами. Это и есть истинное воспитание. Если не пытаться прибавить к этому что-нибудь еще, получится весьма недурно. Ведь дети хорошие ученики и, вполне вероятно, в состоянии превзойти своих учителей.</w:t>
        <w:br/>
        <w:br/>
        <w:t>В таком воспитании есть и другая сторона. Мы с момента рождения ребенка приобретаем ответственность нового уровня. Ведь наше дитя научится всему, что сможет увидеть и почувствовать. Поэтому, если мы не хотим, чтобы наши дети научились у нас лицемерить и лгать, ненавидеть и завидовать и прочим подобным штукам, нам придется серьезно поработать над собой в определенном направлении. К сожалению, от этой ответственности не скроешься. Они научатся делать все то же самое, что и мы, но только лучше нас. В том числе и то, чего нам не хотелось бы, чтобы они умели делать.</w:t>
        <w:br/>
        <w:br/>
        <w:t>Вы спросите: "Так все-таки как нам воспитать из наших детей достойных членов общества?" Не знаю. Ответ на этот вопрос ищут все, но не находит никто. А пока мы ищем, дети растут и, глядя на нас, становятся такими же, как мы. И если родители жили в мире и согласии, если они были счастливы хоть иногда, взрослые уже дети благодарят их за то, что хорошо воспитали. А если было все по-другому, проклинают все эти языковые курсы и кружки, музыкальные школы и хореографии, школы риторики и ораторского искусства. Потому, что не нужно это все человеку, который не может быть счастлив, поскольку в младенчестве не научился, а позже этому уже не научишься.</w:t>
        <w:br/>
        <w:br/>
      </w:r>
      <w:r>
        <w:rPr>
          <w:b/>
        </w:rPr>
        <w:t>О питании</w:t>
      </w:r>
      <w:r>
        <w:rPr/>
        <w:br/>
        <w:br/>
        <w:t>Тема питания очень тяжела для рассмотрения. Вот уж где хватает специалистов, так это в области кормления младенцев. На молодых родителей сваливается невесть какое количество информации. Опыт предыдущих поколений, советы педиатров, стоматологов, диетологов, псевдодиетологов из компаний МЛМ, старые и новые книжки по питанию новорожденных и море рекламы. Понять в этом ворохе почти ничего невозможно, да и не нужно. Подойдите к этому вопросу с другой стороны.</w:t>
        <w:br/>
        <w:br/>
        <w:t>Природа дала нам все, что нужно для жизни. Ребенок питается материнским молоком. Оно появляется у женщины на шестой день после родов и присутствует как потенциально возможная пища для ребенка до тех пор, пока востребовано. Не кормите своего ребенка ничем другим, пока он сам не добудет себе это другое. И поверьте, если младенец что-то съел, это значит, что оно ему нужно. Молоко матери содержит базовые элементы для производства из них микрофлорой ребенка всех необходимых для его питания веществ. Если чего-то не хватает, виновато не питание, а состав микрофлоры кишечника.</w:t>
        <w:br/>
        <w:br/>
        <w:t>Во время кормления грудью ребенок вместе с молоком получает необходимые энергоинформационные составляющие своего рациона. Это именно те энергия и информация, которые и делают грудное молоко универсальным питательным продуктом. Иными словами, сцеживаться и поить ребенка из рожка нецелесообразно, поскольку в этом случае ваше молоко превращается в обычное заурядное молоко, в котором почти ничего нет, кроме белка и небольшого количества жиров и углеводов. С таким же успехом можно налить в рожок и коровьего молока, и даже пастеризованного заводского молока. Все равно для соблюдения рациона понадобятся докорм и добавки.</w:t>
        <w:br/>
        <w:br/>
        <w:t>Тема докорма стоит отдельной строкой. Рекомендации медиков по докорму, на мой взгляд, являются чистой воды диверсией, направленной на подрыв грудного вскармливания. Да и потом, не лучше ли прислушаться к природе? Когда ребенку не хватает того, что он получает от матери, у него начинают резаться зубы. Все сроки для прорезания зубов отслеживались на смешанных группах, в которые входили и грудники, и искусственники, и те, кто пил материнское молоко, но из рожка. А ведь это совсем разные люди. Когда они вырастут, они будут отличаться друг от друга как существа с разных планет. Если дифференцированно подойти к этому вопросу, то выяснится, что у чистых грудников зубы прорезаются ближе к семи месяцам, а то и позже. У остальных же это происходит раньше, но не от хорошей жизни, а совсем наоборот. Раньше всех зубы режутся у искусственников - в четыре месяца или даже раньше. Впоследствии этим выросшим уже детям будет не обойтись без стоматологов. Будут брекет-системы, исправление прикуса и все остальные прелести стоматологии. Если же ребенок получал грудь по крайней мере первые 14 месяцев своей жизни, стоматологи его не дождутся, по крайней мере, им придется ждать как минимум лет сорок.</w:t>
        <w:br/>
        <w:br/>
        <w:t>Так вот, когда первые два зуба прорезались, ребенок может ими что-нибудь поскоблить. Значит, пришло время яблочного пюре, а лучше всего просто яблок. Когда зубы появляются и сверху и их становится четыре, ребенок может откусывать и глотать, следовательно, постепенно можно учиться употреблять в пищу твердые продукты.</w:t>
        <w:br/>
        <w:t>Осуществляется докорм следующим образом. Ребенок, сидя у вас на коленях во время еды (вашей), вдруг тянется и выхватывает у вас изо рта кусок чего-нибудь, что привлекло его пищевое внимание. Потом добыча отправляется в рот и там либо проглатывается, либо выплевывается, если кажется несъедобной.</w:t>
        <w:br/>
        <w:t>Теперь немного углубимся в дебри предрассудков и разоблачим некоторые из наиболее часто исповедуемых мифов.</w:t>
        <w:br/>
        <w:br/>
      </w:r>
      <w:r>
        <w:rPr>
          <w:b/>
        </w:rPr>
        <w:t>Миф первый: необходимо знать, сколько съел ребенок</w:t>
      </w:r>
      <w:r>
        <w:rPr/>
        <w:br/>
        <w:br/>
        <w:t>Этот распространенный миф предписывает женщине по пять - семь раз за день взвешивать малыша до и после кормления. Мало того что для этого нужно прежде всего потратиться на детские весы, так еще и надо помнить, в каком возрасте и сколько ребенок должен съедать за одно кормление, при условии, что кормлений столько, сколько их именно в вашем случае. То же касается и количества кормлений за сутки. В результате "верующие" по семь раз на дню взвешиваются, а все оставшееся от кормлений и взвешиваний время страшно волнуются по поводу бывших и будущих показателей. Всегда получается или слишком мало, или слишком много. И немудрено, контрольные значения сравниваются со среднестатистическими, а те в свою очередь не отражают реального положения вещей. Я вообще сомневаюсь в пользе статистических исследований человеческого организма. Ажиотаж вокруг весов может закончиться потерей молока, в то время как польза взвешивания крайне сомнительна. Питание ребенка легко определить визуально. Недоедающий ребенок выглядит совсем не так, как тот, что получает все необходимое.</w:t>
        <w:br/>
        <w:br/>
      </w:r>
      <w:r>
        <w:rPr>
          <w:b/>
        </w:rPr>
        <w:t>Миф второй: для роста и развития ребенка необходимы различные микроэлементы и т. п. Следовательно, необходимы пищевые добавки</w:t>
      </w:r>
      <w:r>
        <w:rPr/>
        <w:br/>
        <w:br/>
        <w:t>Бред сумасшедших диетологов, по-другому и не скажешь. Кто-нибудь вообще задумывался над вопросом, откуда взялись диетологи? Кто эти люди, пытающиеся заставить нас есть всякую "бяку" из баночек? Кто сказал, что они знают больше, чем мы? Сколько миллионов долларов в год уходит только на рекламу соевого молока и одновременно на антирекламу коровьего?</w:t>
        <w:br/>
        <w:br/>
        <w:t>Я вам отвечу.</w:t>
        <w:br/>
        <w:br/>
      </w:r>
      <w:r>
        <w:rPr>
          <w:b/>
        </w:rPr>
        <w:t xml:space="preserve">1. В материнском молоке есть абсолютно все, что необходимо младенцу для нормального роста и развития. </w:t>
      </w:r>
      <w:r>
        <w:rPr/>
        <w:t>Это очевидно. И надо быть последним идиотом или зомби, чтобы поверить в обратное.</w:t>
        <w:br/>
        <w:br/>
        <w:t>2. Врачи-диетологи всех мастей - это дистрибьюторы новой продукции фармацевтических компаний. Стратегия развития любой фирмы, производящей продукцию, сводится к постепенному расширению ассортимента и захвату новых сегментов рынка. Например, компания, производящая телевизоры, начинает выпуск видеомагнитофонов, затем музыкальных центров, затем расширяет диапазон бытовой техники и в конце концов может даже со своей торговой маркой выйти на рынок, например, лабораторной техники для химических лабораторий.</w:t>
        <w:br/>
        <w:br/>
        <w:t>Так же и фармацевты постепенно расширяют диапазон применения своей продукции. Мы все уже привыкли к шампуням и зубным пастам с антибиотиками, к "лечебной" косметике и к "оздоравливающей" краске для волос. Поверьте на слово, что в ближайшем будущем фармацевты начнут выпуск "лечебных" детских игрушек, например для детей-аллергиков, а также различных препаратов, помогающих не только расслабиться (такие есть и сейчас), но и, например, делающих веселье более веселым или позволяющих забыть на время обо всех неприятностях. Уже сейчас есть препараты, обеспечивающие хорошее настроение на время приема.</w:t>
        <w:br/>
        <w:br/>
        <w:t>Пищевые добавки - это попытка фармацевтов захватить небольшой сегмент рынка пищевых продуктов. Людям объясняют, что одна таблетка заменит им килограмм кураги или полкило лука-порея. Настоятельно рекламируются микроэлементы как жизненно необходимые вещества, которые мы, дескать, давно ниоткуда не получаем.</w:t>
        <w:br/>
        <w:t>В действительности все намного проще. Почти все, что нам нужно, мы получаем из воды, остальное вырабатываем сами с помощью сапрофитной флоры кишечника и энергии солнца. Пища как таковая служит нам источником клетчатки и положительных эмоций, без которых мы не в состоянии усваивать энергию нашего светила. Поэтому никто пожаловаться не может, ведь он действительно получает все, что ему необходимо.</w:t>
        <w:br/>
        <w:br/>
      </w:r>
      <w:r>
        <w:rPr>
          <w:b/>
        </w:rPr>
        <w:t>Миф третий. Грудное вскармливание нуждается в поддержке</w:t>
      </w:r>
      <w:r>
        <w:rPr/>
        <w:br/>
        <w:br/>
        <w:t>Существует по меньшей мере несколько сотен разнообразных способов поддержки грудного вскармливания. Не стану утруждать вас чтением никому не интересных рецептов. Скажу только одно: лактация (выделение молочными железами молока) - это абсолютно естественный процесс, регулируется он из того же места, что и все остальные выделительные процессы (секреция эндокринных желез, выделение мочи, слизей и других биологических жидкостей и т. п.). Если роды прошли нормально, были естественными, без врачебного вмешательства, и закончились прикладыванием младенца к груди; если младенца от матери не уносили ни на единый миг; если ребенок родился здоровым, молоко будет, и его будет столько, сколько надо. Другими словами, я считаю, что поддерживать грудное вскармливание надо до родов - после будет поздно.</w:t>
        <w:br/>
        <w:br/>
        <w:t>Если же биологический механизм лактации не был инициирован вследствие невыполнения одного, или всех условий его "включения" (см. выше), то в этом случае все средства хороши, лишь бы помогли.</w:t>
        <w:br/>
        <w:br/>
        <w:t>Есть, однако, одна хитрость, о которой я не могу не упомянуть. Женская грудь и находящаяся в ней молочная железа в обычной жизни воспринимается всеми как половой орган. Я с таким восприятием абсолютно солидарен. Но вот что получается. Стоит женщине стать матерью, как общественное мнение переводит ее грудь в разряд приспособлений для выкармливания ребенка. Почему-то считается, что молоко должно скапливаться в груди, как в бидоне с подогревом, а уж после того высасываться ребенком. В это свято верят и сами женщины. Поэтому, когда после обязательного "прилива" (на третий-пятый день после родов женская грудь сильно наливается кровью и твердеет) следует такой же обязательный "отлив", у 99 % женщин начинается паника по поводу пропавшего молока. А поскольку лактация очень сильно зависит от эмоционального состояния женщины, то из-за этой паники молоко может действительно пропасть.</w:t>
        <w:br/>
        <w:br/>
        <w:t>В действительности же строение молочной железы не предполагает накопления. Молоко образуется в ней как конечный продукт именно во время самого кормления. И тут важно все - важен настрой женщины, важно состояние ее здоровья, важна сосредоточенность на процессе кормления. А самое важное - правильное отношение к самому акту кормления. Некоторые женщины сравнивают ощущения от кормления ребенка с ощущениями от полового акта. Конечно, все ханжи в мире сразу замашут руками и затопают ногами, но, если быть до конца честными с собой, это ведь правда. По крайней мере с точки зрения интенсивности биоэнергетического взаимодействия кормление грудью ничем не уступает, а в некоторых аспектах и превосходит обычный коитус.</w:t>
        <w:br/>
        <w:br/>
        <w:t>Так что хочу обратиться ко всем будущим кормящим матерям. Не важно, сколько вы выпили кружек чая с молоком. Не важно, наливается ваша грудь или нет. Ребенок "насасывает" себе молока столько, сколько ему необходимо. Не стоит превращаться в дойную корову. Не сцеживайтесь и не "раздаивайтесь", производство лишнего молока снижает интеллект кормящей женщины, она превращается в достаточно тупое существо на период кормления. Кормите сразу из двух грудей, это сохранит их сексуальную привлекательность и после окончания кормления.</w:t>
        <w:br/>
        <w:br/>
      </w:r>
      <w:r>
        <w:rPr>
          <w:b/>
        </w:rPr>
        <w:t>Сроки кормления</w:t>
      </w:r>
      <w:r>
        <w:rPr/>
        <w:br/>
        <w:br/>
        <w:t>До тех пор пока у ребенка не начнут резаться зубы, он не нуждается ни в чем, кроме любви и грудного молока. Это время может растянуться до девятого месяца.</w:t>
        <w:br/>
        <w:t>Еще не прорезавшиеся зубы заставляют десны сильно чесаться. Для почесывания очень хорошо подойдет яблоко, или соленый огурец, или кусочек твердокопченой колбасы. Также зудящие десны можно помазать медом. Эти продукты и станут первыми в жизни ребенка после молока. Колбасу и огурец, правда, лучше только помусолить, а вот яблочко можно и проглотить, естественно, то, что наскоблилось деснами.</w:t>
        <w:br/>
        <w:br/>
        <w:t>После появления зубов их непременно хочется применить по назначению. Тут все очень даже просто. Обоняние у ребенка развито не в пример нашему, практически все запаховые и вкусовые характеристики продукта, привлекшего внимание младенца, он в состоянии определить за несколько метров. Бывают, правда, исключения. Это когда мы намеренно вводим ребенка в заблуждение, предлагая ему наши ощущения и оценки в замен его собственных. Обман раскрывается через секунду после того, как "бяка" взята в рот. Ребенок просто не в состоянии съесть хоть что-нибудь, могущее ему повредить. Поэтому можно позволить ему самостоятельно организовать прикорм, просто свободно допустив его к столу во время общей трапезы. Это, правда, может стоить вам чистой скатерти, но, уверяю вас, удовольствие того стоит.</w:t>
        <w:br/>
        <w:t>При условии, что ребенок получает грудь по первому требованию, вам нечего опасаться за то, что он останется голодным.</w:t>
        <w:br/>
        <w:br/>
        <w:t>Прекращение кормления - еще одна больная тема. Кто-то кивает на китайских императоров, которых кормили грудью до одиннадцати лет, а кто и на медиков, пугающих всех, кто кормит после года, слабоумием (по-видимому, своим). Накопленный опыт показывает, что можно, конечно, и до пяти лет докармливать ребенка грудью, но смысла большого в этом нет. Я считаю, что ребенок сам сигналит отбой грудному вскармливанию, начиная кусаться. Обычно это происходит между полутора и двумя годами. В этом случае прекращение кормления происходит постепенно и без стрессов.</w:t>
      </w:r>
    </w:p>
    <w:p>
      <w:pPr>
        <w:pStyle w:val="H3"/>
        <w:rPr/>
      </w:pPr>
      <w:r>
        <w:rPr/>
        <w:t>Двигательная активность</w:t>
      </w:r>
    </w:p>
    <w:p>
      <w:pPr>
        <w:pStyle w:val="Normal"/>
        <w:rPr/>
      </w:pPr>
      <w:r>
        <w:rPr/>
        <w:t>Под двигательной активностью необходимо понимать интенсивное использование всего комплекса возможностей ребенка к активному движению.</w:t>
        <w:br/>
        <w:t>Можно условно разделить этот комплекс на:</w:t>
        <w:br/>
        <w:br/>
        <w:t>· собственные активные движения;</w:t>
        <w:br/>
        <w:br/>
        <w:t>· принудительная активность, это массаж, зарядки, тренинги;</w:t>
        <w:br/>
        <w:br/>
        <w:t>· пассивное перемещение.</w:t>
        <w:br/>
        <w:br/>
      </w:r>
      <w:r>
        <w:rPr>
          <w:b/>
        </w:rPr>
        <w:t>Собственные активные движения</w:t>
      </w:r>
      <w:r>
        <w:rPr/>
        <w:t xml:space="preserve"> ребенок совершает самостоятельно. В этом случае основная задача родителей - создать благоприятные условия для свободного проявления активности ребенком, проще говоря, не мешать. Расскажу, как этого добиться.</w:t>
        <w:br/>
        <w:br/>
      </w:r>
      <w:r>
        <w:rPr>
          <w:b/>
        </w:rPr>
        <w:t>Пеленание</w:t>
      </w:r>
      <w:r>
        <w:rPr/>
        <w:br/>
        <w:br/>
        <w:t>Рожденные дома дети не знают, что такое пеленание. С первых минут своей жизни у них есть возможность проявлять двигательную активность. Такие дети сами ищут материнскую грудь и уже через несколько дней после рождения хорошо держат головку и самостоятельно подползают к груди.</w:t>
        <w:br/>
        <w:br/>
        <w:t>Вместо пеленок можно повязать набедренную повязку из марли, выполняющую функцию подгузника. При условии комфортной температуры в помещении (18-21 °C), можно больше ничего не надевать: активно двигающийся ребенок никогда не замерзнет. На время сна сгодится тонкая пеленка как покрывало. Такое обращение позволит сохранить иммунитет ребенка на высоте. Замечу, что кратковременное, на несколько минут, обездвиживание сильно повышает иммунитет. Этим можно пользоваться как лечебной процедурой, в случае если вы обеспокоены состоянием ребенка, но не можете понять, что с ним происходит. Однако частое и длительное обездвиживание, то есть пеленание как оно использовалось раньше, подавляет сопротивляемость организма не меньше, чем перегревание.</w:t>
        <w:br/>
        <w:br/>
        <w:t>Итак, первое, что мы должны сделать для обеспечения нормальной двигательной активности ребенка, - это не пеленать его.</w:t>
        <w:br/>
        <w:br/>
      </w:r>
      <w:r>
        <w:rPr>
          <w:b/>
        </w:rPr>
        <w:t>Возбуждение любопытства</w:t>
      </w:r>
      <w:r>
        <w:rPr/>
        <w:br/>
        <w:br/>
        <w:t>Дети от природы любопытны. Это свойство детского сознания как раз и обеспечивает его развитие, а заодно и развитие физического тела.</w:t>
        <w:br/>
        <w:t>Еще "лежачего" младенца следует окружить привлекательными предметами. Это могут быть игрушки из магазина, а могут быть и другие вещи. Лучше всего, чтобы это были именно те предметы, которые вызвали в малыше живой интерес. Если его не возбуждает ничего, кроме ваших наручных часов, пожертвуйте ими - потом не пожалеете… Предметы эти должны находиться в пределах видимости и условной досягаемости. То есть их можно потрогать и взять в руки, но для этого необходимо проделать небольшой путь.</w:t>
        <w:br/>
        <w:br/>
        <w:t>Хороши также разнообразные подвески, с которыми можно поиграть.</w:t>
        <w:br/>
        <w:br/>
      </w:r>
      <w:r>
        <w:rPr>
          <w:b/>
        </w:rPr>
        <w:t>Специальные приспособления</w:t>
      </w:r>
      <w:r>
        <w:rPr/>
        <w:br/>
        <w:br/>
        <w:t>Кроме подвесок расположите внутри детской кроватки несколько закрепленных на разных уровнях перекладин. Они должны быть расположены так, чтобы малыш мог лежа зацепиться за них и самостоятельно подтянуться. Так он начнет сначала садиться, а потом и вставать.</w:t>
        <w:br/>
        <w:br/>
      </w:r>
      <w:r>
        <w:rPr>
          <w:b/>
        </w:rPr>
        <w:t>Принудительная активность</w:t>
      </w:r>
      <w:r>
        <w:rPr/>
        <w:t xml:space="preserve"> - это то, что ребенок совершает сам или с помощью родителей, но не по своей воле. Сюда относятся разнообразные массажи, от которых, по-моему, толку мало, а также динамический и водный тренинги, или, как мы их называем, зарядка и ныряния.</w:t>
        <w:br/>
        <w:br/>
        <w:t>О сути этих тренингов я говорил в предыдущих главах. Методика же сама по себе описанию не подлежит и должна передаваться при непосредственном контакте конкретного инструктора и конкретных родителей. Специалисты центров подготовки к естественным родам обязаны владеть этими методами.</w:t>
        <w:br/>
      </w:r>
      <w:r>
        <w:rPr>
          <w:b/>
        </w:rPr>
        <w:br/>
        <w:t xml:space="preserve">Пассивное перемещение </w:t>
      </w:r>
      <w:r>
        <w:rPr/>
        <w:t>- это вариант пассивной двигательной активности, на мой взгляд, не менее важный, чем оба предыдущих.</w:t>
        <w:br/>
        <w:br/>
        <w:t>Я говорю о различных прогулках, поездках, перелетах и тому подобное.</w:t>
        <w:br/>
        <w:br/>
        <w:t>Дело в том, что вестибулярный аппарат малыша чутко реагирует не только на изменение положения тела в пространстве относительно вертикали и горизонтали. Любое изменение состояния электромагнитного поля земли моментально находит свое отражение в состоянии этого органа, а затем и всего организма. Получается, что развитие ребенка, чьи родители сидят с ним дома и выходят прогуляться до соседнего магазина, будет намного менее интенсивным, чем того ребенка, которого с раннего возраста берут с собой всюду - и в гости, и в поездки, и в перелеты.</w:t>
        <w:br/>
        <w:br/>
        <w:t>Подобная позиция имеет еще несколько плюсов. Она дает возможность родителям почувствовать себя свободнее: ребенок не сковывает их перемещения. В то же время не надо все время волноваться и переживать за оставленного с кем-то малыша. Концентрация родительского внимания на ребенке в этом случае снижается, что дает малышу неплохие возможности для развития. Речь вот о чем.</w:t>
        <w:br/>
        <w:br/>
        <w:t>Наблюдая за взаимодействием матерей и младенцев, я обнаружил подавляющее, прямо-таки сковывающее влияние повышенной концентрации материнского внимания. Причина такого феномена в том, о чем уже говорилось в главе "Роды". Поскольку большую часть эфирных субстанций ребенок получает именно от матери, еще очень долгое время волновые характеристики обоих организмов отличаются крайне мало. Как следствие, напряжение психики матери легко передается и ребенку. Иногда это полезно, даже жизненно важно, а иногда - губительно. Если же мать чувствует себя не сильно обремененной своим отпрыском, то и ему она дает намного больше свободы и жизненного пространства.</w:t>
        <w:br/>
        <w:br/>
        <w:t>Немаловажно и то, как ребенок перемещается. Сидя в коляске, можно лишь смотреть по сторонам и слушать скрип колес. Ребенок, путешествующий в нательном рюкзачке типа "кенгуру", всем телом ощущает сокращения мышц родителя, несущего его, и не только ощущает: мышцы ребенка сокращаются в унисон, только с меньшей амплитудой, причем даже во сне. Конечно, такой ребенок быстрее встанет на собственные ноги и освободит родителям руки и шею.</w:t>
        <w:br/>
        <w:br/>
        <w:t>И последнее. Думая о том, что делать, а чего не делать из того, о чем написано здесь и что порекомендуют специалисты центров, учтите следующее.</w:t>
        <w:br/>
        <w:br/>
        <w:t>Варианта только два. Либо вы посвящаете своему чаду все 365 дней его первого года жизни, а потом всю оставшуюся жизнь пожинаете плоды своего труда, либо вся оставшаяся жизнь ваша будет посвящена попытке отдать этот долг, попытке, обреченной на провал.</w:t>
        <w:br/>
      </w:r>
    </w:p>
    <w:p>
      <w:pPr>
        <w:pStyle w:val="H2"/>
        <w:rPr/>
      </w:pPr>
      <w:r>
        <w:rPr/>
        <w:t>Женщина: первый год после родов</w:t>
      </w:r>
    </w:p>
    <w:p>
      <w:pPr>
        <w:pStyle w:val="H3"/>
        <w:rPr/>
      </w:pPr>
      <w:r>
        <w:rPr/>
        <w:t>Этапы послеродовой адаптации</w:t>
      </w:r>
    </w:p>
    <w:p>
      <w:pPr>
        <w:pStyle w:val="Normal"/>
        <w:rPr/>
      </w:pPr>
      <w:r>
        <w:rPr/>
        <w:t>Как говорилось ранее, во время родов происходит разделение энергоинформационных структур матери и ребенка. Внутренние органы ребенка в это время приобретают собственные энергетические оболочки. Оболочки эти копируются с материнских, и, отходя к рождающемуся ребенку, отбирают у матери и часть ее энергии.</w:t>
        <w:br/>
        <w:t>Конечно же, в идеале энергия родового потока должна быть усвоена и матерью, и ребенком, и всеми присутствующими. Но, увы, это практически недостижимо вследствие нашей чудовищной деградации, поэтому-то и становится необходимой эта самая реабилитация.</w:t>
        <w:br/>
      </w:r>
    </w:p>
    <w:p>
      <w:pPr>
        <w:pStyle w:val="H3"/>
        <w:rPr/>
      </w:pPr>
      <w:r>
        <w:rPr/>
        <w:t>Программа и сроки полной реабилитации</w:t>
      </w:r>
    </w:p>
    <w:p>
      <w:pPr>
        <w:pStyle w:val="Normal"/>
        <w:rPr/>
      </w:pPr>
      <w:r>
        <w:rPr/>
        <w:t>Основной частью послеродовой реабилитации является восполнение жизненной силы. С этой целью можно использовать те же упражнения по насыщению, которые давались на занятиях по подготовке к родам. Если вы помните, мы и давали их в том числе для облегчения реабилитации после родов.</w:t>
        <w:br/>
        <w:br/>
        <w:t>Особенность выполнения этих упражнений в послеродовом периоде заключается в том, что, особенно поначалу, практически ничего не ощущается. Это происходит вследствие потерь эфирной составляющей тех самых органов, которые отвечают за тонкую чувствительность. Получается, что женщина должна некоторое время заниматься как бы вслепую или, если хотите, "вглухую". В таком положении крайне важно проявлять уверенность в конечном результате и терпение. Если, не затягивая, начать заниматься с первых же часов после родов и использовать для этого любую возможность, то потенциал жизненной силы восстановится месяца за три-четыре. Если же начать заниматься собой спустя две недели после родов, то процесс восстановления грозит затянуться на год или на всю оставшуюся жизнь.</w:t>
      </w:r>
    </w:p>
    <w:p>
      <w:pPr>
        <w:pStyle w:val="H3"/>
        <w:rPr/>
      </w:pPr>
      <w:r>
        <w:rPr/>
        <w:t>Специфические состояния женщины после рождения ребенка</w:t>
      </w:r>
    </w:p>
    <w:p>
      <w:pPr>
        <w:pStyle w:val="Normal"/>
        <w:rPr/>
      </w:pPr>
      <w:r>
        <w:rPr/>
        <w:t>Многие явления, описанные медицинской наукой как естественные для женщины в послеродовом периоде, являются всего лишь следствием недостатка энергетических ресурсов.</w:t>
        <w:br/>
        <w:br/>
        <w:t>Если сил хватает лишь на то, чтобы уделить должное внимание ребенку, его кормлению и уходу за ним, то говорят о так называемой доминанте по Усольцевой. Суть этого мифа состоит в том, что во время кормления грудью (7-14 месяцев) женщина больше ни на что не может обращать внимания, как прежде. Ей неинтересен секс, она менее внимательна к мужу и домашнему хозяйству, ее не интересуют общественная жизнь, профессиональная деятельность и политика. Трудно согласиться с тем, что это нормально.</w:t>
        <w:br/>
        <w:br/>
        <w:t>В идеале все должно быть наоборот. Самка с детенышем нуждается в большей защищенности, следовательно, после рождения ребенка у женщины должны раскрываться более обширные способности к выживанию - выживать-то надо за двоих. Основные качества, повышающие выживаемость женщины, - это высокая чувствительность, обаяние и сексуальность, наблюдательность и любопытство. Все эти и многие другие женские штучки должны просто-таки расцветать в молодой матери.</w:t>
        <w:br/>
        <w:br/>
        <w:t>Увы, идеал труднодостижим. В этой части своего повествования я коснусь некоторых наиболее распространенных послеродовых специфических состояний. Возможно, кто-то из читательниц сейчас как раз и пребывает в одном из них, и это поможет ей преодолеть их.</w:t>
        <w:br/>
        <w:br/>
      </w:r>
      <w:r>
        <w:rPr>
          <w:b/>
        </w:rPr>
        <w:t>1. Состояние "коровы".</w:t>
      </w:r>
      <w:r>
        <w:rPr/>
        <w:t xml:space="preserve"> Это состояние описано выше. Наступает такой "коровий период" часто у тех женщин, у которых все в порядке с основными инстинктами, но энергии хватает не на многое.</w:t>
        <w:br/>
        <w:br/>
        <w:t>Рецепт выхода прост: расшевелите себя сами - у вас это обязательно получится. Просто заставьте себя жить так же активно, а может и более активно, чем раньше. Сначала это будет раздражать, а потом пелена упадет с ваших глаз, и вы не пожалеет о затраченных усилиях.</w:t>
        <w:br/>
        <w:br/>
      </w:r>
      <w:r>
        <w:rPr>
          <w:b/>
        </w:rPr>
        <w:t>2. Послеродовая депрессия.</w:t>
      </w:r>
      <w:r>
        <w:rPr/>
        <w:t xml:space="preserve"> Характеризуется потерей интереса ко всему окружающему, в том числе и к ребенку. Женщина вспоминает о том, как было хорошо без него, жалеет об упущенных возможностях, тяготится материнскими обязанностями. При этом часто начинает пропадать молоко. Раздражает все, особенно детский крик. Нередки мысли об убийстве младенца, которые порождают муки совести и еще более углубляют подавленность и раздражительность.</w:t>
        <w:br/>
        <w:br/>
        <w:t>Состояние часто встречается у молодых матерей с недоразвитой психикой. Инфантильность сильно облегчает зачатие, но вот после родов может сыграть с нами злую шутку. Депрессия настигает тех, кто все-таки начал взрослеть в результате пережитых родов, но еще не успел закончить этот процесс.</w:t>
        <w:br/>
        <w:br/>
        <w:t>Основная трудность в коррекции этого состояния заключается в том, что и женщина и ее ближайшее окружение никак не готовы согласиться с тем, что оно присутствует. Придумываются масса причин, по которым нет молока, и миллион способов повышения надоев. Находятся виновные на стороне и т. д.</w:t>
        <w:br/>
        <w:br/>
        <w:t>Выйти из послеродовой депрессии легче, если рядом нет помощников из числа новоиспеченных бабушек. Кроме восстановления энергетики необходимо заняться и взрослением. Для этого я рекомендую отцу ребенка на некоторое время просто отпустить девушку "погулять". Попытавшись вписаться в свой дородовый формат и прочувствовав, насколько сильно изменилась ее психика, она получит совершенно новый опыт общения с внешним миром, что облегчит адаптацию к новым условиям жизни.</w:t>
        <w:br/>
        <w:br/>
      </w:r>
      <w:r>
        <w:rPr>
          <w:b/>
        </w:rPr>
        <w:t>3. "Всплеск сексуальности".</w:t>
      </w:r>
      <w:r>
        <w:rPr/>
        <w:t xml:space="preserve"> Случается с теми, кто не попал в "коровью" группу по причине большего количества сохраненных сил. Случается, что сил этих хватает еще на что-то одно. Чаще всего, к счастью, этим "одним" становится половая активность. Такие женщины часто даже не дожидаются окончания "положенных" двух месяцев послеродового воздержания. Страшного в этом ничего нет, если не считать опасности забеременеть вторично и родить погодков. Кроме того, увлекшись половой жизнью, можно невзначай обделить ребенка, о чем впоследствии придется пожалеть.</w:t>
        <w:br/>
        <w:br/>
        <w:t>Я рекомендую в таком случае часть нерастраченной энергии употребить на то, чтобы поскорее восстановиться окончательно. Дело в том, что "всплеск" говорит о том, что энергии больше, чем мало, но меньше, чем достаточно, чтобы не растратить ее впустую. В этом случае сексуальная буря может неожиданно превратиться в ту же самую послеродовую депрессию.</w:t>
        <w:br/>
        <w:br/>
      </w:r>
      <w:r>
        <w:rPr>
          <w:b/>
        </w:rPr>
        <w:t>И конечно же, сообщаю всем, что отсутствие месячных не говорит о невозможности забеременеть.</w:t>
      </w:r>
      <w:r>
        <w:rPr/>
        <w:br/>
        <w:br/>
      </w:r>
      <w:r>
        <w:rPr>
          <w:b/>
        </w:rPr>
        <w:t>4. Мнительность и тревожность.</w:t>
      </w:r>
      <w:r>
        <w:rPr/>
        <w:t xml:space="preserve"> Это состояние сродни сексуальному всплеску, с той лишь разницей, что в этом случае излишек "бьет в голову", а не в ее противоположность.</w:t>
        <w:br/>
        <w:br/>
        <w:t>При умелом обращении это состояние легко перевести в вышеописанное. Все-таки со "всплеском" бороться и легче, и приятнее. Излишняя же мнительность может закончиться плачевно.</w:t>
        <w:br/>
        <w:br/>
        <w:t>Проявляется это состояние обычно у матерей образованных и интеллигентных и заключается в проявлении женщиной повышенного внимания к ребенку, излишней обеспокоенностью и навязчивым желанием показать его врачам или проконсультироваться со специалистами по другим вопросам. Матери, находящиеся в таком патологическом состоянии, постоянно выясняют различные критерии оценки состояния здоровья ребенка и его развития. Они сравнивают своего ребенка с детьми знакомых, зачастую не углубляясь в выяснение возраста, а также соотносят результаты своих наблюдений с рассказами знакомых об увиденных где-то детях приблизительно того же возраста. Любая полученная информация воспринимается априори негативно и вызывает чувство тревоги за ребенка и страх какой-нибудь болезни.</w:t>
        <w:br/>
        <w:br/>
        <w:t>Такое состояние поддается коррекции с большим трудом, но бороться все же стоит, поскольку оно угрожает здоровью и жизни малыша. Вариантов борьбы, правда, не много. Если не получается переориентация на сексуальность и не помогают длительные загородные прогулки с купанием в природных водоемах невзирая на погоду, лучше обратиться к специалисту, то есть к духовному акушеру.</w:t>
        <w:br/>
        <w:br/>
        <w:t xml:space="preserve">Другой не менее важной частью программы реабилитации является </w:t>
      </w:r>
      <w:r>
        <w:rPr>
          <w:b/>
        </w:rPr>
        <w:t>адаптация к жизни в новом качестве</w:t>
      </w:r>
      <w:r>
        <w:rPr/>
        <w:t xml:space="preserve">. Условно можно разделить этот процесс на два параллельных. На </w:t>
      </w:r>
      <w:r>
        <w:rPr>
          <w:b/>
        </w:rPr>
        <w:t>создание новой физической формы</w:t>
      </w:r>
      <w:r>
        <w:rPr/>
        <w:t xml:space="preserve">, и </w:t>
      </w:r>
      <w:r>
        <w:rPr>
          <w:b/>
        </w:rPr>
        <w:t>освоение нового способа психического реагирования</w:t>
      </w:r>
      <w:r>
        <w:rPr/>
        <w:t>, проще говоря, вживание в новую роль.</w:t>
      </w:r>
    </w:p>
    <w:p>
      <w:pPr>
        <w:pStyle w:val="H3"/>
        <w:rPr/>
      </w:pPr>
      <w:r>
        <w:rPr/>
        <w:t>Создание новой физической формы</w:t>
      </w:r>
    </w:p>
    <w:p>
      <w:pPr>
        <w:pStyle w:val="Normal"/>
        <w:rPr/>
      </w:pPr>
      <w:r>
        <w:rPr/>
        <w:t>Прежде всего, необходимо осознать разницу между восстановлением формы и созданием новой.</w:t>
        <w:br/>
        <w:br/>
        <w:t>После родов женщина не в состоянии восстановить свою былую форму. Восстанавливать просто нечего. Процесс глобальной трансформации навсегда разрушил тот организм, который существовал до беременности. Все знают, что некоторые женщины после родов сильно прибавляют в весе и приобретают неимоверное количество различных заболеваний. Это как раз результат попытки восстановить то, чего уже нет.</w:t>
        <w:br/>
        <w:br/>
        <w:t>В этом процессе не столь важны физические упражнения и диеты. Первое, что необходимо сделать, - это изменить сознание. Осознать, что все, что было, уже не вернуть, и смело и решительно начать все с самого начала.</w:t>
        <w:br/>
        <w:br/>
        <w:t>Необходимо заново изучить свое тело. Выявить новые предпочтения и реакции. Восстановить утраченную чувствительность. В общем, заниматься тем же, чем весь первый год своей жизни занимается и ребенок.</w:t>
        <w:br/>
        <w:br/>
        <w:t>Затем, пользуясь полученными при подготовке к родам навыками восприятия и реагирования, выйти на новый тип питания и двигательной активности.</w:t>
        <w:br/>
        <w:br/>
        <w:t>Дело в том, что первые два года после родов энергетика женщины имеет ряд существенных отличий от всего того, с чем ей приходилось иметь дело до этого. Прежде всего, изменения связаны с необходимостью тратить энергию не только на себя, но и на ребенка, на его защиту, обучение и формирование. Естественно, что все механизмы, обеспечивающие новый режим функционирования, прописаны в видовом сознании и никак не зависят от нашего желания. Итак.</w:t>
      </w:r>
    </w:p>
    <w:p>
      <w:pPr>
        <w:pStyle w:val="H3"/>
        <w:rPr/>
      </w:pPr>
      <w:r>
        <w:rPr/>
        <w:t>Энергетика, психология и физиология матери первого года материнства</w:t>
      </w:r>
    </w:p>
    <w:p>
      <w:pPr>
        <w:pStyle w:val="Normal"/>
        <w:rPr/>
      </w:pPr>
      <w:r>
        <w:rPr/>
        <w:t>Картина, открывающаяся видящему, если он отважится внимательно рассмотреть энергетику кормящей матери, не менее фантастична, чем та, что представляется при рассмотрении энергетики беременной. Бедность сведений в этой области объясняется тем простым фактом, что любое обращение внимания, и в особенности внимания видящего, не проходит безнаказанно. Поэтому безопасно такое рассмотрение лишь для узкого круга специалистов, которых я и называю духовными акушерами.</w:t>
        <w:br/>
        <w:br/>
        <w:t>Здесь я тоже не буду подробно описывать эти картины: желающие получат дополнительную информацию на занятиях, а для любопытных это будет лишним. Опишу лишь некоторые моменты, имеющие непосредственное отношение к теме этой главы.</w:t>
        <w:br/>
        <w:br/>
        <w:t>Так вот, особенность энергетики кормящей матери состоит в том, что на весь период кормления женщина становится обладателем мощнейшего магического инструмента - эфирной матки. Этот новый орган может иметь достаточно внушительные размеры и позволяет усваивать из окружающего пространства колоссальное количество энергоносителей. Почти вся усвоенная эфирная энергия сгущается и входит основным компонентом в грудное молоко. Остальная часть (2-3 %) идет на восстановление послеродовых энергоинформационных потерь.</w:t>
        <w:br/>
        <w:br/>
        <w:t>Естественно, что неумелое обращение с таким количеством свободного энергоносителя может быть крайне опасно. Самое распространенное последствие - катастрофическое увеличение веса и объема тела.</w:t>
        <w:br/>
        <w:br/>
        <w:t>Чтобы этого не случилось, необходимо правильно подойти к вопросам питания и двигательной активности, а также вообще к вопросу изучения своего энергетического баланса.</w:t>
        <w:br/>
        <w:br/>
        <w:t>Еще одна особенность периода кормления заключается в практически полном взаимопроникновении энергетики, психологии и физиологии. Состояние и работа всех без исключения органов и систем женщины в этом периоде прямо зависят от состояния ее психики и от количества усвоенной и потраченной за день энергии. Всем известно, что хорошее настроение полезно для здоровья, однако в данном случае речь идет не о положительном влиянии, а об определяющей роли. Когда все в порядке, настроение бодрое и хорошее, насыщение и восстановление энергетического баланса идет быстро и эффективно. Так же бодро работают и железы внутренней секреции, сосуды расширяются и сужаются там, где это необходимо, перистальтика кишечника и протоков нормальная, желудок переваривает все, что ему предложено, и т. д.</w:t>
        <w:br/>
        <w:br/>
        <w:t>При психической подавленности картина менее радужная. Почти полностью подавляется внутренняя секреция, сосуды, снабжающие кровью и всем необходимым, внутренние органы спазмированы, парализован кишечник, не сокращаются желчный и поджелудочный протоки и т. д. Жизнь как бы замирает внутри женщины. Это, к сожалению, ведет к нестабильности состояния и угрожает жизни, но такова уж наша участь - это по-человечески. В такие периоды обычно пропадает молоко. Если нормальное состояние удается вернуть по крайней мере за неделю, то молоко опять появляется, дальше - сложнее, хотя нет ничего невозможного.</w:t>
        <w:br/>
        <w:br/>
      </w:r>
      <w:r>
        <w:rPr>
          <w:b/>
        </w:rPr>
        <w:t>Изменения организма женщины, связанные с рождением ребенка</w:t>
        <w:br/>
      </w:r>
      <w:r>
        <w:rPr/>
        <w:br/>
        <w:t>Изменения женского организма обусловлены как физиологическими механизмами, так и психическими.</w:t>
        <w:br/>
        <w:br/>
        <w:t>С одной стороны, роды являются мощным сигналом для запуска в работу "спавших" до этого момента участков ДНК. Клетки начинают вырабатывать новые белки. Это приводит в конечном счете к глобальному изменению обмена веществ и гормонального фона. Меняются даже такие характеристики, как сила и эластичность мышц, содержание кальция в костях и многие другие. Изменения теплообмена замечают почти все женщины. Однако теплообмен - это всего лишь частный случай глобального биоэнергоинфомационного обмена. Налицо тотальная трансформация и изменение биологического и энергоинформационного статусов.</w:t>
        <w:br/>
        <w:br/>
        <w:t>На тонких планах можно увидеть сильное смещение силового центра основного потока и изменение его преобладающей направленности. Если у девушки силовой центр находился на уровне малого таза, а основная направленность была восходящей, что делало ее похожей на бабочку, то у женщины силовой центр смещается к груди, а основная направленность практически отсутствует, то есть восходящий и нисходящий потоки гармонизируются. Из ребенка - цветка на ветвях рода женщина превращается после родов в одну из ветвей этого рода, то есть в проводника жизни. Это влечет за собой новые возможности по использованию энергии родового потока. По сути, вся сила рода с этого момента при желании может быть использована женщиной для выращивания и защиты его продолжения. Насколько это большая сила, можно судить по редким, но впечатляющим случаям спонтанного использования ее в экстремальных ситуациях. Многие помнят случаи, подобные тому, когда женщина остановила рукой летящий на большой скорости МАЗ, который должен был задавить ребенка, случайно оказавшегося на дороге.</w:t>
        <w:br/>
      </w:r>
    </w:p>
    <w:p>
      <w:pPr>
        <w:pStyle w:val="H3"/>
        <w:rPr/>
      </w:pPr>
      <w:r>
        <w:rPr/>
        <w:t>Новая психология</w:t>
      </w:r>
    </w:p>
    <w:p>
      <w:pPr>
        <w:pStyle w:val="Normal"/>
        <w:rPr/>
      </w:pPr>
      <w:r>
        <w:rPr/>
        <w:t>Вся наша жизнь для нас представлена нашим восприятием. Если бы мы ничего не чувствовали, мы бы никогда не узнали, что жили. И наоборот. Мы могли бы представлять собой лишь орган чувств с подключенными к нему симуляторами ощущений и при соответствующем раздражении рецепторов получали бы полное ощущение настоящей активной жизни. Неменьшую роль в ощущении жизни играют воспоминания, поскольку восприятие настоящего происходит сквозь призму накопленного опыта, то есть воспоминаний. Так же важны для восприятия действительности и наши планы на будущее. Влияние будущего на нашу жизнь мало кто замечает, но это не меняет дела. Хотите убедиться сами, постройте серьезный план на ближайший год, проживите с ним неделю, внимательно наблюдая за своими привычными реакциями, а затем отмените старый план и так же серьезно спланируйте другое будущее. Уверяю, что ваши наблюдения превзойдут любые ожидания.</w:t>
        <w:br/>
        <w:br/>
        <w:t>Женщина после родов - это человек без прошлого и будущего. Воспоминания о прошлом больше не являются опытом, поскольку сам процесс родов происходит именно таким образом, чтобы его стереть. То есть прошлое никуда не девается, просто сильно меняется отношение к нему. Воспоминания о жизни до рождения ребенка больше похожи на воспоминания о просмотренном кинофильме. Будущее после родов практически не просматривается, поскольку совершенно непонятно, относительно каких ориентиров его планировать. В похожем положении находятся новорожденные или инопланетяне, случайно оказавшиеся на Земле. По сути, это уникальная возможность начать с нового листа новую жизнь, причем это не бегство от себя и трудностей, а вполне естественное и логичное событие.</w:t>
        <w:br/>
        <w:br/>
        <w:t>Чаще всего, не зная, что теперь со всем этим делать, женщина просто замыкается в своем новом и пока еще очень маленьком мирке. Она избегает общения со своими старыми знакомыми и уж совершенно точно не заводит новых знакомств. Родственники раздражают. На общение не хватает сил и времени. Такое состояние может продлиться месяцы или даже годы.</w:t>
        <w:br/>
        <w:br/>
        <w:t>Причина такого поведения в том, что на смену старому, тому, что было в "прошлой жизни", приходит новый тип психического реагирования. Отслеживая свои новые реакции, женщина с ужасом понимает, что не знает, как к ним относиться. Как относиться к себе, смеющейся над тем, над чем раньше плакала, и совершенно равнодушной к тому, что вызывало когда-то бурные эмоции. В этом случае память очень сильно мешает жить.</w:t>
        <w:br/>
        <w:br/>
        <w:t>Сужение круга общения ведет к сужению ареала перемещений, что в свою очередь ведет к однообразию впечатлений и постепенному скатыванию в депрессию. Конечно же, это никакого отношения к восстановлению не имеет.</w:t>
        <w:br/>
        <w:br/>
        <w:t>Основой всего процесса восстановления является</w:t>
      </w:r>
      <w:r>
        <w:rPr>
          <w:b/>
        </w:rPr>
        <w:t xml:space="preserve"> освоение нового способа психического реагирования</w:t>
      </w:r>
      <w:r>
        <w:rPr/>
        <w:t>. Имеется в виду не приучение себя к каким-то определенным реакциям, а изучение своих собственных изменившихся после родов реакций. Проще говоря, надо узнать себя заново и принять такой, какая есть, без обиняков.</w:t>
        <w:br/>
        <w:t>Чаще всего процесс послеродовой реабилитации пресекается в самом начале. Молодую мать окружают заботой и лаской родные и близкие. Все приходят в гости посмотреть на новорожденного и поделиться личным или чужим опытом. Особенно рвутся помогать новоиспеченные бабушки. Они не только наперебой поучают женщину премудростям мытья грязных поп и тому подобному, но и норовят все сделать сами, предлагая матери ребенка "отдохнуть". В результате вся энергия и все внимание уходят на борьбу за возможность быть матерью своего ребенка.</w:t>
        <w:br/>
        <w:br/>
        <w:t>Чтобы этого не случилось и женщина после родов смогла сосредоточиться на себе, своем новом восприятии мира, изучить себя и понять, что она есть такое на сегодня, я предлагаю комплекс мер.</w:t>
        <w:br/>
        <w:br/>
      </w:r>
      <w:r>
        <w:rPr>
          <w:b/>
        </w:rPr>
        <w:t>1. Сообщите родственникам и знакомым о рождении ребенка с недельной задержкой</w:t>
      </w:r>
      <w:r>
        <w:rPr/>
        <w:t>. Это позволит всей семье прийти в себя после родов и приготовиться к "родственной агрессии".</w:t>
        <w:br/>
        <w:br/>
      </w:r>
      <w:r>
        <w:rPr>
          <w:b/>
        </w:rPr>
        <w:t xml:space="preserve">2. Строго определите время посещений родными и близкими на первые месяцы после родов и не принимайте гостей чаще чем раз в неделю и не более чем на два часа. </w:t>
      </w:r>
      <w:r>
        <w:rPr/>
        <w:t>И пусть приходят по одному или в крайнем случае по двое. Это не позволит навязать помощь и наговорить кучу ненужных советов. Все страхи и предрассудки крайне заразны, а именно родственники обычно являются основными разносчиками этой гадости. Кроме того, можно это мотивировать гигиеническими соображениями.</w:t>
        <w:br/>
        <w:br/>
      </w:r>
      <w:r>
        <w:rPr>
          <w:b/>
        </w:rPr>
        <w:t>3. В случае проживания в семье тещи или свекрови молодая мать должна мужественно взять на себя заботы по хозяйству.</w:t>
      </w:r>
      <w:r>
        <w:rPr/>
        <w:t xml:space="preserve"> В доме может быть лишь одна хозяйка. Бабушки должны жить в свое удовольствие - ходить по театрам, встречаться с подругами, путешествовать. Если вам удастся заполучить такую бабушку, счастливы будут все. Правда, не сразу. Поначалу отправленная "погулять" бабушка может обидеться, но рано или поздно сама поблагодарит вас за то, что не дали ей погрязнуть в пучине чужой семейной жизни.</w:t>
        <w:br/>
        <w:br/>
      </w:r>
      <w:r>
        <w:rPr>
          <w:b/>
        </w:rPr>
        <w:t xml:space="preserve">4. С первых минут материнства внимательно наблюдайте за всеми своими реакциями и проявлениями. </w:t>
      </w:r>
      <w:r>
        <w:rPr/>
        <w:t>Наблюдения не должны прерываться никакими оценками или анализами. Следует наблюдать и при этом стараться все время "быть в себе", то есть как можно более сосредоточенно воспринимать именно то, что происходит здесь и сейчас. Такое наблюдение позволит вам узнать себя. Принимайте все как должное. Не удивляйтесь новинкам, поскольку с этого времени это никакие не новинки, а ваши психические свойства и характеристики. Гоните от себя мысли типа "раньше я так не делала" или "я бы раньше себе такого никогда не позволила". Это вредные и неправильные мысли, поскольку для женщины после родов "раньше" не существует.</w:t>
        <w:br/>
        <w:br/>
      </w:r>
      <w:r>
        <w:rPr>
          <w:b/>
        </w:rPr>
        <w:t>5. Выясните для себя свои новые отношения со всеми, кто вас окружает.</w:t>
      </w:r>
      <w:r>
        <w:rPr/>
        <w:t xml:space="preserve"> Просто определитесь, как вы теперь относитесь к мужу, отцу, матери, теткам и дядькам, подругам и друзьям. Примите эти отношения такими, какими они стали. Тут уж ничего не поделаешь. Попытаетесь врать себе - наживете врагов и неприятности, а может, и жизнь свою загубите. И да не затуманят ваше сознание материальные соображения. Поверьте, они того не стоят.</w:t>
        <w:br/>
        <w:br/>
        <w:t xml:space="preserve">Для скорейшего восстановления, а также для подготовки к жизни в изменившихся условиях женщине не мешало бы повзрослеть. Сделать это можно, лишь прибегнув к </w:t>
      </w:r>
      <w:r>
        <w:rPr>
          <w:b/>
        </w:rPr>
        <w:t>самостоятельному воспитанию</w:t>
      </w:r>
      <w:r>
        <w:rPr/>
        <w:t xml:space="preserve"> в себе зрелого восприятия.</w:t>
        <w:br/>
        <w:br/>
      </w:r>
      <w:r>
        <w:rPr>
          <w:b/>
        </w:rPr>
        <w:t>Немного поговорим о зрелости</w:t>
      </w:r>
      <w:r>
        <w:rPr/>
        <w:br/>
        <w:t>Мы часто оперируем понятиями "по-детски", "зрелый", "взрослый" и им подобными. Какой смысл мы в них вкладываем? Что хотим сказать своим собеседникам, употребляя подобные слова?</w:t>
        <w:br/>
        <w:br/>
        <w:t>При кажущейся простоте очень сложно действительно объективно определить тот момент, когда о человеке можно говорить как о взрослом. Возраст в наши дни говорит о чем угодно, но не о взрослости. Я в своей практике сталкивался с людьми абсолютно всех возрастов, мыслившими и принимавшими решения очень даже по-детски. А иногда, правда гораздо реже, с детьми, обладающими мудростью и зрелым рассудком. По-моему, ни то ни другое не здорово. Кесарю кесарево.</w:t>
        <w:br/>
        <w:br/>
        <w:t>В подобном разговоре есть еще один подводный камень. Ни у кого из нас нет сертификата на нашу зрелость. И никому не дано право судить о зрелости окружающих только на том основании, что он считает себя взрослым. Между прочим, одним из общепризнанных признаком инфантильности, незрелости считается вопль "Я уже взрослый!!!" или "Я уже не маленькая".</w:t>
        <w:br/>
        <w:br/>
        <w:t>Чтобы выйти из этого неловкого положения, я предлагаю договориться о следующем. Все мои рассуждения о зрелости и взрослости опираются на результаты моих собственных наблюдений и исследований, а выводы из этих рассуждений являются моим личным мнением. Хотите, соглашайтесь, не хотите, не надо.</w:t>
        <w:br/>
        <w:br/>
      </w:r>
      <w:r>
        <w:rPr>
          <w:b/>
        </w:rPr>
        <w:t>Самовоспитание</w:t>
      </w:r>
      <w:r>
        <w:rPr/>
        <w:t xml:space="preserve"> процесс трудный, но увлекательный. В двух словах можно определить его </w:t>
      </w:r>
      <w:r>
        <w:rPr>
          <w:b/>
        </w:rPr>
        <w:t>как комплекс последовательно предпринимаемых мер принудительного характера, применяемый человеком по отношению к самому себе по собственному желанию с целью выработки у себя определенных психических реакций.</w:t>
      </w:r>
      <w:r>
        <w:rPr/>
        <w:br/>
        <w:t>Самая страшная тайна самовоспитания заключается в том, что совершенно не важно, какие черты характера или свойства психики вы в себе беретесь воспитывать. Выберите любое! Главное в этом - преодоление себя. Заставить себя сделать то, что считаешь невозможным для себя, труднее всего.</w:t>
        <w:br/>
        <w:br/>
        <w:t>Для тех, у кого туго с фантазией, могу предложить на выбор несколько самовоспитательных упражнений. Их можно выполнять все вместе или по очереди, это не важно. Главное, выполнять их добросовестно, не давая себе ни малейшей поблажки.</w:t>
        <w:br/>
        <w:br/>
      </w:r>
      <w:r>
        <w:rPr>
          <w:b/>
        </w:rPr>
        <w:t>УПРАЖНЕНИЕ ПЕРВОЕ</w:t>
      </w:r>
      <w:r>
        <w:rPr/>
        <w:br/>
        <w:t>Встаньте перед зеркалом, внимательно вглядитесь в свое отражение. Скажите этому человеку в зеркале все, что вы о нем думаете. Не стесняйтесь в выражениях. Если вам нечего сказать, значит, вы инфантильный трус и не имеете шансов повзрослеть. Повторять ежедневно в течение месяца и по мере необходимости в дальнейшей жизни.</w:t>
        <w:br/>
        <w:br/>
      </w:r>
      <w:r>
        <w:rPr>
          <w:b/>
        </w:rPr>
        <w:t>УПРАЖНЕНИЕ ВТОРОЕ</w:t>
      </w:r>
      <w:r>
        <w:rPr/>
        <w:br/>
        <w:t>Ответьте правду на задаваемый вам вопрос. Первый раз это сделать нелегко. Может даже не получиться. Пытайтесь снова и снова - это ваш единственный шанс. Преодолейте природный страх перед правдой, и это станет одной из самых важных побед в вашей жизни.</w:t>
        <w:br/>
        <w:br/>
        <w:t>Упражнение придется выполнять постоянно, пока оно не войдет в привычку. После этого вас начнут считать взрослым ваши инфантильные друзья.</w:t>
        <w:br/>
        <w:br/>
      </w:r>
      <w:r>
        <w:rPr>
          <w:i/>
        </w:rPr>
        <w:t>Примечание.</w:t>
      </w:r>
      <w:r>
        <w:rPr/>
        <w:t xml:space="preserve"> Если вам кажется, что вы и так все время говорите правду, перекреститесь, это всем так поначалу кажется. Чтобы убедиться в своей неправоте, спросите у знакомого взрослого (по-настоящему взрослого), как он думает, не врете ли вы ему.</w:t>
        <w:br/>
        <w:br/>
      </w:r>
      <w:r>
        <w:rPr>
          <w:b/>
        </w:rPr>
        <w:t>УПРАЖНЕНИЕ ТРЕТЬЕ</w:t>
      </w:r>
      <w:r>
        <w:rPr/>
        <w:br/>
        <w:t>Сделайте то, что вам хочется. Поступите так, как вы считаете нужным. Примите самостоятельное решение, ни с кем не советуясь.</w:t>
        <w:br/>
        <w:br/>
        <w:t>Разница между взрослым человеком и инфантильным заключается в том, что взрослый, понимая непредсказуемость всех последствий, просто делает то, что хочет или считает нужным. Он априори берет на себя всю полноту ответственности. В то время как "незрелый" пытается предугадать последствия и отказывается от действий, пугаясь ответственности.</w:t>
        <w:br/>
        <w:br/>
        <w:t>Вам придется преодолеть мощное сопротивление окружающих, но в результате вы получите как награду свою собственную жизнь. Поверьте на слово, мало у кого есть такое сокровище.</w:t>
        <w:br/>
        <w:br/>
        <w:t>Завершая эту главу, я хочу обратиться к тем, кто использует эту книгу по назначению, то есть как</w:t>
      </w:r>
      <w:r>
        <w:rPr>
          <w:b/>
        </w:rPr>
        <w:t xml:space="preserve"> учебник духовного акушера.</w:t>
      </w:r>
      <w:r>
        <w:rPr/>
        <w:br/>
        <w:br/>
        <w:t>Восстановление женщины после родов - это не менее мощный инструмент преобразования мира, чем домашние роды. Более того, свободно рожденные придут в этот мир как реальная преобразующая сила еще не скоро, а вот их быстро и качественно восстановившиеся матери будут готовы что-то менять уже через год-полтора после родов.</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06:00Z</dcterms:created>
  <dc:creator>Нина</dc:creator>
  <dc:description/>
  <dc:language>en-US</dc:language>
  <cp:lastModifiedBy>Нина</cp:lastModifiedBy>
  <dcterms:modified xsi:type="dcterms:W3CDTF">2006-10-08T15:27:00Z</dcterms:modified>
  <cp:revision>4</cp:revision>
  <dc:subject/>
  <dc:title>Введение</dc:title>
</cp:coreProperties>
</file>