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Fonts w:cs="Tahoma" w:ascii="Tahoma" w:hAnsi="Tahoma"/>
          <w:color w:val="000000"/>
          <w:sz w:val="32"/>
        </w:rPr>
        <w:t>Катарина Циммер</w:t>
      </w:r>
      <w:r>
        <w:rPr>
          <w:rFonts w:cs="Tahoma" w:ascii="Tahoma" w:hAnsi="Tahoma"/>
          <w:color w:val="000000"/>
        </w:rPr>
        <w:t xml:space="preserve"> </w:t>
        <w:br/>
        <w:t>Жизнь до рождения</w:t>
      </w:r>
    </w:p>
    <w:p>
      <w:pPr>
        <w:pStyle w:val="Web"/>
        <w:rPr/>
      </w:pPr>
      <w:r>
        <w:rPr>
          <w:i/>
          <w:iCs/>
        </w:rPr>
        <w:t>    </w:t>
      </w:r>
      <w:r>
        <w:rPr>
          <w:rFonts w:eastAsia="Tahoma"/>
          <w:i/>
          <w:iCs/>
        </w:rPr>
        <w:t xml:space="preserve"> </w:t>
      </w:r>
      <w:r>
        <w:rPr>
          <w:i/>
          <w:iCs/>
        </w:rPr>
        <w:br/>
        <w:t xml:space="preserve">     </w:t>
        <w:br/>
        <w:t>     "Достоинство и неприкосновенность человека государство должно уважать и защищать всеми возможными средствами", - этим предложением начинается конституция Федеративной Республики Германии. Неродившаяся жизнь является самой слабой формой человеческой жизни. Долгое время считалось, что зародыш и плод человека, развиваясь, переживает стадии зародышей низших животных -- беспозвоночыых, рыб или земноводных. С того времени наука сделала большой шаг вперед. В настоящее время ни один серьезный ученый не сомневается в том, что неродившаяся жизнь также является человеческой и личной. Человеком становятся отнюдь не с рождения. Эту истину хорошо освещает исследование Катарины Циммер "Жизнь до рождения" (Katarina Zimmer, "Das leben vor der geburt"). Оно знакомит нас со скрытой жизнью младенца а утробе матери.</w:t>
        <w:br/>
        <w:t>     Хотелось бы, чтобы это сочинение помогло молодым матерям и отцам завязать живую связь со своим младенцем еще до его рождения. Тот, кто будет иметь понятие о духовном и физическом развитии ребенка в утробе, лучше поймет дальнейшее развитие и нужды ребенка. Супруги смогут значительно более осознанно и ответственно решить, хотят они иметь детей или нет.</w:t>
        <w:br/>
        <w:t>     Надеюсь, что информация о неродившейся жизни поможет многим гражданам свободно и зрело заранее определиться и избежать конфликтных ситуаций из-за нежелательной беременности. Надеюсь также, что более глубокое знание поможет осознать то, как неродившийся так и родившийся младенец ждет нашей любви, заботы и уважения его человеческого бытия.</w:t>
        <w:br/>
        <w:t xml:space="preserve">     </w:t>
        <w:br/>
        <w:t>     Проф. Рита Зюсмут /Sussmuth/</w:t>
        <w:br/>
        <w:t>     министр по делам молодежи семьи,</w:t>
        <w:br/>
        <w:t>     женщин и здравоохранения ФРГ.</w:t>
        <w:br/>
      </w:r>
      <w:r>
        <w:rPr/>
        <w:t xml:space="preserve">     </w:t>
        <w:br/>
        <w:t xml:space="preserve">     </w:t>
        <w:br/>
        <w:t xml:space="preserve">     </w:t>
        <w:br/>
        <w:br/>
        <w:t xml:space="preserve">     </w:t>
        <w:br/>
        <w:t xml:space="preserve">     С какого момента человек становится человеком? Есть ли у неродившегося младенца душа? Когда она появляется? </w:t>
        <w:br/>
        <w:t>     Эти вопросы издавна интересуют не только родителей, но и философов и теологов. Наука представляет все новые знания о первых фазах жизни младенца, его развития в утробе матери. Намного раньше, чем предполагалось, развиваются ощущения и умения младенца, формируются тончайшие структуры мозга. А будущим родителям особенно важно знать, что связь родителей с младенцем закладывается еще до рождения.</w:t>
        <w:br/>
        <w:t>     Людей издавна интересует вопрос: имеет ли неродившийся плод душу? По-современному говоря: что "переживает" и "испытывает" младенец перед приходом в этот мир? Когда он начинает жить? Еще не так давно полагалось, что большую часть времени в утробе матери плод является лишь бесчувственным, примитивно вегетирующим "чем-то". Еще и сегодня большинство женщин воображает себе, что зародыш, или эмбрион, это только комочек клеток. (3ародышем ученые называют младенца в первые восемь двенадцать недель. Затем употребляется термин "плод.)</w:t>
        <w:br/>
        <w:t>     В утробе созревающая жизнь спрятана и неосязаема - даже сама мать начинает чувствовать младенца только тогда, когда он начинает шевелиться, после трех месяцев беременности. Однако оказывается, что значительно раньше это "что-то" уже является тонко развитым существом, имеющим все неповторимые человеческие свойства.</w:t>
        <w:br/>
        <w:t>     Еще не так давно полагалось, что человеческий зародыш, развиваясь, повторяет стадии развития низших животных. Ученый Эрнст Гекель (Heckel) в 1866г. провозгласил так называемый биоэнергетический закон, который утверждал, будто индивидуальное развитие человека в упрощенной форме повторяет все стадии развития эволюции человечества. По его словам выходит, что человеческий зародыш проходит стадии. зародышей рыб, земноводных и других животных. Хотя современная эмбриология признала такое понимание ошибочным, кое-кто все еще упорно придерживается старой теории Геколя, она преподается в школах некоторых стран. (Неудивительно, что "идеологически важный" биогенетический закон защищает и Литовская Советская энциклопедия. - ред.) Однако, более новые научные наблюдения говорят о другом: даже на самых ранних стадиях развития человеческий зародыш не тождественен зародышу рыбы, пресмыкающегося или птицы.</w:t>
        <w:br/>
        <w:t xml:space="preserve">     Многие вещи о жизни неродившегося человека мы узнали совсем недавно. Ученые, вооружившись электронными микроскопами, ультразвуковой аппаратурой и эндоскопией (непосредственное наблюдение ребенка в утробе через специальную трубочку), сделали ошеломляющие открытия. Это кажется невероятным, но когда величина зародыша человека еще не достигает 2 мм уже функционирует его мозг, управляющий дальнейшим его развитием. А при величине в 3,5 мм, то есть в возрасте 25-ти дней, зародыш человека имеет все важнейшие органы: сердце, кожу, центральную нервную систему, печень, легкие, кишечник и пол. </w:t>
        <w:br/>
        <w:t xml:space="preserve">     Эти удивительные открытия совершенно меняют наши представления о младенце под сердцем матери. </w:t>
        <w:br/>
        <w:t>     Раньше мы даже не догадывались, как рано в таком невообразимо маленьком мозге уже выделяются тонкие структуры, как рано неродившийся человечек начинает реагировать на внешние раздражители. Словно - "отвечать" движениями, -- и как в этих ранних способностях., о которых, между прочим, мы только узнали, раскрывают первые проявления души. Теперь уже можем обоснованно утверждать, что уже в первые месяцы или даже в первые недели после зачатия зарождается духовная связь между матерью и младенцем, созревающим в ее утробе.</w:t>
        <w:br/>
        <w:t>     Жизнь до рождения начинается в тот момент, когда мужская половая клетка соединяется с созревшей женской яйцеклеткой. С этого момента начинается развитие организма, заканчивающееся только смертью. Ни один этап этого процесса не начинается без подготовки и не проходит без последствий. Рождение -- это лишь переход в новое состояние. Уже в первые дни образовавшийся после многократного деления клеток молодой зародыш, так называемая бластула, врастает в ткани матки и непосредственно включается в обмен веществ матери. Через питание завязываются первые взаимоотношения между матерью и ребенком - они большей частью определяют будущее развитие организма.</w:t>
        <w:br/>
        <w:t>     3ародыш участвует во всем, что происходит с матерью. Все то, что она переживает -- радость, волнение, страх или озабоченность - влияет на ритм материнского сердца, кровообращение и обмен веществ. Например, кровь по всему телу разносит гормоны, соответствующие переживаемой ситуации, это испытывает и зародыш. Сегодня уже известно, что тело реагирует на духовные переживания. Когда мы пугаемся, сердце начинает быстрее биться. Когда испытываем ужас или страх, выбивает пот. Эти реакции вызывают гормоны, образуемые телом и разносимые кровью при сильном волнении. Маленькое тельце зародыша, конечно, еще не осознанно, принимает сигналы материнского тела о ее чувствах и переживаниях.</w:t>
        <w:br/>
        <w:t>     Зародыш погружен в жидкость в так называемой амнионовой полости и покрыт амнионовой оболочкой, его обволакивает еще и вторая, обросшая ворсинками, хорионовая оболочка, которая позже, вместе с тканями матки, образует плаценту. Двухнедельный зародыш получает питание из крови матери через выросты или ворсинки хориона (позже формируется пуповина).</w:t>
        <w:br/>
        <w:t>     На третьей неделе происходят особенно важные изменения. Приблизительно на пятнадцатый день появляются первые кровеносные сосуды. Еще через несколько дней в маленькой грудке 1,7-миллиметрового зародыша происходит новое чудо: две жилы соединяются в сердце, которое уже перед 21-м днем жизни начинает биться и перекачивать кровь по тельцу. В этот момент мать уже догадывается о беременности по нарушению цикла месячных.</w:t>
        <w:br/>
        <w:t>     Маленькое сердечко c самого начала бывает чрезвычайно сильным. Оно обеспечивает кровью, а значит и кислородом, быстро развивающийся мозг, где интенсивно делятся клетки. Новейшие наблюдения при помощи электронного микроскопа открыли еще, одну удивительную вещь: на седьмой неделе образуются соединения клеток нервной системы, или синапсисы, передающие сигналы между мельчайшими нервными волокнами. Раньше считалось, что эти соединения появляются только после рождения. В то же время формируются разнообразные сетевые структуры мозга: они принимают информацию о положении зародыша в теле матери, давлении на его тельце, разности температур. Так появляются условия для о ощущения действительности и приобретения опыта. Замечаем, как удивительно разнообразно и согласованно это раннее развитие: все появляющиеся органы и системы развивают и поощряют друг друга. Вначале особенно быстро развиваются мозг и сердце - они с самого начала обеспечивают единство тела и души. Позже чередование и взаимодействие процессов становится таким сложным, что просто превышает возможности нашего воображения. Все вновь появляющиеся системы, хотя они бывают еще не до конца развиты, сразу используются. Это еще раз доказывает, что наши умения приобретаются еще задолго до рождения.</w:t>
        <w:br/>
        <w:t>     Чудо развития становится очень выразительным при наблюдении формирования кистей рук. Снова, как и в случае сердца, все происходит в трудно вообразимом темпе. Около 28-го дня появляются признаки будущих рук, два маленьких. бугорка. Уже через три дня передняя их часть расширяется; в следующие два дня ручка еще удлиняется и уже совсем ясно выделяется кисть. До 41-го дня появляются признаки пальцев, хрящи костей предплечья и плеча. Вся сложная система осязания формируется в течение 14-ти дней, а ведь она тесно связана с речью и умом (вспомним: осязать -- воспринимать -- осознавать). Понемногу руки в подмышках и локтях начинают загибаться внутрь, приближаясь одна к другой и, наконец, достают до рта, первого органа осязания. Позже случается, что младенец в утробе сосет свой большой палец.</w:t>
        <w:br/>
        <w:t>     Положение тельца зародыша напоминает позу музыканта, играющего на дудочке. Ноги развиваются в том же порядке, только несколько позже, чем руки. Если бы мы посмотрели на этот процесс роста, снятый замедленной съемкой, то заметили бы определенное "движение роста", зачаток хватания. Иначе говоря, сгибание руки кистей в местах будущих суставов уже предвещает будущие движения: позже все тельце может сгибаться и распрямляться, а голова немного поворачиваться. Это первые проявления поведения зародыша.</w:t>
        <w:br/>
        <w:t>     В возрасте восьми недель зародыш человека, с этого момента медиками называемый плодом, уже имеет руки, ноги, внутренние и половые органы, даже веки глаз и соски груди: он уже полностью развитый, хотя еще не созревший. Это трехсантиметровое существо словно сидит на корточках в утробе матери. Вокруг рта плод начинает чувствовать прикосновения, развиваются органы обоняния и вкуса (он погружен в сладковатую жидкость). Начинает действовать и аппарат равновесия, а через несколько недель ребенок сможет слышать голоса родителей.</w:t>
        <w:br/>
        <w:t>     Мы могли бы назвать плод социальным существом - ведь он чувствует и может реагировать на движения. Конечно, его восприятие значительно отличается от более позднего восприятия человека, но скорее всего он своеобразно чувствует, хотят ли его родители и ждут ли его с любовью. Одно несомненно: все эти ранние переживания отражаются на дальнейшей жизни.</w:t>
        <w:br/>
        <w:t>     На девятой неделе младенец узнает много нового из окружающей его среды и пробует шевелиться. На легкое прикосновение к губам он реагирует движениями всего тела. При прикосновении к кисти сжимаются пальцы - это уже зачаток хватательного рефлекса (эти навыки младенец показывает сразу после рождения). Веки глаз тоже становятся чувствительными: при прикосновении к ним младенец вращает глазами.</w:t>
        <w:br/>
        <w:t>     Неродившийся младенец не только реагирует, не только повторяет предусмотренную природой генетическую программу, но показывает и самостоятельные усилия, которые, в свою очередь, постоянно корректирует окружающая среда. Первые движения еще бывают запрограммированы: тельце распрямляется и снова сгибается. На 12-той неделе появляются первые рефлексы сосания и глотания, специальный рефлекс, благодаря которому позже новорожденный от прикосновения к его щеке поворачивается и находит грудь матери: плод пинается и отталкивается ногами (эти движения помогают рождающемуся младенцу активно высвобождаться из утробы матери). Когда младенец появляется на свет, его мимика бывает настолько разнообразной, что родителям остается только удивляться. Никем не наученный младенец способен своей мимикой ясно заявить своей матери о том, чего ему не хватает, что ему приятно и что не нравится. При помощи ультразвука можно точно фиксировать выражение личика еще в утробе матери.</w:t>
        <w:br/>
        <w:t>     Когда с 10-той недели начинается вторая треть беременности, свернувшийся плод бывает величиной в 6 см; он становится все более восприимчивым к урокам, преподаваемым окружающей средой и опытом; это и понятно, так как он все больше узнает своими органами чувств. Особенно быстро развивается осязание. В конце третьего месяца большая часть тельца начинает чувствовать прикосновения. А их бывает достаточно, так как плод или сам живо движется и ворочается, или чувствует движение матери и поглаживание через кожу. Каждый раз такой сигнал помогает дальше развивать чувствительный мозг и вырабатывает новые умения. Кроме того, этот опыт осязания обязателен для гармонической деятельности нервной системы.</w:t>
        <w:br/>
        <w:t>     В это время плод, уже начинает чувствовать и равновесие. Внутреннее ухо, так называемый лабиринт, позволяет плоду ориентироваться по отношению к силе тяжести. Эту информацию, в свою очередь, обрабатывает мозг. Осязание и чувство равновесия очень важны для развивающегося мозга. Они его приводят в порядок и организуют. Когда мать ходит, покачивается или работает, младенец приобретает новый опыт, становится все "хитрее". Через эти ощущения он получает информацию из своих собственных мышц и суставов, учится познавать себя.</w:t>
        <w:br/>
        <w:t>     Все это позволяет плоду двигаться в маленьком мире утробы: изменить положение, позу и некоторое время ее сохранять. Когда положение плода становится для него неудобным, он может, встрепенувшись, устроиться "поуютнее". На второй трети беременности в матке еще так много места, что младенец может просто кувыркаться. Каждая новая ситуация обогащает развивающийся мозг совершенно новым решением. На двенадцатой неделе согнувшийся плод, достигает всего лишь 6-8 см, однако он уже испытывает множество ощущений и может выполнять самостоятельные действия.</w:t>
        <w:br/>
        <w:t>     Хотя с первого взгляда это кажется простым - схватить, распрямиться, повернуться, сосать -- в действительности каждое такое действие является многогранным событием, в котором участвуют развитые ощущения и навыки движения. Эти силы действуют не беспорядочно. Они сливаются в осмысленное действие, лишь подчиняясь определенному порядку. Этот порядок поддерживают различные получаемые мозгом импульсы: одни поощряют передачу информации, открывая ей путь, другие ее тормозят, так выделяются неважные вещи. Правильно принять поощряющие и тормозящие импульсы важна не только плоду, но и младенцу, и позже, взрослому человеку. Без этого процесса не обходится ни малейшее действие - будь то засовывание большого пальца в рот или взятие карандаша, игра в теннис или починка телевизора. Вот почему так хорошо бывают развиты сети мозга младенца, так быстр процесс его самосознания: уже в утробе матери действуют все его органы чувств, уже там он вооружается для специфического человеческого опыта и деятельности.</w:t>
        <w:br/>
        <w:t>     Итак, еще раз обратим внимание: движение является одним из первых умений плода. Вместе с развивающимся ощущениями движения показывают духовное его развитие для людей и животных, это первое средство бессловесной связи. Осознав эти связи, мы поймем, как необыкновенно важными и дальше остается движение и знакомство с действительностью для духовного и социального развития ребенка.</w:t>
        <w:br/>
        <w:t>     Между девятой и двенадцатой неделями плод удивляет нас новыми связями своих умений. При прикосновении ко лбу он уже способен отвернуть голову, чтобы избежать беспокойства. Или может наморщить лоб, поднять брови. Голова плода на так сильно наклонена, как на прежних месяцах, пропорциями он становится все больше похож на младенца, а лицо красивеет, он уже может почти отдельно двигать запястья и локти, большой палец отделить от других пальцев. Появляются первые нежные ноготки. При пристальном наблюдении уже с десятой-одиннадцатой недели можно определить пол.</w:t>
        <w:br/>
        <w:t>     С двенадцатой недели плод может поднять верхнюю губу - лицо озаряет своеобразная улыбка. На самом дела, это проявление сосательного рефлекса. К сосанию приспосабливаются не только губы, но и вся полость рта. Ребенок проглатывает немного окружающей его жидкости и усваивает ее питательные вещества. В этой жидкости плод еще может свободно плавать. Пуповиной он соединяется с хорионом, будущей плацентой. В жидкости создаются благоприятные для развития условия: 1) плод может равномерно расти, 2) он не срастается с окружающими покровами, 3) предохранен от ударов; 4) может свободно двигаться; 5) обеспечивается равномерное тепло.</w:t>
        <w:br/>
        <w:t>     На четвертом месяце появляются новые важные перемены. С этого времени плод обеспечивается кислородом и питанием через плаценту (она на четвертом месяце бывает около 8 см толщиной). Его тело функционирует как отдельная, хотя и зависящая от организма матери, система. Это 14-сантиметровое существо уже имеет закрытое кровообращение, сердечко перекачивает 30 литров крови в день (сердце новорожденного - 350 л). Еще одна существенная новость: плод уже может сам регулировать обмен веществ (например, кое-что задержать и выровнять), если мать больна или утомлена.</w:t>
        <w:br/>
        <w:t>     Увы, еще не все младенец может выровнять. Его организму еще не по силам справиться с нехваткой кислорода. Если мать постигают тяжелые душевные переживания или, еще хуже, если она курит, то поставляемого через плаценту кислорода недостаточно. Бессилен плод и перед инфекцией (например, если мать заражается краснухой или токсоплазмозом). Наследственные недостатки и вредные вещества, особенно в раннем зародышевом периоде, могут оставить непоправимые следы. Поэтому каждой беременной женщине следовало бы помочь своему неродившемуся ребенку избежать такого риска: не курить, не пить алкогольных напитков, разумно питаться, носить свободную одежду, а лекарства употреблять только в случае крайней необходимости. Муж, в свою очередь, должен стараться оберегать будущую мать от неприятных душевных переживаний.</w:t>
        <w:br/>
        <w:t>     В течение второй трети развития, как мы видели, плод делает быстрые успехи -- подготавливается к самостоятельной жизни. На пятом месяце сердечко бьется так сильно и громко, что его можно слышать с помощью стетоскопа. Энергичными становятся и движения плода - наконец их начинает чувствовать и мать. Растут волосы и ресницы, тельце покрывает слой жира предохраняющий нежную кожу. От затылка до ягодиц он достигает 20 см, а от головки до ножек - 27 см. В потемках утробы матери ребенок иногда уже начинает спать. Чаще всего он приспосабливается к матери и перенимает ее ритм дня и ночи. Многие люди рассказывают, что иногда им снится их состояние до рождения: "Чувствую, как, согнув спину и втянув руки, сижу на корточках в красно-коричневых потемках материнской утробы. Странно, но там слышно немало шума."</w:t>
        <w:br/>
        <w:t>     Действительно ли этот сон взрослого человека изображает ситуацию до рождения, или только отражает более позднее его представление о том состоянии? Сотни снов взрослых людей были сопоставлены с анамнезами беременности и родов их матерей. Оказалось, что некоторые происшествия. испытанные в утробе матери, далеко не забываются. Иначе говоря, испытанные в утробе чувства, обволакиваются образами дальнейшей сознательной жизни. Например, молодому человеку приснилось, что он, скорчившись, сидит в собачьей будке, в которую пинает копытами конь. Исследовав историю беременности его матери, оказалось, что перед родами она упала с лестницы и несколько раз ушибла живот.</w:t>
        <w:br/>
        <w:t>     Плод, также видит сны. Конечно, эти сны иные, чем наши, так как его окружающая среда и переживания ограничены. Его опыт - это как бы отдельные вспышки, они еще не соединяются в осмысленную цепь ассоциаций, которую позже человеку внушает широкий горизонт опыта. Поэтому мы могли бы вообразить, что сны плода очень фрагментарны, значительно разбросаннее, чем более поздние сны младенца. Сокращения мышц, икота (с плодом случается даже и это), касание руками пуповины, голос матери, приятный или неприятный, громкий или тихий шорох, надавливание на живот матери - все эти маленькие переживания, если не будят плод, то некоторым образом отражаются в его снах. Вероятнее всего, его сны -- конечно, тесно связанные с переживаниями матери,-- выражают что-то похожее на "безопасное и надежное состояние" или "страх и опасность" и т.п., ведь необязательно уметь словами назвать чувства, можно просто их переживать.</w:t>
        <w:br/>
        <w:t>     На этой фазе развития ставший активным мозг позволяет плоду в определенном смысле взвешивать и упорядочивать свою деятельность. Некоторые действия и опыты он охотно повторяет (например, старается сосать большой палец, так как это доставляет удовольствие), других действий, наоборот, избегает.</w:t>
        <w:br/>
        <w:t>     Плод с каждым разом становится все более подготовленным к самостоятельной жизни: он уже накопил немного жиров и на шестом месяце весит 800 г. В конце шестого месяца, выпрямленный во весь рост, он достигает 32 см. Легкие развиты настолько, что ими уже можно было бы дышать, но дыхательные пути пока еще полны плодовой жидкости. На последних месяцах перед рождением плод получает через плаценту из крови матери важные защитные вещества, например, гаммаглобулины и антитела, которые вырабатывает организм беременной, для защиты от кори, скарлатины, коклюша, свинки, оспы, полиомиелита. Однако, приданное для будущей жизни образуют не только эти защитные вещества. Не менее важны настроения и чувства матери, которые она питает к своему неродившемуся младенцу. От них зависит не только успешное развитие в утробе, но и дальнейшее здоровье души и тела ребенка.</w:t>
        <w:br/>
        <w:t>     Если мать, вынашивая младенца, переживает много беспокойства и страха, то те же настроения она передает и плоду. Мы знаем, как чутко новорожденный реагирует на биение сердца матери. Даже записанные на магнитофонную пленку спокойные сердечные тоны помогают детям лучше развиваться. С другой стороны, ускоренное биение сердца вызывает у ребенка беспокойство. Все это очень хорошо видно при помощи ультразвуковой аппаратуры. Если врач, осматривая мать, озабоченно говорит, что плод совершенно не движется, то он словно по команде начинает болтать руками и ногами. Дело в том, что мать, испугавшись замечания врача, своему младенцу передает двойной сигнал - разносимыми кровью гормонами и ускоренным биением сердца. И тот немедленно реагирует.</w:t>
        <w:br/>
        <w:t>     Еще хуже, чем от преувеличенной озабоченности и страха, бывает нежному плоду и в том случае, если мать его не хочет. Свое отрицательное отношение она дает ему почувствовать тем, что не обращает внимания на свое здоровье и, таким образом, сознательно и бессознательно подвергает опасности жизнь младенца. Случается, что матери не избегают опасных дорожных ситуаций, слишком много занимаются спортом, не посещают консультации, носят тесную одежду, вредят здоровью плода алкоголем, табаком или другими наркотиками. Часто мать даже не осознает, что делает. Однако, для младенца такой недостаток любви не проходит без последствий, результаты дают о себе знать во время родов или позже.</w:t>
        <w:br/>
        <w:t>     Многие исследования показывают, что матери, с радостью ожидающие ребенка, чаще всего рожают легко и без осложнений, а их дети отличаются душевным равновесием. В то время как роды сомневающихся или даже враждебно настроенных женщин часто бывают слишком ранними и с осложнениями, а их младенцы слишком нервными и подвижными. Конечно, это не является неизбежным правилом, но убедительно доказывает, насколько важен взгляд родителей на ожидаемого младенца.</w:t>
        <w:br/>
        <w:t>     На девятом месяце плод еще прибавляет в весе -- обычно новорожденный весит 3000-3500 г., а, выпрямившись, достигает 49-50 см роста. При приближении родов начинает действовать последнее чувство - если в матку направляется очень яркий свет, ребенок реагирует: он уже видит. Теперь он уже совершенно готов родиться, об этом, вероятно, сам дает сигнал материнскому организму при помощи гормонов (некоторые ученые считают, что роды возбуждает плацента). С большинством младенцев это случается приблизительна на 266-й день после зачатия. Рождение, встреча с внешним миром были целью развития плода под сердцем матери. Какими бы удивительными ни были приобретенные в утробе умения, они служат единственной цели - чтобы, родившись, младенец в ней мог выжить. С этих пор все силы новорожденного служат борьбе за существование.</w:t>
        <w:br/>
        <w:t>     Здесь опять же, очень важны взаимоотношения между матерью и ребенком. Ученые единодушно соглашаются: если ребенок не будет чувствовать любовь матери, он не сможет успешно расти. Как в утробе, так и после рождения, нелюбимый ребенок чувствует одиночество, депривацию и это мешает ему развиваться.</w:t>
        <w:br/>
        <w:t>     Описанные здесь факты (а их можно было бы привести значительно больше) убеждают, что зародыш и плод мы обязаны считать чувствующим, испытывающим и нуждающимся в любви человеком Рождение это лишь переход в другое состояние. Оно показывает, что плод уже созрел для того, чтобы из утробы матери перейти под защиту семьи. До тех пор пока человек полностью подготовится к самостоятельной жизни, пройдет много лет, и он испытает еще несколько таких переходов Опыт, приобретенный в утробе матери, служит не только раннему детству, но может определить и склонности взрослого человека.</w:t>
        <w:br/>
        <w:t xml:space="preserve">     </w:t>
        <w:br/>
        <w:t xml:space="preserve">     </w:t>
        <w:br/>
        <w:t>     Табл.: Органы чувств: ранние антенны души.</w:t>
        <w:br/>
        <w:t xml:space="preserve">     </w:t>
        <w:br/>
        <w:t>     Слева отмечены месяцы.</w:t>
        <w:br/>
        <w:t xml:space="preserve">     Как и все тело, органы чувств развиваются неравномерно. Прежде всего начинают действовать органы осязания. Рано включаются органы равновесия и слуха. Позже всего развивается зрение. При рождении уже все органы чувств могут выполнять свои функции. </w:t>
      </w:r>
    </w:p>
    <w:p>
      <w:pPr>
        <w:pStyle w:val="Web"/>
        <w:ind w:left="-180" w:hanging="0"/>
        <w:rPr>
          <w:lang w:val="en-US"/>
        </w:rPr>
      </w:pPr>
      <w:r>
        <w:rPr>
          <w:lang w:val="en-US"/>
        </w:rPr>
      </w:r>
    </w:p>
    <w:p>
      <w:pPr>
        <w:pStyle w:val="Web"/>
        <w:ind w:left="-180" w:hanging="0"/>
        <w:rPr>
          <w:lang w:val="en-US"/>
        </w:rPr>
      </w:pPr>
      <w:r>
        <w:rPr>
          <w:lang w:val="en-US"/>
        </w:rPr>
      </w:r>
    </w:p>
    <w:tbl>
      <w:tblPr>
        <w:tblW w:w="10701" w:type="dxa"/>
        <w:jc w:val="left"/>
        <w:tblInd w:w="-90" w:type="dxa"/>
        <w:tblLayout w:type="fixed"/>
        <w:tblCellMar>
          <w:top w:w="15" w:type="dxa"/>
          <w:left w:w="15" w:type="dxa"/>
          <w:bottom w:w="15" w:type="dxa"/>
          <w:right w:w="15" w:type="dxa"/>
        </w:tblCellMar>
      </w:tblPr>
      <w:tblGrid>
        <w:gridCol w:w="544"/>
        <w:gridCol w:w="1406"/>
        <w:gridCol w:w="1462"/>
        <w:gridCol w:w="1886"/>
        <w:gridCol w:w="1738"/>
        <w:gridCol w:w="1717"/>
        <w:gridCol w:w="1948"/>
      </w:tblGrid>
      <w:tr>
        <w:trPr/>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 xml:space="preserve">мес. </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 xml:space="preserve">осязание </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 xml:space="preserve">вкус </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 xml:space="preserve">обоняние </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 xml:space="preserve">равновесие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 xml:space="preserve">слух </w:t>
            </w:r>
          </w:p>
        </w:tc>
        <w:tc>
          <w:tcPr>
            <w:tcW w:w="1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 xml:space="preserve">зрение </w:t>
            </w:r>
          </w:p>
        </w:tc>
      </w:tr>
      <w:tr>
        <w:trPr/>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 xml:space="preserve">1 </w:t>
              <w:br/>
              <w:br/>
              <w:t>2</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область рта уже реагирует на раздражители</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зачатки органов</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дифференцируется обонятельный эпителий</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r>
      <w:tr>
        <w:trPr/>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3</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Tahoma" w:hAnsi="Tahoma" w:cs="Tahoma"/>
                <w:color w:val="000000"/>
                <w:sz w:val="20"/>
                <w:szCs w:val="20"/>
              </w:rPr>
            </w:pPr>
            <w:r>
              <w:rPr>
                <w:rFonts w:cs="Tahoma" w:ascii="Tahoma" w:hAnsi="Tahoma"/>
                <w:color w:val="000000"/>
                <w:sz w:val="20"/>
                <w:szCs w:val="20"/>
              </w:rPr>
              <w:t>руки, полость рта и большая часть поверхности</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зачатки лабиринта, начинает функционировать вестибулярный аппарат</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зачатки витков улиточного канала</w:t>
            </w:r>
          </w:p>
        </w:tc>
        <w:tc>
          <w:tcPr>
            <w:tcW w:w="1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r>
      <w:tr>
        <w:trPr/>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4</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тела чувствуют раздражение и боль</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заканчивается формирование</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дальнейшая дифференциация органов</w:t>
            </w:r>
          </w:p>
        </w:tc>
        <w:tc>
          <w:tcPr>
            <w:tcW w:w="1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r>
      <w:tr>
        <w:trPr/>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5</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дифференцируются сетевые структуры</w:t>
            </w:r>
          </w:p>
        </w:tc>
      </w:tr>
      <w:tr>
        <w:trPr/>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6</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в конце 6-го месяца рука</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Tahoma" w:hAnsi="Tahoma" w:cs="Tahoma"/>
                <w:color w:val="000000"/>
                <w:sz w:val="20"/>
                <w:szCs w:val="20"/>
              </w:rPr>
            </w:pPr>
            <w:r>
              <w:rPr>
                <w:rFonts w:cs="Tahoma" w:ascii="Tahoma" w:hAnsi="Tahoma"/>
                <w:color w:val="000000"/>
                <w:sz w:val="20"/>
                <w:szCs w:val="20"/>
              </w:rPr>
              <w:t>окончательно</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r>
      <w:tr>
        <w:trPr/>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7</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cs="Tahoma" w:ascii="Tahoma" w:hAnsi="Tahoma"/>
                <w:color w:val="000000"/>
                <w:sz w:val="20"/>
                <w:szCs w:val="20"/>
              </w:rPr>
              <w:t>чувствует вибрацию давление, боль и температуру</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окончательно формируется</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cs="Tahoma" w:ascii="Tahoma" w:hAnsi="Tahoma"/>
                <w:color w:val="000000"/>
                <w:sz w:val="20"/>
                <w:szCs w:val="20"/>
              </w:rPr>
              <w:t>формируется</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заканчивают формироваться все структуры, реакция на внешние звуковые раздражители</w:t>
            </w:r>
          </w:p>
        </w:tc>
        <w:tc>
          <w:tcPr>
            <w:tcW w:w="1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r>
      <w:tr>
        <w:trPr/>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8</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реакция на неприятные</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r>
      <w:tr>
        <w:trPr/>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9</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cs="Tahoma" w:ascii="Tahoma" w:hAnsi="Tahoma"/>
                <w:color w:val="000000"/>
                <w:sz w:val="20"/>
                <w:szCs w:val="20"/>
              </w:rPr>
              <w:t>ощущен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1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ahoma" w:hAnsi="Tahoma" w:cs="Tahoma"/>
                <w:color w:val="000000"/>
                <w:sz w:val="20"/>
                <w:szCs w:val="20"/>
              </w:rPr>
            </w:pPr>
            <w:r>
              <w:rPr>
                <w:rFonts w:cs="Tahoma" w:ascii="Tahoma" w:hAnsi="Tahoma"/>
                <w:color w:val="000000"/>
                <w:sz w:val="20"/>
                <w:szCs w:val="20"/>
              </w:rPr>
              <w:t>воспринимаются световые сигналы</w:t>
            </w:r>
          </w:p>
        </w:tc>
      </w:tr>
    </w:tbl>
    <w:p>
      <w:pPr>
        <w:pStyle w:val="Normal"/>
        <w:rPr/>
      </w:pPr>
      <w:r>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Tahoma" w:hAnsi="Tahoma" w:cs="Tahom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1:07:00Z</dcterms:created>
  <dc:creator>Алеев</dc:creator>
  <dc:description/>
  <dc:language>en-US</dc:language>
  <cp:lastModifiedBy>Алеев</cp:lastModifiedBy>
  <dcterms:modified xsi:type="dcterms:W3CDTF">2005-07-13T11:08:00Z</dcterms:modified>
  <cp:revision>1</cp:revision>
  <dc:subject/>
  <dc:title>Катарина Циммер </dc:title>
</cp:coreProperties>
</file>